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разрешения на выбро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дных (загрязняющих) ве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тмосферный возду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&lt;*&gt;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решению на выброс вре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грязняющих) веществ в атмосфер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х от "__" ______ 20__ г. N 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нному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именование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 Ростехнадз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Экз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словия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решения на выброс вредных (загрязняющих)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атмосферный возд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юридического лица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отдельной производственной террито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актический адрес осуществления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Выброс  загрязняющих  веществ  в атмосферный  воздух,  не  указа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и  на выброс вредных (загрязняющих) веществ в атмосферный возду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условиях  действия разрешения на выброс вредных (загрязняющих) вещест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мосферный воздух, не разреш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Соблюдение  нормативов  предельно   допустимых   и   при   у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   согласованных   выбросов   вредных   (загрязняющих)   вещест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мосферный  воздух  должно  обеспечиваться  на  каждом  источнике выбр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рязняющих веществ в атмосферный воздух  в соответствии с утвержденны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 порядке   нормативами  допустимых  выбросов  по  конкр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Перечень   загрязняющих  веществ   и   показатели  их   выбросов,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е нормированию и государственному уче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484"/>
        <w:gridCol w:w="1486"/>
        <w:gridCol w:w="1484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загрязняющих веществ</w:t>
            </w:r>
          </w:p>
        </w:tc>
        <w:tc>
          <w:tcPr>
            <w:tcW w:w="7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росы загрязняющих веществ, т/г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>в год, т/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, </w:t>
              <w:br/>
              <w:t xml:space="preserve">т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, </w:t>
              <w:br/>
              <w:t xml:space="preserve">т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, </w:t>
              <w:br/>
              <w:t xml:space="preserve">т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,</w:t>
              <w:br/>
              <w:t xml:space="preserve">т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Является неотъемлемой частью разрешения на выброс вредных (загрязняющих) веществ в атмосферный воздух, выдаваемого территориальным органом Ростех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3</Characters>
  <CharactersWithSpaces>1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8:48:00Z</dcterms:modified>
  <cp:revision>2</cp:revision>
  <dc:subject>Условия</dc:subject>
  <dc:title>Условия действия разрешения на выброс вредных (загрязняющих) веществ в атмосферный воздух (приложение к форме разрешения на выброс вредных (загрязняющих) веществ в атмосферный возду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