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одготовки к отопительному периоду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 хозяйства 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Я (КРИТЕР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ТОВНОСТИ ОБЪЕКТОВ 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ОТОПИТЕЛЬНОМУ ПЕРИ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 жилищному фонд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щины в стенах зданий заделаны, температурные швы проконопачены на всю глуб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вли (крыши) отремонтированы, течи воды отсутствую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ховые окна, вентиляционные короба и шахты исправ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ердаки и подвальные помещения содержатся в чистоте и закрыты на замок, трубопроводы теплоснабжения и горячего водоснабжения утеплены, оборудованы воздушниками и спускн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пловые узлы систем отопления укомплектованы расчетными соплами (шайбами), термометрами, манометрами и приборами учета, запорно-регулирующая арматура обслуж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ные переплеты подогнаны, остеклены, стекла уплотнены замазкой и штапиком, вторые рамы вставлены, щели проконопачены и оклеены бумаг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ходные двери отремонтированы, утеплены и имеют пружины для обеспечения плотного прит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мостки не имеют просадок и щелей, очищены от мусора и расти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ы внутреннего электроснабжения, отопления, водопровода и канализации функционируют нормально (проверены на функционирова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ы вентиляции, воздушного отопления, тепловой завесы и пожарного водопровода отремонтированы и функционируют нормаль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луатационная документация ведется в соответствии с требованиями руководящи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ы и обучены лица, ответственные за эксплуатацию жилищн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системам теплоснаб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ы, поднадзорные Ростехнадзору, подвергнуты очередному (внеочередному) техническому освидетельствованию и имеют разрешение на дальнейшую эксплуатацию, определены лица, ответственные за их безопасную эксплуатацию, произведено закрепление котельно-вспомогательного оборудования за ответственны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ы пробные топки котлов с опробованием систем отопления на тепловой эффект, система теплоснабжения отрегулиров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ервные котлоагрегаты и вспомогательное котельное оборудование исправны (находятся в ремонте с окончанием работ в октябре текущего го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пловые сети отремонтированы, промыты и выдержали гидравлические испытания, запорно-регулирующая арматура обслужена, утепл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пловые сети, трубопроводы горячего водоснабжения, паро- и мазутопроводы утепл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еются паспорта на оборудование и системы, исполнительные схемы и эксплуатационные инстр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тельных, тепловых пунктах и на тепловых сетях отсутствуют прямые соединения тепловых сетей и сетей горячего водоснабжения с водопроводом и канал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ые шайбы и сопла элеваторов опломбиров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осы котельных, мазутонасосных станций, тепловых пунктов, оборудование химводоподготовки, склады топлива и химических реагентов отремонтированы и находятся в рабочем состоянии (или резерве, но полностью готовы к работ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имические лаборатории укомплектованы реагентами и химпосуд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зоходы и борова очищены от са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ы теплоснабжения укомплектованы поверенными контрольно-измерительными приб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матика безопасности отремонтирована, обслужена и функционирует нормально (проверена на функционирование). Имеются режимные карты котлов и установок химводоподгот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ны нормативные запасы котельного топлива, в том числе резервного, технической со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котельных исправны два независимых ввода по воде и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а тепловых сетей откорректирована, налажена, тепловые камеры обозначены указа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ческие карты действий персонала в аварийных ситуациях откорректированы и утвержд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 расхода тепла, горячей воды и расхода топлива в зависимости от температуры наружного воздуха откорректированы и утвержд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н неснижаемый аварийный запас технических материальных средств, определен порядок его расходования и по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ие посты оборудованы, укомплектованы расходными материалами, инструментом, медицинскими аптечками, защитными средствами и приспособлениями для обеспечения безопасной эксплуатации оборудования и с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ы требования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по теплоснабжающей организации определен порядок дежурства на коммунальных объектах и аварийно-диспетчерской службы, укомплектованность персоналом позволяет обеспечивать 4-сменное дежурство на котельных и тепловых пунк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сонал обучен и аттестов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удованы места для приема пищи и отдыха, туалеты, душевые, раздева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аны и утверждены должностные инструкции для всех категорий специали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ы комплексные противоаварийные тренировки дежурных смен и аварийных расчетов с реальным переходом на резервные источники топливо- и энергоснабжения, а также по сливу теплоносителя из тепловой сети и внутренних систем отопления з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тельные оборудованы исправной телефонной связью и аварийным освещ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луатационная документация разработана и ведется в соответствии с требованиями руководящи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плоснабжающие организации имеют лицензии (разрешения) на право эксплуатации взрывопожароопасных производственных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 системам водоснаб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ы ревизии артезианских скважин и оборудования поверхностных водозабор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ы необходимые мероприятия по обеспечению эксплуатационных дебитов скважин, произведены замеры статического и динамического уровней, проверка сопротивления изоляции электродвигателей погружных насосов, оборудование и запорно-регулирующая арматура обслужены, павильоны утеплены, закрыты на замки, охранная сигнализация исправна, территории санитарных зон ограждены и обозначены указа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удование насосных станций первого и последующих подъемов, водоочистных сооружений исправно и обслуже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ервное насосное оборудование исправно, подготовлено к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ервуары для хранения воды очищены от осадка и продезинфициров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опроводные колодцы на местности обозначены указа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ы, поднадзорные Ростехнадзору, подвергнуты очередному (внеочередному) техническому освидетельствованию и имеют разрешение на дальнейшую эксплуа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ы водоснабжения укомплектованы контрольно-измерительными приборами, поверенными в контрольно-измерительных лаборатор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ми водоканализационного хозяйства заключены договоры водопользования поверхностными водными объектами, либо имеются решения федерального органа управления государственным фондом недр для добычи подземных вод для целей питьевого и хозяйственно-бытового вод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 полный анализ воды, качество воды соответствует требованиям СанПиН 2.1.4.1074-0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ческие карты по действиям персонала в аварийных ситуациях откорректиров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 расхода воды утвержд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н неснижаемый аварийный запас технических материальных средств, определен порядок его расходования и по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ие посты оборудованы, укомплектованы расходными материалами, инструментом, медицинскими аптечками, защитными средствами и приспособлениями для обеспечения безопасной эксплуатации оборудования и с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ы требования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определена организация дежурства на коммунальных объектах, назначены лица, ответственные за безопасную эксплуатацию объектов, поднадзорных Ростехнадзору, оборудование закреплено за ответственны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луатационный персонал обучен и аттестов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удованы места для приема пищи и отдыха, туалеты, душевые, раздева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аны и утверждены должностные инстр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ы комплексные противоаварийные тренировки персонала дежурных смен с реальным переходом на резервные источники энерг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ны нормативные запасы химических реаг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одцы систем водоснабжения и люки пожарных водоемов утепл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водоснабжения функционирует нормально и обеспечивает потребности в во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луатационная документация разработана и ведется в соответствии с требованиями руководящи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 системам водоот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нализационная сеть прочищена, колодцы отремонтированы и обозначены на местности указа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удование и запорно-регулирующая арматура канализационных насосных станций отремонтированы и обслуж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оснабжающими организациями заключены договоры водопользования поверхностными водными объектами для сброса очищенных сточных в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ные сооружения (первичные отстойники, биофильтры, хлораторные, вторичные отстойники и др.) отремонтированы и обеспечивают требуемую степень очистки сточных в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ны нормативные запасы средств обеззара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но-измерительные приборы повер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ие посты оборудованы, укомплектованы расходными материалами, инструментом, медицинскими аптечками, защитными средствами и приспособлениями для обеспечения безопасной эксплуатации оборудования и с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ы требования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определен порядок организации дежурства на коммунальных объектах, оборудование закреплено за ответственны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сонал обучен и аттестов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канализации в целом функционирует нормаль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луатационная документация разработана и ведется в соответствии с требованиями руководящи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о системам электроснаб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орректирован план электроснабжения потребителей электроэнергией в аварийных ситуациях, а также порядок взаимодействия с энергоснабжающими организациями и сторонними потреби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установки укомплектованы исправными и поверенными электрозащитными сред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сстановлены осветительные сети, осветительная арматура отремонтиров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а ревизия (годовое техническое обслуживание) распределительных устройств и трансформаторных подстанций, воздушных и кабельных линий электропере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 ремонт (годовое техническое обслуживание) электродвигателей, электрооборудования, электрических сетей и сетей зазе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 ремонт (годовое техническое обслуживание, поверка) контрольно-измерительных приборов и автоматики, электроприводов, систем управления и сигн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щены и смазаны все шарнирные соединения и подшипники регуляторов напряжения, выключателей, разъединителей, заземлителей и их приводов сезонными смаз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масла в маслонаполненных аппаратах соответствует температурным отмет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ремонтированы уплотнения крышек и дверок регуляторов напряжения, приводов выключателей, распределительных шкафов и ящ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ремонтированы (включены) обогревательные устройства в шкафах приводов регуляторов напряжения трансформаторов, масляных выключателей, переключателей и счетчиков электрической 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противление растеканию тока защитного заземления ТП, РУ (ОРУ) соответствует нормативным знач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а ревизия (годовое техническое обслуживание) штатных, автономных источников электр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ны нормативные запасы топлива для штатных, автономных источников электроснабжения в объеме, обеспечивающем их непрерывную восьмичасовую работу, или имеющихся емк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0</Words>
  <Characters>10705</Characters>
  <CharactersWithSpaces>9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18:48:00Z</dcterms:modified>
  <cp:revision>2</cp:revision>
  <dc:subject>Условия</dc:subject>
  <dc:title>Условия (критерии) готовности объектов жилищно-коммунального хозяйства Московской области к отопительному пери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