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И СОБЫТИЯ, КОТОРЫЕ МОГУТ УКАЗЫ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ИСКИ СУЩЕСТВЕННОГО ИСКАЖЕН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м приложении приведены примеры условий и событий, которые могут указывать на наличие рисков существенного искажения информации. Приведенные примеры охватывают широкий диапазон условий и событий, однако не все условия и события являются уместными для каждого аудиторского задания. В то же время, приводимый перечень примеров может быть непол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ерации в регионах, которые являются экономически нестабильными, например, в странах со значительной девальвацией валюты или экономикой с высоким уровнем инф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ерации, зависящие от неустойчивых рынков, например, фьючерсная торгов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сокий уровень сложности нормативного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просы, связанные с непрерывностью деятельности и ликвидностью, например, в случае потери аудируемым лицом важных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граничения возможностей аудируемого лица по привлечению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менения в отрасли, в которой осуществляет свою деятельность аудируем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я в сети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работка или предложение новых видов товаров, работ или услуг либо освоение нов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мещение хозяйственной деятельности в новые реги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акие изменения в деятельности аудируемого лица, как крупные приобретения или ре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полагаемые продажи хозяйственных или географических сегмент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ложные схемы объединения или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ложные финансовые расчеты, предполагающие обязательства аудируемого лица, которые не отражаются в его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начительный объем операций со связ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ехватка персонала с надлежащими навыками ведения бухгалтерского учета и подготовки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зменения, связанные с основным управленческим персоналом, включая увольнение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едостатки в системе внутреннего контроля, в особенности те, на которые руководство не обращает вним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есоответствие стратегии аудируемого лица в области информационных систем и стратегии в области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зменения в информационных сист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становка существенно новых информационных систем, связанных с подготовкой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просы, направленные контролирующими органами аудируемому лицу относительно операций или их финансов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скажения, допущенные в предыдущие периоды, значительный объем корректировок в конц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ущественный объем нетиповых операций или неповторяющихся операций, включая операции внутри группы компаний и операции, связанные с возникновением значительного дохода в конц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перации, которые проведены в бухгалтерском учете в соответствии со специальными указаниями руководства аудируемого лица, например, реструктуризация долга, активы, подлежащие продаже, и классификация ликвид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ведение в учетную политику новых учетных принципов, стандартов, положений,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Бухгалтерские проводки, предполагающие сложные многоступенчатые расчеты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обытия или хозяйственные операции, которые сопряжены с существенной неопределенностью стоимостных параметров, например, оценочн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Незавершенные судебные дела и обремененные условиями обязательства, например, гарантии по продажам, финансовые гарантии или обязательства в отношении восстановлени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Правительство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 события, которые могут указывать на риски существенного искажения информации (приложение к федеральному правилу (стандарту) аудиторской деятельности «Понимание деятельности аудируемого лица, среды, в которой она осуществляется, и оценка риско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