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пользование для организ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детей, а также ветер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пожилого возраста, инвали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Условия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использовании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одного объекта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ледующем       месте    (местах)    на    водном    объе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  описание  места  размещения  организованного 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 относительно  ближайшего  к  месту  отдыха 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,  соответствующего   муниципального  образования,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 с  указанием  площади  акватории 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,    предназначенного    для    использования    в 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нного   отдыха,  площади  территории  водоохранной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организации отдыха на вод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категория населения, для которой организуется  отд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указанной категории населения в пик сезона отды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 осуществлении  организованного  отдыха  в   указанном   мес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емого следующими параметр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:   удаленность   от   источников   загрязнения   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енность  от    опасных   природных   процессов   и   яв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дна и берегов, наличие или  возможность 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бных и безопасных подходов к воде, наличие подъездных  пут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 наличии   у   Водопользователя   разрешительных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отводом  земельного  участка  для организации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емых категорий населения в пределах водоохранной зо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водополь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 наличии  разрешения   органов  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о возможности использ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водного объекта и место в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рганизованного отдыха нас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)  наличии  у   Водопользователя   проекта   организации 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 в установленном месте, согласованного и утвержд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)  осуществлении строительных и других работ,   производим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е  обустройства  места  отдыха  и  связанных с изменением дн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водится наименование водного объекта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его водоохранной зоне в соответствии   с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использования водного объекта или его части (приложение к типовой форме решения о предоставлении водного объекта и в пользование для организованного отдыха детей, а также ветеранов, граждан пожилого возраста, инвали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