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одного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ьзование для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ционарных и (или) плавуч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форм, искус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ровов, искус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на земл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крытых поверхностными во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9 N 16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Условия использования водного объекта или его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использ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водного объекта или его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озда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вид и назначение стационарн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лавучей платформы, искусственного остро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кусственного земельного участка на землях, покры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верхностными водами, создаваемого на в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ъе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месте на водном объект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иводится описание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здания объекта с указанием географических координат повор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чек границ используемого водного объекта или его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создания объекта, характеризуемого следующими параметр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общие параметры создаваем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 осуществлении   мер   по   охране   от загрязнения и засор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твращению разрушения берегов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одного объекта или его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) проведении в период создания  регулярных метеорологически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логических наблюдений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создаваемого объек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6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8:48:00Z</dcterms:modified>
  <cp:revision>2</cp:revision>
  <dc:subject>Условия</dc:subject>
  <dc:title>Условия использования водного объекта или его части (приложение к типовой форме решения о предоставлении водного объекта в пользование для размещения стационарных и плавучих платформ и искусственных остров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