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тов, а также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земных пере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, подвод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, других линейных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такое строительство связ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зменением дна и бере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9 N 1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месте (местах) на водном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ится описание места строительства ГТС, мостов, под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дземных переходов, трубопроводов, подводных линий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ругих линейных объектов с указанием географических коорди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 места строительства сооружения и расстояние (км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ижайшего к месту строительства сооружения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муницип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троительст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намеч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строительству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мого следующими парамет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бщие параметры намечаемого к строительству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проведении  при  прокладке линейных объектов   во  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 водах  и  в  территориальном  море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рных метеорологических и гидрологических наблю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осуществлении  мер  по охране от загрязнения   и   засо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ю разрушения берегов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осуществлении при строительстве подпорных   ГТС 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нижению  влияния  изменений  руслового,  гидродинам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дового   режимов   водного   объекта   на   условия   нерес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одства  рыб,  других  видов  водных биоресурсов,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го и растительного ми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размещения и строительства гидротехнических сооружений (в том числе мелиоративных систем), мостов, подводных и под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