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для развед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ычи полезных ископ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использовании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наименование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вид пользования недрами и реквизиты выданной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ьзование нед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их районах (частях) данного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ятся   наименования   частей   водного   объекта    и 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  относительно  береговой  линии  водного 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субъекта    Российской    Федерации,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  ближайших   населенных   пунктов,    с 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графических   координат   границ   лицензионного   участк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 недрами,   либо   части    лицензионного  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в пределах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 осуществлении  работ,   связанных   с   пользованием  недр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ами  и средствами, исключающими сброс в водный объект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и  потребления,  а  также  сточных вод, содерж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радиоактивных  веществ  и  других  опасных  для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 и  соединений превышает нормативы допустимого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дные объек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оборудовании объектов, предназначенных для транспортир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добытых полезных ископаемых,  средствами   предот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я водного объекта и контрольно-измерительной аппар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наружения загряз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  рекультивации    преимущественно    путем    обводне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усственного  заболачивания  при  добыче торфа и других по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паемых на болоте (его части) после окончания использ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спользования водного объекта или его части (приложение к типовой форме решения о предоставлении водного объекта в пользование для разведки и добычи полезных ископаемы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