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ноуглубительных, взрыв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ровых и други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зменением 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регов 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дения  дноуглубительных  (взрывных, буровых 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 работ, связанных с изменением дна и берегов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месте на водном объекте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описание места проведения работ на  водном  объект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географических координат границ водного объекта 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проведении   указанных   в   пункте  7  работ,  характери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параметр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 площадь  акватории,  в  пределах  которой 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оуглубительные работы, сроки проведения работ  в  течение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извлекаемых  материалов,  а  также  установленные  мес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складирования извлекаемых грунтов, донных отложен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с  требованиями  законода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осуществлении складирования  извлекаемых  материалов  и  д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ожений при производстве дноуглубительных и иных работ в ме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    которых     согласовано    с  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ом Федерального агентства водных ресур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отказе  от  проведения взрывных работ на основе ядер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  промышленных    технологий,    при   которых   вы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е и (или) токсичные ве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проведения дноуглубительных, взрывных, буровых и других работ, связанных с изменением дна и берегов водных объе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