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под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онувш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наименование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подъема    затонувших    судов    в    установленном 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описание места подъема затонувших  судов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их   координат   границ  участка  водного  объект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которого   намечается   осуществить   работы по подъ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нувших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роки,    согласованные     с    заинтересованными 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сроки подъема затонувших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  наличии    у    Водопользователя   разрешения,   выда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,  на подъем затонувших судов в данно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водном   объекте,   а   также   лицензии   на  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  осуществлении   работ   по  подъему  затонувших    судов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следующего  оборудования,  размещаемого  на в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перечень средств, в том числе плавучих, размещаем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м объекте для подъема затонувших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  осуществлении   работ  по   подъему   затонувших   суд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е  сроки  методами  и средствами, исключающими сброс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й объект отходов производства и потребления, а также лья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дсланевых  вод  с плавучих средств подъема затонувших су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х су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   наличии      у      Водопользователя      договоров  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и   организациями   на   осуществление  раз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илизации)  поднятых  со  дна водного объекта судов; недопу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хоронения  частей  поднятых  со  дна  водного  объекта  суд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хранной зоне водного о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 осуществлении  обследования   дна   водного   объекта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  работ  по  подъему  затонувших  судов  по  програм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 с  территориальным  органом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ресурсов и передачи ему бесплатно полученной ин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 очистки  акватории  участка  водного   объекта  от  мусо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ронних предме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подъема затонувших су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