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од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для сплава древеси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лотах и с применением кош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Условия использования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использ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наименование в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плава древесины в плотах и с применением кошелей в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объем сплавляемой древесины, тыс. м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сроки сплава древес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соблюдении  графика проведения сплава древесины, согла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 территориальный   орган   Федерального   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 осуществлении  систематической (не реже  одного  раза  в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истки  сплавных путей, акваторий хранилищ, сортировочно-спл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йдов, рейдов приплава от затонувшей древес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  оборудовании   береговых   складов   на   участках   сбро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евесины  на  воду  береговыми  спусками  и другими сооруж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храняющими берег от разру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)  прекращении  сброски  древесины  в   воду   после  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вигации   (периода   сплава   древесины   в  текущем  году).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   оставлять  древесину  в  воде  до  сплава 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щего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)  недопущении  складирования  отходов   и   мусора  в 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охранных зон водных объе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)  осуществлении  контроля  качества  вод водного   объект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лавному  пути древесины равномерно в течение, а также до и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вигации по следующим показател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ится  перечень  контролируемых  показателей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воренного кисл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дачи полученной информ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 территориальный   орган   Федерального   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ресурс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3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использования водного объекта или его части (приложение к типовой форме решения о предоставлении водного объекта в пользование для сплава древесины в плотах и с применением Кош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