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форме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водного о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льзование для забора (изъят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для оро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 сельскохозяй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я (в том чис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угов и пастбищ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3. Условия использования водного объекта или его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) использ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ется наименование водного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местом забора (изъятия) водных ресурсов для   орошения  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го назначе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место (места) забора воды на водном объекте - су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муниципальное образование, 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)  забора  (изъятия)  водных  ресурсов  для    орошения   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го назначения в объеме: 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рмативно-расчетное   количество  забираемой  воды  для 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ошения в год 95% обеспеч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ледующим распределением объемов забора 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ются объемы забора воды по месяцам (декад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ливного сез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) осуществлении  орошения земель сельскохозяйственн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лощад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 площадь орошаемых земель, в том числ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годья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) применении водозаборных сооружений, характеризующих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иводится производительность водозаборных сооружений, м3/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)  принятии  мер  по  предотвращению   попадания  рыб  и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ых биологических ресурсов в водозаборные сооруж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)  ведении (с помощью  аттестованных  средств  измерений) 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а  забора  (изъятия)  водных  ресурсов  из  водных объект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их каче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) своевременном осуществлении мероприятий по охр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 наименование водного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водных биологических ресурсов, других объектов животно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ительного ми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)  обязательном  учете   при   проектировании   и  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ваемой  системы  орошения  влияния  новых  технологий  пол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ых  земель, а также размещаемых гидро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й   на   состояние   водных   объектов,   при  соблю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нормативов допустимого воздействия на ни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)  создании  пунктов  наблюдения   за   водным  режимом  в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,  являющегося  источником  водных  ресурсов  для  оро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,  а  также искусственных водных объектов, входящих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ваемой системы оро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)   осуществлении    орошения    одновременно    с   прове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  по охране окружающей среды, по защите водных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водосборных площад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)  осуществлении эксплуатации  создаваемой  системы  орошения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 методов  и  средств, обеспечивающих предотвра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рязнения грунтовых вод и подъема их уровн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1</Characters>
  <CharactersWithSpaces>2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8:48:00Z</dcterms:modified>
  <cp:revision>2</cp:revision>
  <dc:subject>Условия</dc:subject>
  <dc:title>Условия использования водного объекта или его части (приложение к типовой форме решения о предоставлении водного объекта в пользование для забора (изъятия) водных ресурсов для орошения земель сельскохозяйственного назначения (в том числе лугов и пастбищ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