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водного о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льзование для сбро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чных и (или) дренажных в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Условия использования водного объекта или его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 осуществлении  сброса  сточных  и  (или)  дренажных    вод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месте (местах) 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водн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водится  описание  места  сброса  с  указанием  расстояни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говой линии  водного  объекта  и  координат  оголовка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(а)   предполагаемого   сброса   отражаются   в  граф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х), а также уровня места сброса  от  поверхности  вод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ен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)  осуществлении  сброса  сточных  и  (или)  дренажных    вод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следующих водоотводящих сооруж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водится   характеристика   водоотводящих    сооружений:    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истных сооружений с указанием типа оголовков выпусков, проек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фактическая  производительность  очистных  сооружений, 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истки сточных вод до нормативного уровн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)  объем  сброса  сточных  и  (или)  дренажных  вод   не  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ть __________ тыс. куб. м в час (куб. м в сек.; тыс. куб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тки; тыс. куб. м в го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  объема  сброса  должен    определяться    инструмент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ами по показаниям аттестованных средств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водятся   сведения    о    наличии    контрольно-измер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уры для учета объемов сбрасываемых в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)  максимальное  содержание загрязняющих веществ в   сточных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дренажных  водах  не  должно  превышать  следующих зна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е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загрязняющих веществ и │  Содержание загрязняющ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ей             │   веществ в сбрасываем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сточных водах (г/м3) &lt;*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ефтепродукты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звешенные вещества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Фенол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ПАВ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БПК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5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ения меди, железа, цинка и др.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&lt;**&gt;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Определяется   исходя   из   установленных   норм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тимого воздействия на водные объек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Перечень загрязняющих веществ может быть уточнен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фики образования сточных и/или дренажных в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  качества  сточных  и  (или)  дренажных    вод  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ться     инструментальными    методами    по    показ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ованных средств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водятся    сведения    о   наличии    контрольно-измер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уры для контроля качества сбрасываемых в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)   осуществлении   сброса    сточных    (дренажных)    вод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графиками  их  выпуска (сброса), согласованным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,  принявшими  настоящее  решение. Не допускается залп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росов сточных в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)  обработке  осадков,  образующихся  на  очистных   сооруж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очистке  сточных вод, в строгом соответствии с устано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ими   режимами.   Утилизация   (захоронение)  осад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чных   вод  из  очистных  сооружений  должна  осуществлять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требованиями,  установленными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 обращению с отходами 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) вода 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водн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месте  сброса  сточных  (дренажных)  вод  в    результате 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йствия   на   водный   объект   должна   отвечать 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  показатели   качества   вод    и    их    величи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мые органами, принимающими  решение  о 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го объекта в поль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)   содержании   в   исправном     состоянии     эксплуат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пользователем очистных сооруж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) ежеквартального представления бесплат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орган, принимающий решение о  предоставлении  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в поль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а  о  выполнении  условий использования водного   объекта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 подтверждающих  документов,  включая результаты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а сброса сточных и (или) дренажных вод и их качества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 поверхностных  вод  в  местах  сброса,  выше и ниже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рос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</Words>
  <Characters>5377</Characters>
  <CharactersWithSpaces>4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8:48:00Z</dcterms:modified>
  <cp:revision>2</cp:revision>
  <dc:subject>Условия</dc:subject>
  <dc:title>Условия использования водного объекта или его части (приложение к типовой форме решения о предоставлении водного объекта в пользование для сброса сточных и (или) дренажных в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