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 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/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уживания кли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банк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е Условия обслуживания клиентов (далее - Условия) в ____________ (далее - Банк) составлены на основании действующего законодательства, нормативных актов Центрального банка РФ и содержат основные правила и условия расчетно-кассового обслуживания Кл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авила и особенности обслуживания Клиента Банком, не отраженные в настоящих Условиях, регламентируются действующим законодательством, инструкциями и другими нормативными актами ЦБ РФ, а также иными договорами и соглашениями, заключенными между Клиентом и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РЕЖИМ РАБОТЫ Б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ля Банка установлена ____- дневная рабочая нед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и праздничные дни определяются выходными и праздничными днями, установленными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перационное обслуживание Клиентов - с ___ по ___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существление безналичных опера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 и обработка документов от Клиентов со сроком исполнения "день в день" - с ___ по 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тежи по межрегиональным расчетам (почтовые, телеграфные) со сроком исполнения "следующий банковский день" - с ___ по 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 и обработка документов от Клиентов для осуществления проводок со сроком исполнения "следующий банковский день" - с ___ по 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 и оформление документов для осуществления операций по покупке-продаже иностранной валюты на внутреннем валютном рынке - с ___ по 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упка-продажа иностранной валюты с текущего валютного счета Клиента со сроком исполнения "день в день" - с ___ по 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 и оформление документов для осуществления переводов в иностранной валюте со списанием валютных средств со счета Клиента текущим днем - с ___ по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ием и выдача наличных сред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 и обработка документов для совершения кассовых операций - с ___ по ___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ем наличных денег - в день поступ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ыдача наличных денег Клиенту производится до ___ часов в день получения заявки от Клиента, если сумма не превышает ______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ыдача наличных денег Клиенту на сумму свыше ______ рублей осуществляется на следующий день от дня получения заявки от Клиента либо при наличии соответствующих денежных ресурсов в кассе Банка по согласованию с лицом, ответственным за кассовую работу в Банке, - в день подачи зая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ыдача наличной иностранной валюты для оплаты командировочных расходов производится по предоставлению в Банк заявки до ___ накануне дня получения наличных средств при наличии валютных средств на счете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тензии Клиента о недостаче полученных наличных денег не принимаются, и Банк за недостачу ответственности не несет, если недостача выявлена при пересчете денежной наличности вне помещения Банка и без его представ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крытии расчетного счета Клиент возвращает Банку чековую книжку с неиспользованными чеками и пропу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ыписки по счетам выдаются Клиентам на следующий после совершения операции по счету рабочи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ОРЯДОК ОБСЛУЖИВАНИЯ СЧЕТОВ КЛИ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писание денежных средств со счета Клиента осуществляется Банком только на основании распоряжений Клиента в пределах денежных средств, находящихся на счете, в порядке очередности, установленной нормативными актами, не позднее операционного дня, следующего за днем поступления в Банк соответствующего платежного документа, за исключением случаев, указанных в данны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Без распоряжения Клиента списание денежных средств, находящихся на расчетном счете Клиента, допускается по решению суда, а также в случаях, установленных законом, предусмотренных настоящими Условиями или другими соглашениями между Клиентом и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Банк не несет ответственности за неисполнение поручений Клиента, если сумма поручений превышает остаток средств на счете или не верны реквизиты 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ыписка по счету выдается со следующего банковского дня от дня осуществления операций по счету представителям Клиента - курьеру на основании доверенности, оформленной организацией, либо любому лицу, подпись которого присутствует в карточке с образцами подписей под расп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ыписки по счету считаются подтвержденными, если владелец счета не представит свои замечания в течение ___ (______) со дня получения выпи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о письменным заявлениям Клиента Банк выдает ему дубликаты выписок, производит розыск не поступивших на счет денежных сумм, оказывает иные услуги, перечень и расценки которых указаны в Тариф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Клиенты представляют поручения на списание валютных средств с курьером на бумажном носителе или по электронным линиям связи, с обязательным кодированием передаваемой информации, если иное не установлено соглашением между Банком и Кли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Банк взимает плату за расчетно-кассовое обслуживание путем безакцептного списания средств со счетов Клиента, путем внесения Клиентом наличных денег в кассу Банка или безналичного перечисления средств Клиентом со своего расчетного или текущего счета. Клиент оплачивает по фактической стоимости телекоммуникационные и почтовые расходы, дополнительные комиссии корреспондентов, связанные с платежами со счета Клиента, не предусмотренные Тариф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Банк открывает счета в рублях и иностранной валюте согласно действующему законодательству РФ при представлении соответствующего пакета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РЕКВИЗИТЫ БАН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8</Words>
  <Characters>5674</Characters>
  <CharactersWithSpaces>48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8:00Z</dcterms:created>
  <dc:creator>ЗАО «Юринформ В»</dc:creator>
  <dc:description/>
  <dc:language>en-US</dc:language>
  <cp:lastModifiedBy/>
  <dcterms:modified xsi:type="dcterms:W3CDTF">2011-10-30T18:48:00Z</dcterms:modified>
  <cp:revision>2</cp:revision>
  <dc:subject>Условия</dc:subject>
  <dc:title>Условия обслуживания клиентов в акционерном коммерческом бан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