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инкассаторск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вышеперечисленными условиями ознакомлен и соглас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ципал: __________________________/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гент: ______________________________/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ЗАО «Юринформ В»</dc:creator>
  <dc:description/>
  <dc:language>en-US</dc:language>
  <cp:lastModifiedBy/>
  <dcterms:modified xsi:type="dcterms:W3CDTF">2011-10-30T18:48:00Z</dcterms:modified>
  <cp:revision>2</cp:revision>
  <dc:subject>Условия</dc:subject>
  <dc:title>Условия осуществления инкассаторского обслуживания (приложение к агентскому договору на инкассаторское обслужи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