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4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пере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"__"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СЛОВИЯ ПЕРЕДАЧИ РИС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ип договора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ид страхования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чало действия договора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Условия страхования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сключения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алюта расчетов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Лимит договора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обственное удержание Перестрахователя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Ответственность Перестраховщика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Премия, причитающаяся Перестрахователю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Премия, причитающаяся Перестраховщику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Кассовый убыток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Бордеро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Счет убытков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Счет премий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Расчеты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Перестраховщик получает ____% от прибыли Перестрахов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ая рассчитывается по форму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 = БП - АР - ОУ + РУпг - РУтг - ПП - РУпгП + РУтгП, г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 - прибы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П - брутто-премия, собранная данным страховщик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 - административные расходы (25% от брутто-прем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У - оплаченные убытки по доле данного страховщ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пг - резерв убытков прошлого года данного страховщ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тг - резерв убытков текущего года данного страховщ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пгП - резерв убытков прошлого года по РЕСО-Гаран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тгП - резерв убытков текущего года по доле РЕСО-Гаран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П - перестраховочная премия РЕСО-Гарантия (включая расход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систанс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Перестрахователь ежемесячно предоставляет  Перестраховщ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почте  отчет  о  проданных  полисах  с копиями всех бордер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страховщик                             Перестрахов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7</Characters>
  <CharactersWithSpaces>1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ЗАО «Юринформ В»</dc:creator>
  <dc:description/>
  <dc:language>en-US</dc:language>
  <cp:lastModifiedBy/>
  <dcterms:modified xsi:type="dcterms:W3CDTF">2011-10-30T18:48:00Z</dcterms:modified>
  <cp:revision>2</cp:revision>
  <dc:subject>Условия</dc:subject>
  <dc:title>Условия передачи рисков (приложение к договору облигаторного пропорционального перестрах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