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садки (высад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х должностных лиц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ейские промысловые с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е промысел жи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в исключ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з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ая ГМИ пограничного управления ФСБ России (далее - ГМИ ПУ) и рыболовецкая организация или судовладелец заблаговременно перед началом промысла заключают предварительно согласованный с ГМИ Пограничной службы ФСБ России договор, который включает ниже перечисленные пунк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звание ГМИ ПУ, фамилия, имя, отчество должностного лица, направляемого на корейское су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едения о времени и месте посадки-высадки должност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ведения о судне, на которое планируется направление должност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Название судна, его размеры (тонна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Жилищные условия на судне (размер каюты, наличие душа, камбуз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пособ доставки от месторасположения ГМИ ПУ до места промысла и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сходы, которые должны нести рыболовецкие организации либо судовладельцы с момента посадки на судно до момента схода с судна должностного лица, и способ их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енсация затрат на доставку должностного лица к месту промысла и обратно и возмещение расходов производятся по факту пребывания должностного лица на судне после получения рыболовецкой организацией или судовладельцем счетов от ГМИ 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8:49:00Z</dcterms:modified>
  <cp:revision>2</cp:revision>
  <dc:subject>Условия</dc:subject>
  <dc:title>Условия посадки (высадки) российских должностных лиц на корейские промысловые суда, осуществляющие промысел живых ресурсов в исключительной экономической зон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