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нормы и правила, утвержденные Постановлением Ростехнадзора от 02.12.2005 N 9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держанию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снова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 с реак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ыстрых нейтр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ОВИЯ РАЗМЕЩЕНИЯ АТОМ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АС/номер блока ___________________________/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Год ввода в эксплуатацию/снятия с эксплуатации блока 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ижайший(е) город(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от площадки до 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зимут (градус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еографические координаты площадки (центр 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иро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го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Абсолютные отметки площадки в Балтийской системе (БС) вы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тественные: наивысшая/средняя/наинизшая ___/____/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нировки 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Ландшафт в радиусе 20 - 3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ое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вн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лмистая мест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ожение в долин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ие ре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реговая линия озера/мор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е (указа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Распределение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ижайший административный центр, село, гор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/азимут _________ км/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е 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ижайший большой город (&gt; 50000 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/азимут ______ км/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е 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тео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Зона смерчеопасности по карте районир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Класс интенсивности смерча по шкале Фуджи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Максимальная   скорость   вращательного  движения ст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мерча __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Длина пути/ширина  пути  прохождения смерча ________ к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Перепад давления между периферией  и   центром   воро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мерча ______ г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Вероятность   прохождения смерча в пределах площадки 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7. Вероятность   прохождения   урагана (тайфуна)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ощадки А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8. Расчетные характеристики максимального урагана (тайфу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9. Расчетные   максимальные   скорости   ветра    раз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ности, включая 1, 0,1 и 0,01% ___, ___, 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ид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Тип водного объекта, влияющего на безопасность АС (р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зеро, водохранилище, морская акватор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Факторы формирования МВН, заложенные в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ек:   весеннее  половодье, дождевые паводки, прор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отины и дамбы, завал,   ледовые   зажоры   и   за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улканическая    деятельность,  землетрясение,    обв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олзень,  сель  и   др.  (нужное   подчеркнуть,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оры указать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водоемов:   ветровой   нагон,   штормовое  вол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ые накаты  волн на берег, сейши, волны цу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ливы   и   др.  (нужное   подчеркнуть, другие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Абсолютная      отметка      наивысшего     наблю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сторического) уровня воды водоема 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Параметры МВ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ые уровни различной обеспеченности, включая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0,1 и 0,01% _______, _________, 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ая   высота   волн   различной обеспеч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ключая 1, 0,1 и 0,01% ______, ________,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ый расход воды различной обеспеч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ключая 1, 0,1 и 0,01% _______, _______, ______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водо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бсолютная отметка уровня МВН ___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большая высота уровня воды при сейше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большая    амплитуда приливно-отливных колебаний мо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ная   высота   штормового  нагона при макси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коростях ветра различной обеспеченности, включая 1, 0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0,01% _______, ______,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большая высота волн на глубокой воде при макси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коростях ветра различной обеспеченности, включая 1, 0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0,01% _____, _____,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высшая отметка  затопления морского побережья вол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унами различной обеспеченности, включая 1, 0,1 и 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, _______, 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низшая  отметка осушения прибрежной полосы при вол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унами различной обеспеченности, включая 1, 0,1 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, _______, 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идрогеологические и инженерно-ге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Первый от поверхности водоносный гориз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напорный/напор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ь распростра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бсолютная отметка нижнего/верхнего водоупора _______ 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ая/средняя/минимальная   абсолютные  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ровня подземных вод _______ м/_______ м/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тологическая характеристика вмещающих поро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эффициент фильтрации пород 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ивная пористость пород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ществующий водозаб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ая/средняя/минимальная    абсолютные 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ровня подземных вод на участке РО ____ м/___ м/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Второй от поверхности водоносный гориз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ь распростра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бсолютная отметка нижнего/верхнего водоупора ___ м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ая/средняя/минимальная    абсолютные 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ровня подземных вод _______ м/_______ м/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тологическая характеристика вмещающих поро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эффициент фильтрации пород 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ивная пористость пород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ществующий водозаб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ксимальная/средняя/минимальная    абсолютные 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ровня подземных вод на участке РО ____ м/___ м/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Водоупорный с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ь распростра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бсолютная отметка кровли/подошвы водоупора __ м/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тологическая характеристика пород водоуп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эффициент фильтрации пород 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ичие гидрогеологических окон в водоупорном сло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Инженерно-ге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ецифические грунты: слабые с модулем деформации   &lt;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Па, разжижаемые,   просадочные, набухающие, засол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ноголетнемерзлые (нужное   подчеркнуть,   другие гру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асные   современные  геологические процессы и 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олзневые,              карстовые,        суффозио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рстово-суффозионные и др. (нужное подчеркнуть,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овия указать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йсм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Геодинамическая   модель   региона и   пунк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ощадки 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Сейсмотектоническая   модель региона и пунк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ощадки 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Сейсмологическая   модель региона  расположения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. Схема детального сейсмического районирования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5. Схема структурно-тектонических условий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6. Схема   сейсмического микрорайонирования  площадк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тественных и техногенно измене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7. Характеристика   спектрального   состава и  дл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лебаний    для землетрясений удаленных, промежуточ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окальных (мест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8. Параметры МРЗ и ПЗ  от   ближайших   сейсмогенных   з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гнитуда,   глубина очага, расстояние до   сейсмог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оны r,   сейсмичность J   по  шкале MKS-64 на этал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нте площадки. Привести в виде  таблицы. Пример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ы приведен ниж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674"/>
        <w:gridCol w:w="1081"/>
        <w:gridCol w:w="1080"/>
        <w:gridCol w:w="675"/>
        <w:gridCol w:w="674"/>
        <w:gridCol w:w="1081"/>
        <w:gridCol w:w="80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ейсмогенной  </w:t>
              <w:br/>
              <w:t xml:space="preserve">зоны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гнитуд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очага, </w:t>
              <w:br/>
              <w:t xml:space="preserve">км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, км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, балл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9. Сейсмичность участка РО при МРЗ/ПЗ ______/________ бал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0. Максимальные  амплитуды  горизонтальных  колебан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ободной поверхности планировки участка РО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корения _____/_____ м/с2; скорости ______/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1. Максимальные амплитуды горизонтальных колебаний 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альных пород при МРЗ/ПЗ: ускорения _____/______ м/с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орости ______/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2. Периоды  максимальной амплитуды  ускорения/скор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ровне планировки при МРЗ ______/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3. Отношение вертикального ускорения к горизонтальному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адение летате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Минимальное   удаление   площадки   от   трассы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ршрута захода, любого аэропорта ____, _____, 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Расстояние до крупного аэропорта 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Вероятность падения    летательного аппарата на площ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ести в виде таблицы. Примерный вид таблицы приведен ниж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3781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адения </w:t>
            </w:r>
          </w:p>
        </w:tc>
        <w:tc>
          <w:tcPr>
            <w:tcW w:w="7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оятность падения летательного аппарата на площадку,</w:t>
              <w:br/>
              <w:t xml:space="preserve">1/год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через 10 лет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через 50 лет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варийные взрывы вне площадки в зоне радиусом 10 - 2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ПИ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оненты химических, нефтеперегонных комплексов;  хран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носителей,   ВВ; трубопроводы перекачки жидких, газообра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носителей - наземные; военные объекты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2. Наземные транспортные ПИ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и   движения,   порты,    гавани,  каналы, железнодор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, характеристики грузопото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Ситуационный план (масштаб 1:2500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жары вне площадки (в радиусе 2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енциальные источники пожара: лес, торфяник, газо-, нефте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провод,   база/склад/хранилище    горючих    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ходный канал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Топографо-ландшафтная карта района с отобра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ых потенциальных источников пож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оксичные выбросы в атмосф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точники      выбросов      вне      площадки      токс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ов/газов/аэрозолей, осадков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Схема размещения источников выб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5</Words>
  <Characters>10803</Characters>
  <CharactersWithSpaces>9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9:00Z</dcterms:modified>
  <cp:revision>2</cp:revision>
  <dc:subject>Условия</dc:subject>
  <dc:title>Условия размещения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