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4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отного (облигаторного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порционального пере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я медицинских расходов лиц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езжающих за рубеж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А 1.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щик - Страховая компания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атель - лицо, заключившее договор страхования со Страховщиком и обязанное уплатить страховую премию (взно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трахованный - лицо, имущественный интерес которого застрахован по договору страхования между Страховщиком и Страхов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ой случай - любое событие, предусмотренное настоящими Условиями страхования, требующее вмешательства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частный случай - любое внезапное или неожиданное событие, которое произошло с Застрахованным, повлекшее за собой телесные повреждения, кроме нанесения травмы самому се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сные повреждения - травма, которая получена в период страхования и требует госпитализации или лечения квалифицированными врач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олезнь - внезапное или неожиданное заболевание, начавшееся в период действия Полиса и вызвавшее расходы, покрываемые настоящим Поли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раншиза (безусловная) - неоплачиваемая часть убы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А 2. ТЕРРИТОРИЯ ДЕЙСТВИЯ СТРАХОВОГО ПОЛИ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А 3. ПРЕДОСТАВЛЯЕМЫЕ УСЛУ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лис категории 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плата медицинских и больничных расходов Застрахованного, понесенных им вне страны его постоянного проживания, в размере, не превышающем _______ (_______________) рублей (категория 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В случае если Застрахованный получил в результате несчастного случая телесные повреждения или внезапно заболел, Страховщик обязуется через свою медицинскую структу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рганизовать перемещение Застрахованного в одну из ближайших больн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рганизовать его бесплатную перевозку рейсовым самолетом, санитарной машиной, поездом или иным видом транспорта до ближайшего международного аэропорта страны постоянного проживания Застрахова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 каждом конкретном случае решение о выборе средства транспорта принимается совместно врачом Страховщика и местным лечащим врачом. Без предварительного согласия Страховщика расходы Застрахованного не возмещаются и гарантии оплаты не предостав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-эксперт, назначенный Страховщиком, должен иметь свободный доступ к Застрахованному и его истории болезни с тем, чтобы обеспечить наиболее эффективный способ медицинской перево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В случае смерти Застрахованного Страховщик осуществит все необходимые меры и оплачивает соответствующие расходы по репатриации тела до места захоронения в стране постоянного проживания, включая подготовку мела и покупку необходимого для международной перевозки гроба. Страховщик не несет расходов по погреб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лис категории 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полис предоставляет то же покрытие расходов и услуги, что и полис категории А, а также дополнит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Страховщик оплатит прямой и обратный билет близкому родственнику Застрахованного в случае, если Застрахованный находится в больнице более _____ дней и при нем нет никого из членов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Страховщик организует и оплатит расходы по досрочному возвращению Застрахованного в страну его постоянного проживания в случае внезапной или непредвиденной смерти его близкого родственника (супруга, родители, де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щик оставляет за собой право использовать билет Застрахованного, при этом он в случае необходимости доплачивает за его досрочное ис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В случае госпитализации Застрахованного Страховщик организует и оплатит расходы по возвращению домой детей в возрасте до _____ лет, если они остались без присмотра. Страховщик оставляет за собой право использовать их билет, при этом он в случае необходимости доплачивает за его досрочное ис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Страховщик оплатит стоимость экстренной стоматологической помощи в размере, не превышающем _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лимит ответственности Страховщика по настоящей категории полиса - ______ (______________) рублей (категория 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емейный полис (Family policy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полис предоставляет те же услуги, что и полис категории В. Семейный полис может быть выписан на семью от _____ до _____ человек. Скидки на детей и на группу в данном случае не приме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лимит ответственности Страховщика по настоящей категории - _____ (____________) рублей (Family policy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ис категории D (Бизнес-кар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страховым покрытием Застрахованный может пользоваться в случае деловых поездок. Каждая поездка не может превышать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рытием настоящего полиса не могут пользоваться рабочие, занимающиеся физическим тр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Данный полис предоставляет то же покрытие и услуги, что и полис категории В при едином лимите ответственности Страховщика в ______ (___________) рублей с франшизой _____ (___________) рублей, а также дополнит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поиска и возвращения утерянного баг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а срочных сообщений, связанных со страховым случа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правовой консультации при несчастном случае, нарушении правил дорожного движения, в административном проце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лючения: налоговое законодательство, трудовое законодательство, умышленное правонарушение Застрахова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А 4. ОБЯЗАННОСТИ ЗАСТРАХОВАН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наступлении страхового случая Застрахованный или его представитель должен связаться с ближайшим представительством Сервисной компании __________ либо ____________, сообщить о случившемся и действовать в соответствии с получен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епатриация пострадавшего Застрахова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того чтобы Страховщик смог обеспечить наиболее быстрое оказание услуг, Застрахованный или его представитель должен по телефону, телефаксу, телексу или телеграфу сообщ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, адрес и номер телефона больницы, в которую направлен Застрахованн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я, адрес и номер телефона лечащего вра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вободный доступ для врачей-экспертов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группа Страховщика либо его представителей должны иметь свободный доступ к Застрахованному с тем, чтобы контролировать его состояние, за исключением случаев, когда это невозможно по медицинским причинам. Если данное условие не выполняется, услуги по настоящим страховым покрытиям не ока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Уменьшение последствий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трахованный обязан предпринять все возможное с целью уменьшить размер расходов по произошедшему страховому случа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а 5. ОБЩИЕ ИСКЛЮ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всем видам страховых покрыт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ронические заболевания, требовавшие лечения до начала действия страхового полиса, а также обострения подобны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рвные, психические заболевания и попытки самоуби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ечение последствий наркотических и алкогольных интоксик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ие расходы, связанные с беременностью свыше _____ месяцев и абортами (за исключением вынужденного прерывания беременности, явившегося следствием несчастного случа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ямое или косвенное воздействие излучения любого рода, в том числе солнеч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, связанные с приобретением очков, контактных линз, слуховых аппаратов и глазным протезир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по ортопедическому протезир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ечение в санатор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нерические заболевания и СПИ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екционные заболевания, которые могли быть предотвращены заблаговременной вакцинацией и/или являющиеся следствием нарушения Застрахованным профилактических карантинных мероприятий после контакта с носи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профилактических вакцинаций и медицинских осмо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сметическая или пластическая хирург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матологическая помощь, за исключением экстренной, с лимитом ответственности ______ (__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ртивные соревнования, занятия лыжным спортом, авиаспортом, прыжками на парашюте, альпинизмом и иными опасными видами спорта, за исключением случаев уплаты дополнительной премии при обязательном уведомлении Страхов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мото- и автого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равление или передача управления транспортным средством лицу в состоянии алкогольного или наркотического опьянения, а также без пр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дствия гражданских войн, народных волнений, военных операций, бунтов, восстаний, чрезвычайных по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А 6. ОБЩ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чало и период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трахования вступает в действие после его подписания обеими сторонами и уплаты Страхователем страховой пре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аво регр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Страховщику, оказавшему страховую услугу в рамках настоящего договора, переходит право на регрессный иск к виновно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озврат полиса Страхователем может быть осуществлен только в том случае, если Страхователь обратился к Страховщику с просьбой о возврате полиса до начала срока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Страхователю возвращается ___% от уплаченной пре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ереоформление полиса на другой срок может быть осуществлено до начала срока страхования. За переоформление со Страхователя взимается 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невозможности для Застрахованного оперативно связаться с представителем Сервисной компании для организации медицинской помощи выплата страхового возмещения Застрахованному на сумму до ______ рублей может быть произведена как за рубежом в местном представительстве Сервисной компании, так и в _______________ не позднее _____ дней после возвращения из поез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Основанием для выплаты страхового возмещения является полис, письменное заявление Застрахованного и документы, подтверждающие произведенные Застрахованным расходы, которые предусмотрены данным видом пол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Расходы на приобретение медикаментов возмещаются Застрахованному лишь в том случае, если данные медикаменты были приобретены по выписанному врачом рецеп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сервисной компании и Страховщик оставляют за собой право проверки целесообразности произведенных Застрахованны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А 7. ТАРИФ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5</Words>
  <Characters>10069</Characters>
  <CharactersWithSpaces>8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9:00Z</dcterms:created>
  <dc:creator>ЗАО «Финансовые консультации, аудит»</dc:creator>
  <dc:description/>
  <dc:language>en-US</dc:language>
  <cp:lastModifiedBy/>
  <dcterms:modified xsi:type="dcterms:W3CDTF">2011-10-30T18:49:00Z</dcterms:modified>
  <cp:revision>2</cp:revision>
  <dc:subject>Условия</dc:subject>
  <dc:title>Условия страхования медицинских расходов лиц, выезжающих за рубеж (приложение к договору квотного (облигаторного) пропорционального перестрах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