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менения N ____, вносимые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наименование 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ой организации в соответствии с титульным листом ее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государственный   регистрационный   номер  кредит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дата  государственной  регистрации  кредитной организации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  года,  регистрационный  номер 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ей Банком России, ___________ от "__" ____________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кст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 внесены  общим  собранием  участников  (советом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ым  советом)  кредитной  организации,  протокол N 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__ года (решением временной администрации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7  Федерального  закона  "О  дополнительных  мерах  для у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бильности  банковской системы в период до 31 декабря 2011 года"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" _____________ 20_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еамбуле изменений, вносимых в устав кредитной организации, должна быть указана дата ее государственной регистрации в организационно-правовой форме, в которой кредитная организация действует на момент внесения эт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изменении размера уставного капитала кредитной организации текст изменений, вносимых в ее устав, рекомендуется излага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в форме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ставный капитал банка (небанковской кредитной организации) сформирован в сумме ____ тыс. рублей и разделен на ___ обыкновенных именных акций номинальной стоимостью ____ рублей каждая и ____ привилегированных именных акций номинальной стоимостью ____ рублей каждая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в форме общества с ограниченной ответственностью или общества с дополнитель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ставный капитал банка (небанковской кредитной организации) сформирован в сумме ____ тыс. рублей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приведения наименования организационно-правовой формы кредитной организации в соответствие с законодательством Российской Федерации в тексте устава после полного фирменного наименования кредитной организации на момент внесения изменений должен быть добавлен текст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   соответствии   с   решением   общего   собрания  участнико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от "__" __________ 20__ года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) наименование организационно-правовой формы приведено в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  Российской   Федерации.   Новые   наименования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вые полное фирменное и сокращенное фирм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6</Characters>
  <CharactersWithSpaces>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Центральный банк Российской Федерации</dc:creator>
  <dc:description/>
  <dc:language>en-US</dc:language>
  <cp:lastModifiedBy/>
  <dcterms:modified xsi:type="dcterms:W3CDTF">2011-10-30T08:46:00Z</dcterms:modified>
  <cp:revision>2</cp:revision>
  <dc:subject>Устав</dc:subject>
  <dc:title>Изменения, вносимые в устав кредитной организации (с отметкой территориального учреждения 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