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должности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местителя Председателя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анк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личная 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менения N ____, вносимые в 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фирменное наименование и сокращен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ой организации в соответствии с титульным листом ее у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 государственный   регистрационный   номер  кредитно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 дата  государственной регистрации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 _________  ____  года,  регистрационный  номер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ный ей Банком России, _______ от "__" __________ 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екст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я  внесены  общим  собранием  участников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 от "__" ____________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изменении наименования кредитной организации текст изменений, вносимых на титульный лист, должен быть изложен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На титульном листе слов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фирменное и (или)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ирменное наименования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изации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несения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ить словами _______________________________________________________.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вые полное фирменное и (или) сокращен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я кредит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вом изменении наименования кредитной организации текст изменений, вносимых в ее устав, должен быть изложен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ункт 1 изложить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. Банк (небанковская кредитная организация) создан в соответствии с решением общего собрания учредителей от "__" ______ ____ года (протокол N ___) с наимен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рвоначальные полное фирменное и сокращенное фирменно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едит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общего собрания участников от "__" _______ 20__ года (протокол N ___) наименования банка (небанковской кредитной организации) измен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вые полное фирменное и сокращенное фирменно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ой организации, соответствующие титульному листу ее уста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2 изложить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2. _______________________________________________________________.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овые полное фирменное и сокращенное фирменно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едитной организации, соответствующие титульному ли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ее уста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вом изменении наименования кредитной организации, созданной в результате реорганизации, в изменениях, вносимых в пункт 1, дополнительно должны быть указаны форма реорганизации и полные фирменные наименования участвовавших в реорганизации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тором и каждом последующем изменении наименования кредитной организации пункт 1 должен быть дополнен текстом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 соответствии с решением общего собрания участников от "__" _______ 20__ года (протокол N ___) наименования банка (небанковской кредитной организации) измен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вые полное фирменное и сокращенное фирменное наименования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, соответствующие титульному листу ее уста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изменении местонахождения (адреса) кредитной организации текст изменений, вносимых в ее устав, должен быть изложен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ункт _________ изложить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вая редакция соответствующего пункта с указанием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рядкового номе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9</Words>
  <Characters>4878</Characters>
  <CharactersWithSpaces>4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Центральный банк Российской Федерации</dc:creator>
  <dc:description/>
  <dc:language>en-US</dc:language>
  <cp:lastModifiedBy/>
  <dcterms:modified xsi:type="dcterms:W3CDTF">2011-10-30T08:46:00Z</dcterms:modified>
  <cp:revision>2</cp:revision>
  <dc:subject>Устав</dc:subject>
  <dc:title>Изменения, вносимые в устав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