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чередного/внеочередного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собрания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____г.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ве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тать п. ___ Устава Общества с ограниченной ответственностью "______________"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Место нахождения общества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му адресу располагается единоличный исполнительный орган Общества - Директор (Генеральный директор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чередного/внеочеред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го собрания участников ООО "_________"  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4 ст. 12 Федерального закона "Об обществах с ограниченной ответственностью" изменения в устав общества вносятся по решению общего собрания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1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ЗАО «Юринформ В»</dc:creator>
  <dc:description/>
  <dc:language>en-US</dc:language>
  <cp:lastModifiedBy/>
  <dcterms:modified xsi:type="dcterms:W3CDTF">2011-10-30T08:46:00Z</dcterms:modified>
  <cp:revision>2</cp:revision>
  <dc:subject>Устав</dc:subject>
  <dc:title>Изменения, вносимые в устав общества с ограниченной ответственностью в связи со сменой юридического адре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