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чередного/внеочередного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го собрания акционе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ого/закрытого акционерного об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___________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_ ___ г. 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Я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ставе открытого/закрытого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тать п. ___ Устава открытого/закрытого акционерного общества "______________" в следующей реда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Место нахождения общества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анному адресу располагается единоличный исполнительный орган общества - Директор (Генеральный директор, Президент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чередного/внеочеред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го собрания участников акционерного общества "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п. 1 ст. 12, подп. 1 п. 1 ст. 48 Федерального закона от 26.12.1995 N 208-ФЗ "Об акционерных обществах" внесение изменений и дополнений в устав акционерного общества или утверждение устава общества в новой редакции осуществляются по решению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02</Characters>
  <CharactersWithSpaces>1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ЗАО «Юринформ В»</dc:creator>
  <dc:description/>
  <dc:language>en-US</dc:language>
  <cp:lastModifiedBy/>
  <dcterms:modified xsi:type="dcterms:W3CDTF">2011-10-30T08:46:00Z</dcterms:modified>
  <cp:revision>2</cp:revision>
  <dc:subject>Устав</dc:subject>
  <dc:title>Изменения, вносимые в устав акционерного общества в связи со сменой юридического адре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