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9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УТВЕРЖД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ешением Совета директоров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блюдательного сов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АО (ЗАО)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отокол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Внесение в устав общества изменений, связанных с созданием филиалов, открытием представительств общества и их ликвидацией, осуществляется на основании решения совета директоров (наблюдательного совета) общества (п. 5 ст. 12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абз. 2 п. 1 ст. 64 ФЗ "Об акционерных обществах" в обществе с числом акционеров - владельцев голосующих акций менее пятидесяти устав общества может предусматривать, что функции совета директоров общества (наблюдательного совета) осуществляет общее собрание акционеров. В таком случае внесение в устав общества указанных изменений будет осуществляться на основании решения общего собрания акционе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ЗМЕНЕНИЯ В У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крытого (закрытого) акционерного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______________________", зарегист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 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казать регистрирующий орган)    (дата 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регистрационный N ______, внесено в ЕГРЮЛ "__"________ 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осударственный регистрационный N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ожить ст. ____ Устава (редакция N ___) Общества в следующей реда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Статья _____. СВЕДЕНИЯ О ФИЛИАЛАХ И ПРЕДСТАВИТЕЛЬСТВАХ &lt;1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общения об изменениях в уставе общества, связанных с изменением сведений о его филиалах и представительствах, представляются органу государственной регистрации юридических лиц в уведомительном порядке. Указанные изменения в уставе общества вступают в силу для третьих лиц с момента уведомления о таких изменениях органа, осуществляющего государственную регистрацию юридических лиц (п. 6 ст. 5 ФЗ "Об акционерных обществах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бществе создан ______ филиал по адресу: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бществе открыто __________ представительство по адресу: 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Филиал Общества является его обособленным подразделением, расположенным вне места нахождения Общества и осуществляющим все его функции, в том числе функции представительства, или их ча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дставительством Общества является его обособленное подразделение, расположенное вне места нахождения Общества, представляющее интересы Общества и осуществляющее их защит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______________________ филиал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 представительство Общества выполняет следующие функ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Филиал (представительство) не является юридическим лицом, действует на основании утвержденного Обществом полож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илиал (представительство) наделяется Обществом имуществом, которое учитывается как на его отдельном балансе, так и на балансе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уководитель филиала (представительства) назначается Обществом и действует на основании доверенности, выданной Обще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Филиал (представительство) осуществляет деятельность от имени Общества. Ответственность за деятельность филиала (представительства) несет Общество.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6</Words>
  <Characters>3653</Characters>
  <CharactersWithSpaces>31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5:00Z</dcterms:created>
  <dc:creator>Мисюченко Н.В.</dc:creator>
  <dc:description/>
  <dc:language>en-US</dc:language>
  <cp:lastModifiedBy/>
  <dcterms:modified xsi:type="dcterms:W3CDTF">2011-10-30T08:45:00Z</dcterms:modified>
  <cp:revision>2</cp:revision>
  <dc:subject>Устав</dc:subject>
  <dc:title>Изменения в устав открытого (закрытого) акционерного общества в связи с созданием филиала (открытием представитель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