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чередным/внеочере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щим собранием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ротокол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в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ого _______________(указать орга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 ____, регистрационный номер 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РН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ь п. ___ (указать номер) раздела ___________ (указать номер и наименование) Устава абзацем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Филиал/Представительство ООО "_____________" в г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Филиала/Представительства: _______ (индекс), г. _______, __________________________________________ (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/Представительство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очередного/внеочеред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"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5 ст. 5 ФЗ "Об обществах с ограниченной ответственностью" сообщения об изменениях в уставе общества сведений о его филиалах и представительствах представляются в орган, осуществляющий государственную регистрацию юридических лиц. Указанные изменения в уставе общества вступают в силу для третьих лиц с момента уведомления о таких изменениях органа, осуществляющего государственную регистрацию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удкова Н.К.</dc:creator>
  <dc:description/>
  <dc:language>en-US</dc:language>
  <cp:lastModifiedBy/>
  <dcterms:modified xsi:type="dcterms:W3CDTF">2011-10-30T08:46:00Z</dcterms:modified>
  <cp:revision>2</cp:revision>
  <dc:subject>Устав</dc:subject>
  <dc:title>Изменения, вносимые в устав общества с ограниченной ответственностью в связи с созданием филиала/открытием представ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