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НЫ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Й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ФОРМАЦИОННО-РЕСУРСНЫЙ ЦЕНТР КУЛЬТУРЫ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номная некоммерческая организация "Информационно-ресурсный центр культуры _______________" (в дальнейшем - Организация) является не имеющей членства некоммерческой организацией, учрежденной на основе добровольных имущественных взносов для реализации целей, изложе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льное сокращенное наименование Организации: Информационно-ресурсный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регулируется Гражданским кодексом Российской Федерации, Федеральным законом "О некоммерческих организациях", Федеральным законом "Об общих принципах организации местного самоуправления в Российской Федерации"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является юридическим лицом с момента ее государственной регистрации, имеет самостоятельный баланс, круглую печать со своим наименованием, собственные штампы и фирменные бланки, может открывать расчетные и иные счета, в т.ч. валютные, в учреждениях банков Российской Федерац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может иметь в собственности обособленное имущество, которым отвечает по своим обязательствам, может от своего имени приобретать и осуществлять имущественные и личные неимущественные права, нести обязанности, быть истцом и ответчиком в судеб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осуществляет согласно действующему законодательству Российской Федерации владение, пользование и распоряжение находящимся в ее собственности переданном ей имуществом в соответствии с целями свое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Местонахождение Организац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рганизация создана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ЦЕЛИ И ПРЕДМЕТ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Организации является предоставление услуг в области культуры населению, оказание методической помощи учреждениям культуры (наименование муниципального образования) и гражданам по вопросам культуры, развитие культурного сотрудничества, оказание правовой и бухгалтерской помощи учреждениям культуры (наименование муниципального образования) &lt;11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1&gt; Могут быть добавлены и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 деятельно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ккумулирует финансовые и имущественные средства юридических и физических лиц с целью финансирования программ, направленных на выполнение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зрабатывает и финансирует комплексные и инвестиционные программы и проекты, направленные на культурное и образовательно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действует укреплению материально-технической базы организаций и учреждени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еализует и финансирует образовательные программы, направленные на подготовку и переподготовку высокопрофессиональных кадров для учреждени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действует развитию культурного сотрудничества на территории (наименование муниципального образования) и с учреждениями культуры муниципальных районов (наименование субъекта Российской Федерации) и иных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Финансирует научно-исследовательскую деятельность, направленную на удовлетворение потребностей учреждени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казывает юридическую и бухгалтерскую помощь учреждениям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казывает методическую помощь учреждениям культуры и гражданам по вопросам культуры (дополнить в соответствии с законодательством и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существляет иную деятельность, направленную на выполнение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Организации осуществлять деятельность, занятие которой требует получения лицензии, возникает с момента получения тако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в порядке и на условиях, предусмотренных Конституцией Российской Федерации, федеральными законами и актами органов местного самоуправления, а также настоящим Уставом, при осуществлении своей деятельности реализу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Заключает любые формы и виды сделок с юридическими и физическими лицами, в том числе иностр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обретает и отчуждает необходимое для своих уставных целей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Самостоятельно осуществляет предпринимательскую деятельность в установленном порядке, соответствующую целям, для которых создана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существляет строительство и эксплуатацию необходимых Организации объектов производственного, социально-культурного и иного профиля, арендует и сдает в аренду любое имущество, эксплуатирует собственный 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Создает и эксплуатирует в уставных целях необходимые системы телекоммуникаций, всех видов связи, компьютерные программы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Пользуется любыми другими гражданскими правами юридического лица, соответствующими целям ее деятельности, и несет соответствующие гражданск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УЧРЕДИТ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не имеет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ем Организации является __________________ (наименование исполнительно-распорядительного органа муниципального 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я не отвечает по обязательствам своего учредителя. Учредитель не отвечает по обязательств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редитель Организации не имеет имущественных прав на имущество и денежные средства Организации, включая произведенные им имущественные взносы. Учредитель Организации имеет право пользоваться ее услугами на равных условиях с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ОРГАНЫ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легиальным высшим органом управления Организацией является Попечительский Совет, в который входят представители учредителя, назначенные по решению учредителя. Полномочия представителя подтверждаются решением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печительский Совет собирается не мене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ый участник Попечительского Совета имеет один голос. Попечительский Совет правомочен, если на нем присутствуют не менее 2/3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печительский Совет вправе принимать решения по любым вопросам деятельности Организации. Решение оформляется протоколом, который подписывается всеми присутствовавшими членами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 исключительной компетенции Попечительского Совета относятся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ринятие Устава Организации, внесение в него изменений и дополнений с последующей регистрацие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Определение приоритетных направлений деятельности Организации, принципов формирования и использования его имущества, рассмотрение и утверждение долгосрочных програм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Утверждение финансового плана Организации и внесение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Назначение Директора Организации, досрочное прекращение его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Избрание ревизионной комиссии, назначение аудиторск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Утверждение годового отчета и годового бухгалтерск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Определение политики Организации по основным направлениям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Утверждение сметы расходов на проведение утвержден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Утверждение инвестиционной политик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0. Одобрение сделок в соответствии со статьей 27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1. Принятие решения об открытии филиалов и представительств Организации, утверждение их Положений, назначение и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2. Принятие решения об участии в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3. Заслушивание отчета Директора Организации о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4. Реорганизация и ликвидац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ешения по вопросам, предусмотренным пп. 4.5.1, 4.5.14, принимаются единогласно; по вопросам, предусмотренным пп. 4.5.2, 4.5.3, 4.5.4, 4.5.5, - 2/3 голосов присутствующих членов Попечительского Совета. По остальным вопросам решения Попечительского Совета принимаются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дседатель Попечительского Совета назначается сроком на один год учредителем. В случае невозможности Председателя временно исполнять свои обязанности члены Попечительского Совета на своем заседании возлагают временное исполнение обязанностей Председателя на одного из членов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Члены Попечительского Совета могут досрочно сложить свои полномочия по собственно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Исполнительным органом Организации является Директор, назначаемый Попечительским Советом на контрактной основе на три года, со следующими полномоч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1. Представляет интересы Организации в отношениях с третьими лицами, в государственных, муниципальных, судебных и и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2. Действует от имени Организации без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3. Распоряжается средствами и имуществом Организации в пределах, предусмотренных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4. Открывает счета в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5. Совершает сделки от имени Организации в предел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6. Организует выполнение решений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7. Издает приказы, распоряжения, обязательные для исполнения сотруд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8. Принимает на работу и увольняет сотруд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9. Утверждает структуру, штаты, расходы на содержание аппарат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10. Осуществляет оперативно-распорядитель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11. Отчитывается в своей деятельности перед Попечительским Советом в порядке и сроки, предусмотренные настоящим Уставом и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иректор несет персональную ответственность за сохранность финансовой и отчетной документации, а также документов по личному составу до сдачи их в государственный архив, а также за организацию воинского учета граждан, пребывающих в запасе, и граждан, подлежащих призыву на военную службу, за создание необходимых условий для выполнения работниками воинской обязанности, за предоставление отчетных документов и других сведений в органы местного самоуправления и военные комиссариаты, за выполнение договорных обязательств, а в военное время - и государственных заказов по установленным заданиям, за проведение бронирования военнообязанных граждан, при наличии мобилизационных заданий, установленных уполномоченными на то государств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Для проверки деятельности Организации Попечительский Совет назначает аудиторскую проверку или избирает ревизионную комиссию. Аудитор или ревизионная комиссия обязана представить Попечительскому Совету итог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ИМУЩЕСТВО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мущество Организации формируется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х и единовременных поступлений от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взносов и пожертв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й от проводимых Организацией мероприятий и акций (лекции, культурные мероприятия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 от предпринимательск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Организации, ценных бумаг, гражданско-правовых сделок, иных закон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изация может иметь в собственности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 и иные ценные бумаги, земельные участки в порядке, установленном действующим законодательством, иное имущество, необходимое для обеспечения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обственности Организации также могут находиться издательства, средства массовой информации, зарегистрированные в установленном порядке, создаваемые и приобретаемые Организацией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рганизация вправе заниматься предпринимательской деятельностью исключительно для достижения своих уставных целей. При этом Организация вправе приобретать имущество, предназначенное для ведения предпринимательской деятельности, участвовать в иных организациях, осуществляя учет доходов и расходов по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ходы от предпринимательской деятельности Организации не подлежат распределению между ее участниками и используются исключительн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рганизация является собственником переданного ей имущества, а также приобретенного или созданного в процессе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Имущество и денежные средства, переданные Организации ее учредителем, иными лицами, являются ее собственностью и не подлежат возврату либо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аспорядителем средств Организации является ее Директор в пределах предоставленных ему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редства Организации хранятся на счетах Организации в учреждениях банка. Операции по счетам осуществляются в установленном порядке и производятся по расчетно-кассовым документам установленных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ФИЛИАЛЫ И ПРЕДСТАВИТЕЛЬСТВ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изация в установленном порядке создает филиалы 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ом Организации является обособленное подразделение Организации, расположенное за пределами административного центра (наименование муниципального образования) и осуществляющее функ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дставительством Организации является обособленное подразделение Организации, расположенное за пределами административного центра (наименование муниципального образования), которое представляет интересы Организации и осуществляет их защ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Филиалы и представительства не являются юридическими лицами, наделяются имуществом Попечительским советом, действуют на основании Положений, утверждаемых Попечительским советом, осуществляют свою деятельность в пределах настоящего Устава и собствен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Имущество филиалов и представительств является собственностью Организации, учитывается на отдельном балансе, а также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уководители филиалов и представительств назначаются Попечительским советом, по решению которого Директором Организации заключается с ними контракт. Руководители филиалов и представительств действуют на основании доверенности, выдаваемой Директором Организации на срок полномочий руководителя. При окончании срока действия контракта, а также при досрочном прекращении полномочий руководителя прекращается действие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Филиалы и представительства осуществляют свою деятельность от имени Организации. Ответственность за деятельность филиалов и представительств несет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ИЗМЕНЕНИЕ УСТА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тав Организации может быть изменен или дополнен по решению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производит государственную регистрацию изменений и дополнений Устава в порядке, установленном Федеральным законом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я Устав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рганизация может быть реорганизована или ликвидирована по единогласному решению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еорганизация Организации влечет переход его прав и обязанностей к правопреемникам в соответствии с передаточным актом или разделитель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Ликвидация Организации осуществляется в соответствии с Федеральным законом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кументы по личному составу Организации после ликвидации последней направляются в установленном порядке в архив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Оставшиеся после ликвидации Организации имущество и денежные средства направляются на цели, в интересах которых она соз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Организация считается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8</Words>
  <Characters>15304</Characters>
  <CharactersWithSpaces>1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7:00Z</dcterms:modified>
  <cp:revision>2</cp:revision>
  <dc:subject>Устав</dc:subject>
  <dc:title>Модельный устав автономной некоммерческой организации «Информационно-ресурсный центр культуры муниципального образов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