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еализации вопро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стного само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культуры город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ельских поселе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ых район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ДЕЛЬНЫЙ УСТА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УНИЦИПАЛЬНОГО ОБРАЗОВАТЕЛЬНОГО УЧРЕЖ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ПОЛНИТЕЛЬНОГО ОБРАЗОВАНИЯ ДЕТ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Глава админ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муниципальн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муниципального 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/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одпись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"__" 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Комитет (отде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о управлению имуще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муниципальн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муниципального 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/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одпись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"__" 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УСТ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УНИЦИПАЛЬНОГО ОБРАЗОВАТЕЛЬН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ОПОЛНИТЕЛЬНОГО ОБРАЗОВАНИЯ ДЕТЕЙ "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1. ОБЩИЕ ПО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Муниципальное образовательное  учреждение дополн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я детей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лное наименование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  -   Учреждение)   является  некоммерческой  организаци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зданной на основании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ата, номер, название распоряд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акта и орган местного самоуправления муниципального образ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инявший решение о создании Учреждения) &lt;110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   осуществления   образовательных   функций   некоммер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арактера и _____________ финансируемой из (наименование источ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ирования) бюджета (указать полностью или частично)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10&gt; В случае создания Учреждения в результате реорганизации указывается правовой акт, на основании которого была произведена реорганизация, а также объем прав и обязанностей, переходящих в порядке правопреемства от реорганизованного юридического лица к Учрежд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олное наименование Учреждения: Муниципальное образовательное учреждение дополнительного образования детей "___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кращенное наименование Учреждения: МОУ ДОД "_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 нахождения и почтовый адрес Учрежд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Учредителем Учреждения явля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 (далее по тексту - Учреди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Учреждение считается созданным со дня внесения соответствующей записи в Единый государственный реестр юридическ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Учреждение является юридическим лицом, имеет обособленное имущество, фирменное наименование, смету доходов и расходов, лицевой счет получателя бюджетных средств, лицевой счет по учету внебюджетных средств в _______________________ и (или) расчетные и иные счета в банках, печать со своим наименованием, блан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Учреждение осуществляет свою деятельность в соответствии с действующим законодательством Российской Федерации и законодательством (наименование субъекта Российской Федерации), а также настоящим Уста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Учреждение от своего имени приобретает имущественные и личные неимущественные права, несет обязанности, выступает истцом и ответчиком в суде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Учреждение отвечает по своим обязательствам находящимися в его распоряжении денежными средствами, при недостаточности которых субсидиарную ответственность по обязательствам Учреждения несет собственник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0. Отношения между Учредителем и Учреждением определяется договором, заключенным между ними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1. Учреждение вправе создавать филиалы и открывать представ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илиалы и представительства Учреждения являются его обособленными подразделениями, не являющимися юридическими лицами, наделяются имуществом Учреждения и действуют на основании утвержденного Учреждением положения. Имущество филиалов и представительств учитывается на их отдельном балансе, являющемся частью сводного баланса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и филиалов и представительств назначаются и освобождаются от должности руководителем Учреждения и действуют на основании доверенности, выданной руководителем Учреждения. Филиалы и представительства осуществляют свою деятельность от имени Учреждения, которое несет ответственность за их деятельнос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момент   государственной   регистрации  настоящего  Уст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е 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указать сведения о филиалах или представительства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е наименование, место нахождения и почтовый адрес; либо об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тсутств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ЦЕЛИ, ЗАДАЧИ И ВИДЫ ДЕЯТЕЛЬНОСТИ УЧРЕЖД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Целью деятельности Учреждения является: социально-педагогическая работа с детьми, подростками и молодеж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Задачами деятельности Учреждения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аботка и внедрение в общественную практику эффективной, научно обоснованной системы развития личности и социальной адаптации указанной части насе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ормирование общей культуры на основе исторических особенностей райо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общение детей, подростков и молодежи к здоровому образу жизни, организация их досуга и свободного времен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здание оптимальных условий для образования, воспитания и развития детей, подростков и молодеж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работка социально-психологических механизмов общения подрастающего поколения в социальной среде, в семье, в образовательном учреждении; формирование социально-психологической культуры пове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ориентация детей, подростков и молодежи по социально затребованным видам и типам профессиона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здание научно-методических материалов по проблемам воспитания молодежи, психологии внутригруппового и межличностного общения, семейного воспит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Учреждение организует свою деятельность с детьми в течение всего календарного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Для достижения указанной в пункте 2.1 настоящего Устава цели и решения указанных в п. 2.2 задач Учреждение осуществляет следующие виды деятель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ет участие в разработке и реализации региональной программы по воспитанию и образованию молодежи (наименование муниципального образовани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амостоятельно разрабатывает программу своей деятельности с учетом запросов детей, потребностей семьи, образовательных учреждений, детских и юношеских объединений и организаций, особенностей социально-экономического развития региона и национально-культурных тради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дет методическую работу, направленную на совершенствование образовательного процесса, программ, форм и методов деятельности объединений, мастерства педагогических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ет производственную практику обучающихся по согласованию с другими образовательными учреждениями при наличии квалифицированных кадров и необходимой материально-технической баз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ует и проводит массовые мероприятия, создает необходимые условия для совместного труда, отдыха детей и родителей (лиц, их заменяющих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каникулярное время: открывает в установленном порядке лагеря и туристические базы, создает различные объединения с постоянным или переменным составом детей в лагерях (загородных или с дневным пребыванием), на своей базе, а также по месту жительства дет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5.  Учреждение  имеет  право   осуществлять  следующие  ви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, приносящие доход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указать как можно подробне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Право Учреждения осуществлять деятельность, на которую в соответствии с законодательством Российской Федерации требуется специальное разрешение - лицензия, возникает у Учреждения с момента ее получения или в указанный в ней срок и прекращается по истечении срока ее действия, если иное не установлено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ИМУЩЕСТВО УЧРЕЖД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Имущество Учреждения является муниципальной собственностью (наименование муниципального образования), отражается на самостоятельном балансе Учреждения и закреплено за Учреждением на праве оперативного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номочия собственника закрепленного за Учреждением муниципального имущества осуществляют (наименование представительного органа муниципального образования), Администрация (наименование муниципального образования) и (наименование уполномоченного органа местного самоуправления по управлению муниципальным имуществом) в пределах их компетенции в соответствии с действующим законодательством. (Наименование уполномоченного органа местного самоуправления по управлению муниципальным имуществом) в установленном законом порядке осуществляет передачу Учреждению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Источниками формирования имущества Учреждения, в том числе финансовых ресурсов,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редства, выделяемые целевым назначением из бюджета (наименование муниципального образования) согласно утвержденной главным распорядителем (распорядителем) сме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мущество, закрепленное собственником за Учреждением на праве оперативного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ходы от разрешенной настоящим Уставом предпринимательской и иной приносящей доходы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бровольные взносы организаций и гражда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упления за выполненные обучающимися (в процессе производственного труда) и сотрудниками Учреждения работы (предоставленные услуги) согласно договорам с государственными учреждениями и предприятиями, коммерческими и общественными организациями, а также за выполнение заказов насе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редства родителей (лиц, их заменяющих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ые источники, не противоречащие законодательству Российской Федерации, законодательствам (наименование субъекта Российской Федерации) и нормативными актами (наименование муниципального образова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Учреждение вправе владеть и пользоваться закрепленным за ним на праве оперативного управления муниципальным имуще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ава Учреждения на объекты интеллектуальной собственности регулируются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Учреждение не вправе отчуждать или иным способом распоряжаться имуществом, приобретенным за счет средств, выделенных ему из местного бюджета по смете доходов и расходов, и закрепленным за ним на праве оперативного управления, в том числе сдавать в аренду, отдавать в залог или обременять его иным способ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Доходы, полученные от предпринимательской и иной приносящей доходы деятельности Учреждения и приобретенное за счет этих доходов имущество поступают в самостоятельное распоряжение Учреждения и учитываются на отдельном баланс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Учреждение пользуется и распоряжается закрепленным за ним на праве оперативного управления имуществом в соответствии с целями своей деятельности, заданиями собственника, целевым назначением имущества, настоящим Уста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Администрация (наименование муниципального образования) вправе закреплять муниципальное недвижимое имущество за Учреждением на праве оперативного управления и изымать у Учреждения в собственность муниципального района излишнее, неиспользуемое либо используемое не по назначению недвижимое имущество и распоряжаться им по своему усмотр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9. Движимое муниципальное имущество закрепляется на праве оперативного управления за Учреждением уполномоченным органом местного самоуправления по управлению муниципальным имуществом. Излишнее, неиспользуемое или используемое не по назначению движимое имущество может быть изъято у Учреждения в собственность муниципального района по решению уполномоченного органа местного самоуправления по управлению муниципальным имуще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РГАНИЗАЦИЯ ДЕЯТЕЛЬНОСТИ УЧРЕЖД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Для достижения уставных целей Учреждение имеет право самостоятель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обретать или арендовать имущество за счет имеющихся у него финансовых сред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внешнеэкономическую деятельность в соответствии с действующим законодательством и настоящим Уста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ать и использовать доходы от разрешенной настоящим Уставом предпринимательской и иной приносящей доходы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навливать для своих работников дополнительные отпуска, сокращенный рабочий день и иные социальные льготы в соответствии с действующим законодательст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установленном порядке определять размер средств, направляемых на оплату труда работников Учреждения, на техническое и социальное развитие Учреждения в пределах сметы доходов и расходов, утвержденной главным распорядителем (распорядителем) бюджетных сред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иные права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Учреждение не вправе использовать амортизационные отчисления на цели потребления, в том числе на оплату труда работников Учреждения, социальное развитие, выплату вознаграждения руководителю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Учреждение обяза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нять требования действующе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гарантированные действующим законодательством Российской Федерации минимальный размер оплаты труда, условия труда, иные трудовые права работников Учреждения и принимать меры по социальной защите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оперативный и бухгалтерский учет результатов финансово-хозяйственной и иной деятельности, вести статистическую отчетность, отчитываться о результатах деятельности в соответствующих органах в порядке и сроки, установленные действующим законодательст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Учредителю в установленные сроки необходимую сметно-финансовую документац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сти ответственность за неисполнение или ненадлежащее исполнение своих обязательств, возникающих из договоров, и по другим основаниям в соответствии с действующим законодательст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сохранность, эффективное и целевое использование имущества, закрепленного собственником за Учреждением на праве оперативного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государственные мероприятия по гражданской обороне и мобилизационной подготовке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Контроль за деятельностью Учреждения осуществляется Учредителем, другими органами местного самоуправления в пределах их компетенции, определенной законами и иными нормативными правовыми актами Российской Федерации, (наименование субъекта Российской Федерации) и нормативными правовыми актами (наименование муниципального образова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Контроль за эффективностью использования и сохранностью муниципального имущества осуществляет уполномоченный орган местного самоуправления по управлению муниципальным имуществом в пределах его компете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РГАНИЗАЦИЯ ОБРАЗОВАТЕЛЬНОГО ПРОЦЕСС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Учреждение ведет образовательный процесс на государственном языке (языках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Участниками образовательного процесса являются дети, как правило, до 18 лет, педагогические работники, родители (лица, их заменяющ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Прием детей осуществляется в соответствии с их пожеланиями, наклонностями, с учетом состояния здоровья, возможностей, а также при наличии мест в классах. При приеме в хореографические объединения необходимо медицинское заключение о состоянии здоровья ребе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риеме детей педагогические работники обязаны ознакомить их или родителей (лиц, их заменяющих) с Уставом Учреждения и другими документами, регламентирующими организацию образовательного процес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нятия проводятся по группам и/или индивидуа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писание занятий составляется с учетом создания наиболее благоприятного режима труда и отдыха детей, возрастных особенностей детей и установленных санитарно-гигиенических норм, с учетом пожеланий педагогических работников, родителей (лиц, их заменяющих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ятельность детей в Учреждении может осуществляться как в одновозрастных, так и в разновозрастных объединениях в форме студии, ансамбля, группы, театра и д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держание образовательной деятельности определяется программой и учебным планом, разработанными на основе примерных или рекомендованных государственными органами управления образованием, а также привлеченной или собственной авторской программ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нятия могут проводиться по программам одной тематической направленности или комплексным, интегрированным программ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граммы и учебные планы Учреждения утверждают Совет Учреждения, педагогический совет, директор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реждение осуществляет профессиональную подготовку детей и подростков при наличии лицензии на данный вид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учающимся, сдавшим квалифицированные экзамены, выдается свидетельство (удостоверение) установленного образ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УПРАВЛЕНИЕ УЧРЕЖДЕНИЕ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1.   Учреждение    возглавляет    руководитель   (директор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(директор)  Учреждения назначается и освобождается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и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ать акт органа местного самоуправления, принявшего 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 создании Учрежд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редитель по согласованию с уполномоченным органом местного самоуправления по управлению муниципальным имуществом заключает с руководителем Учреждения трудовой догов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уководитель Учреждения действует на основании законов и иных нормативных правовых актов Российской Федерации, (наименование субъекта РФ) и нормативных актов (наименование муниципального образования), настоящего Устава и трудов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Руководитель Учрежд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действует от имени Учреждения без довере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в установленном порядке распоряжается имуществом Учре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совершает в установленном порядке от имени Учреждения гражданско-правовые сделки, направленные на достижение уставных целей Учреждения, и заключает трудовые догово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принимает и увольняет работников Учре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открывает расчетные, текущие и другие счета, распоряжается финансовыми средствами Учре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утверждает штатное расписание, положение об оплате труда работников Учреждения, иные локальные акты Учреждения, заверяет смету доходов и расходов Учре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) издает приказы, дает указания, обязательные для исполнения всеми работниками Учреждения, распределяет обязанности между работниками Учре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) представляет интересы Учреждения в судах, органах государственной власти и органах местного самоуправления, а также организац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) организует учет и отчетность Учре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) назначает на должность и освобождает от должности руководителей филиалов и представительств Учре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) утверждает положения о филиалах Учре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) осуществляет иные полномочия в соответствии с действующим законодательством и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Руководитель Учреждения не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з разрешения Учредителя Учреждения занимать оплачиваемые должности в других организац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ать в связи с исполнением должностных полномочий денежное и иное вознаграждение, не предусмотренное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Взаимоотношения работников Учреждения и работодателя, возникающие на основе трудового договора, регулируются законодательством Российской Федерации о тру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6. Руководитель Учреждения несет дисциплинарную, гражданско-правовую, административную либо уголовную ответственность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аниями для привлечения руководителя к дисциплинарной ответственности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совершение сделок с имуществом Учреждения с нарушением установленного законодательством 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несоблюдение установленных законом или трудовым договором ограничений для руководителя Учре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иные основания, предусмотренные действующим законодательством или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я о применении к руководителю Учреждения мер дисциплинарной ответственности принимаются Учредителем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7. Общее руководство Учреждением осуществляет представительный орган - Совет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вет Учреждения состоит из _____ человек: руководитель Учреждения по должности; 1 представитель Учредителя, назначаемый им; _______ представителя педагогического коллектива из числа постоянно работающих в Учреждении, избираемые на его собрании; 1 представитель трудового коллектива, назначаемый руководи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вет формируется на неопределенный срок. Члены Совета выбывают из него: а) по собственному желанию; б) в случае выбытия из штата или педагогического состава; в) по решению избравшего их органа или назначившего их должностного лица. Обязанность информировать Учредителя или педагогический коллектив о необходимости замены члена Совета возлагается на руководителя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вет в пределах своих полномочий принимает решения, обязательные для всего трудового коллектива Учреждения, обучающихся в Учреждении и их родителей (лиц, их заменяющих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8. К исключительной компетенции Совета Учреждения относи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ение основных направлений деятельности Учреждения и его структура в соответствии с законодательством и запросами насе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ятие положений, правил, регламентирующих деятельность участников образовательного процесса Учре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ятие к утверждению авторских программ, учебных планов педагогических работников Учре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ие в анализе деятельности Учреждения и его филиа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тверждение численного состава, содержания и расписания работы детских объединений в соответствии с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9. В Учреждении создаются педагогический и методический советы, действующие на основе своих положений, утвержденных руководителем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9.1. Педагогический совет, состоящий из педагогических работников Учреждения, решает проблем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ффективности педагогическ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вышения квалификации сотруд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недрения в практику достижений педагогической науки и передового опы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9.2. Методический совет (объединение) оказывает помощь педагогическим коллективам других образовательных учреждений в реализации дополнительных образовательных программ, организации досуговой и внеурочной деятельности детей, а также детским и юношеским общественным объединениям и организац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ОРГАНИЗАЦИЯ РАБОТЫ И ОБЯЗАННОСТИ РАБОТНИКОВ УЧРЕЖД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Права и обязанности участников образовательного процесса определяются Законом Российской Федерации "Об образовании", Законом (наименование субъекта Российской Федерации) "Об образовании" (при наличии или иными законодательными актами субъекта Российской Федерации в области образования (дополнительного образования)), Уставом Учреждения и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Режим работы Учреждения и его филиалов устанавливается Учредителем и администрацией Учреждения в соответствии со спецификой рай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Учреждение проходит государственную аттестацию и аккредитацию в установленном Законом Российской Федерации "Об образовании"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К педагогической деятельности в Учреждении допускаются лица, как правило, имеющие высшее или профессиональное среднее образование, отвечающее требованиям квалификационных характеристик, определенных для соответствующих должностей педагогических работников (по нормативам Министерства образования и науки РФ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Педагогические работники учреждения имею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участие в управлении Учрежд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щиту своей профессиональной чести и достоин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боду выбора и использования методик обучения и воспитания, учебных пособий и материалов, методов оценки знаний, умений обучающихс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циальные гарантии и льготы, установленные законодательством Российской Федерации, и дополнительные льготы, предоставляемые педагогическим работникам в регио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6. Все работники Учреждения обязаны уважать права и свободы ребенка, подростка, юноши, применять методы воспитания, не унижающие личность воспитан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7. Информация о детях, полученная в ходе работы, является служебной тайной и не подлежит разглашению. В противном случае работник несет ответственность в соответствии с законом. Работник, злоупотребивший тайной ребенка, нанеся этим ущерб чести и достоинству ребенка, репутации семьи, увольняется из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8. Все работники Учреждения обязаны уважать права и свободы коллег и партнеров по образовательному процессу и профессиональной деятельности, не унижая их лич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ЛИКВИДАЦИЯ И РЕОРГАНИЗАЦИЯ УЧРЕЖД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Учреждение может быть ликвидировано либо реорганизовано на условиях и в порядке, предусмотренном законодательством Российской Федерации. Решение о реорганизации и ликвидации Учреждения принимается Учредителем на основании акта органа местного самоуправления, принявшего решение о создании Учреждения, а также судом в случаях, предусмотренных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Реорганизация влечет за собой переход прав и обязанностей Учреждения к его правопреемнику (правопреемникам) в соответствии с действующим законодательством. При реорганизации Учреждения вносятся необходимые изменения в Устав и Единый государственный реестр юридическ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Учредитель по согласованию с уполномоченным органом местного самоуправления по управлению муниципальным имуществом назначает ликвидационную комиссию (ликвидатора) и устанавливает порядок и сроки ликвидации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С момента назначения ликвидационной комиссии к ней переходят полномочия по управлению делами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5. Имущество Учреждения, оставшееся после удовлетворения требований кредиторов и завершения ликвидации Учреждения, передается ликвидационной комиссией в собственность муниципального рай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6. Ликвидация Учреждения считается завершенной, а Учреждение - прекратившим существование после внесения об этом записи в Единый государственный реестр юридическ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7. При ликвидации и реорганизации Учреждения увольняемым работникам гарантируется соблюдение их трудовых прав и интересов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8. После прекращения деятельности Учреждения все документы (управленческие, финансово-хозяйственные, по личному составу и другие) передаются в установленном порядке правопреемнику (правопреемникам). При отсутствии правопреемника документы постоянного хранения, имеющие научно-историческое значение, передаются на государственное хранение в архив муниципального района. Передача и упорядочение документов осуществляются за счет средств Учреждения в соответствии с требованиями архивных учрежд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 и дополнения в настоящий Устав утверждаются Учредителем по согласованию с уполномоченным органом местного самоуправления по управлению муниципальным имуществом и регистрируются в установленном зако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85</Words>
  <Characters>26648</Characters>
  <CharactersWithSpaces>227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6:00Z</dcterms:created>
  <dc:creator>Министерство культуры и массовых коммуникаций Российской Федерации</dc:creator>
  <dc:description/>
  <dc:language>en-US</dc:language>
  <cp:lastModifiedBy/>
  <dcterms:modified xsi:type="dcterms:W3CDTF">2011-10-30T09:56:00Z</dcterms:modified>
  <cp:revision>2</cp:revision>
  <dc:subject>Устав</dc:subject>
  <dc:title>Модельный устав муниципального образовательного учреждения дополнительного образования дет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