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культуры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ельских пос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рай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ДЕЛЬНЫ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УЧРЕЖДЕНИЯ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станов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ы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правление (отдел)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митет (от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УНИЦИПАЛЬНОГО УЧРЕЖДЕНИЯ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реждения) &lt;99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9&gt; Наименование учреждения должно содержать указание на характер его деятельности и на собственника его имущества. Например, Муниципальное учреждение культуры "Клуб "Дружб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Муниципа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 образования     (наименование  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)  (в  дальнейшем   именуемое - Учреждение)  созда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 распоряжением (постановлением) главы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) _________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и название распорядительного документа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лное фирменное название Учре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окращенное фирменное название Учрежд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Место нахождение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чтовый индекс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Учредителем Учреждения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сполнительно-распоряд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Учреждение находится в ведомственном подчинении &lt;100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правления, отдела культуры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0&gt; В случае отсутствия в муниципальном образовании специального уполномоченного органа в сфере культуры, данный пункт пр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чреждение является юридическим лицом, имеет фирменное наименование, обособленное имущество на праве оперативного управления, самостоятельный баланс, расчетный и иные счета в банках, может от своего имени приобретать имущественные и неимущественные права и нести обязанности, быть истцом и ответчиком в суде, арбитражном и третейском суде, международном коммерческом арбитра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чреждение имеет круглую печать со своим полным фирменным наименованием и наименованием собственника, штампы, бланки и другие средства индивиду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Учреждение имеет &lt;101&gt;: (указывать филиалы, представительства, действующие на основании уставов, положений, утверждаемых Учреждением и их местонахождение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1&gt; В случае отсутствия у учреждения культуры филиалов и представительств на момент утверждения устава, данный пункт пр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ля обеспечения деятельности Учреждение вправе создавать филиалы и открывать представительства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Учреждение отвечает по своим обязательствам находящимися в его распоряжении денежными средствами, а при их недостаточности субсидиарную ответственность по обязательствам Учреждения несет собственник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, ЗАДАЧИ И ВИДЫ ДЕЯТЕЛЬНОСТИ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ются для каждого типа учрежд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ждение создано в цел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БЛИОТЕ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я библиотечного обслуживания населения с учетом потребностей и интересов различных социально-возрастных гру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З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ирания и хранения музейных предметов и музейных коллекций, осуществления просветительской и образовательной деятельности &lt;10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2&gt; См. статью 27 Федерального закона N 54-ФЗ "О музейном фонде Российской Федерации и музея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ЬТУРНО-ДОСУГОВОЕ 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и досуга и приобщения жителей муниципального образования к творчеству, культурному развитию и самообразованию, любительскому искусству и ремес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ами Учрежд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БЛИОТЕ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доступности библиотечных услуг и библиотечных фондов для жителей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библиотечного фонда с учетом образовательных потребностей и культурных запросов населения, обеспечение его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оперативного доступа к информационным ресурсам других библиотек и информацион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ширение контингента пользователей библиотек, совершенствование методов работы с различными категориями чит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образованию и воспитанию населения, повышение его культурного уров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итие читателям навыков информационно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З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доступа населения к музейным предметам и музейным коллек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е, изучение и публикация музейных предметов и музейных колл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музейного обслуживания населения с учетом интересов и потребностей различных социально-возрастных и образовательных гру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хранности музейных предметов и музейных коллекций, укрепление материально-технической базы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ие современных форм музейного, экскурсионного обслуживания, досуг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е компьютеризации и интернет-технологий в организацию музей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совместной работы с научными и образовательными учре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ширение выставочной деятельности, обмен экспозициями с другими музе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ЬТУРНО-ДОСУГОВОЕ 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благоприятных условий для организации культурного досуга и отдыха жителей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ка и развитие самобытных национальных культур, народных промыслов и ремес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ие современных форм организации культурного досуга с учетом потребностей различных социально-возрастных групп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ля достижения установленных настоящим Уставом целей Учреждение осуществляет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БЛИОТЕКА &lt;103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, учет, обеспечение безопасности и сохранности библиотеч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ользователям информации о составе библиотечных фондов через систему каталогов и другие формы библиотечного инфор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тивной помощи в поиске и выборе источников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во временное пользование любого документа библиотеч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трудничество с другими библиотеками, развитие системы межбиблиотечного абоне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реализации государственных и муниципальных программ развития библиотеч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ьютеризация и информатизация библиотечных процессов;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иторинг потребностей пользо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е современных форм обслуживания читателей (организация центров правовой, экологической и иной информации, центров чтения, медиатек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культурно-просветительских и образовательных мероприятий: организация литературных вечеров, встреч, конференций, лекций, фестивалей, конкурсов и иных культурных акций, организация читательских любительских клубов и объединений по интере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выставочной и изд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гражданам дополнительных библиотечных и сервис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научно-методической деятельности &lt;104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ая, не запрещенная законодательством Российской Федерации, деятельность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3&gt; См. Федеральный закон N 78-ФЗ, статьи 7, 12,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4&gt; Для центральных библиотек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З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т, хранение и реставрация музейных предм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ование музейных фо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е и систематизация предметов фондов хранения, формирование электронной базы данных в соответствии с профилем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реализация основных направлений деятельности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озиционно-выставочная деятельность, организация выездных экспози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ли участие в проведении научных конференций и семин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курсионное, лекционное и консультационное обслуживание посетителей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лекториев, кружков, художественных студий, различных любительских объединений, а также иная культурно-просветительная и музейно-педагогическ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ьтурно-массовое и туристско-экскурсионное обслуживание юридических и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в установленном законодательством порядке издательской и рекламно-информацио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квалификации специалистов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научных работ, каталогов, проспектов, монографий по профилю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уск сувениров, открыток, фотографий, репродукций, популяризующих памятники истории и культуры, проведение выставок изделий местных маст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и реализация мероприятий по охране музейных предметов и колл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гражданам дополнительных музейных и сервис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ие инфраструктуры для туристическо-экскурсионной деятельности (кафе, гостиницы, автостоянки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иды деятельности, не запрещ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ЬТУРНО-ДОСУГОВОЕ 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различных по форме и тематике культурно-массовых мероприятий -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спектаклей, концертов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аботы лекториев, народных университетов, школ и курсов по различным отраслям знаний, других форм просветительской деятельности, в том числе и на абонемент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е, обобщение и распространение опыта культурно-массовой, культурно-воспитательной, культурно-зрелищной работы Учреждения и других культурно-досугов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квалификации творческих и административно-хозяйственных работников Учреждения и других культурно-досугов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справочной, информационной и рекламно-маркетинг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кино- и видео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гражданам дополнительных досуговых и сервис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реждение может осуществлять предпринимательскую и иную приносящую доход деятельность лишь постольку, поскольку это служит достижению целей, для которых оно созд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 предпринимательской и иной приносящей доход деятельности Учреждения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БЛИОТЕКА &lt;105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библиографических списков, справок и каталогов по запросам чит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услуг по копированию документов, музыкальных и видеозаписей, иных материалов, распечатка материалов, полученных по глобальным информационным сет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ы литературы с иностранных языков на русский язы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авка читателям книг на дом, к мест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тематических подборок материалов по запросу чит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роведение платных форм культурно-просветительской и информацио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мероприятий по подготовке и переподготовке кадров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озничная торговля канцелярскими товарами, книжной и иной печатной прод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ча помещений в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уги по обеспечению питанием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иды предпринимательской деятельности, направленные на расширение перечня предоставляемых пользователям библиотек услуг и социально-творческое развитие библиотек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5&gt; См. Федеральный закон N 78-ФЗ, статья 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З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зейное и экскурсионн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я предметов декоративно-прикладного искусства и литературы по профилю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реализация сувениров, изделий народных промыслов, фотографий, открыток, каталогов, видеофильмов по профилю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выставок-продаж изделий народных промыс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лекций, организация массовых мероприятий, презентаций на территории муз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туристическ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рава на использование символики, изображений музейных предметов и музейных коллекций в рекламных целях юридическим и физическ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информацион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услуг по организации питания и отдыха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иды предпринимательской деятельности, содействующие достижению целей создани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ЬТУРНО-ДОСУГОВОЕ УЧ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роведение вечеров отдыха, танцевальных и других вечеров, праздников, встреч, гражданских и семейных обрядов, литературно-музыкальных гостиных, балов, дискотек, концертов, спектаклей и других культурно-досуговых мероприятий, в том числе по заявкам организаций, предприятий и отдельных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оркестров, ансамблей, самодеятельных художественных коллективов и отдельных исполнителей для семейных и гражданских праздников и торж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в платных кружках, студиях, на курс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услуг по прокату сценических костюмов, культурного и другого инвентаря, аудио- и видеокассет с записями отечественных и зарубежных музыкальных и художественных произведений, звукоусилительной и осветительной аппаратуры и другого профильного оборудования, изготовление сценических костюмов, обуви, рекви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игровых комнат для детей (с воспитателем на время проведения мероприятий для взросл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в установленном порядке работы спортивно-оздоровительных клубов и секций, групп туризма и здоровья, компьютерных клубов, игровых и тренажерных залов и других подобных игровых и развлекательных досугов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роведение ярмарок, лотерей, аукционов, выставок-прод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омещений в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услуг по организации питания и отдыха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иды предпринимательской деятельности, содействующие достижению целей создани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реждение ведет учет доходов и расходов по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ьные виды деятельности, перечень которых установлен законом, могут осуществляться Учреждением только на основании специальных разрешений (лиценз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И СРЕДСТВА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точниками формирования имущества Учреждения в денежной и иных формах являются &lt;106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Регулярные и единовременные поступления от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Добровольные имущественные взносы и пожертв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ыручка от реализации товаров, работ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Дивиденды (доходы, проценты), получаемые по акциям, облигациям, другим ценным бумагам и вкла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Доходы, получаемые от собствен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Другие, не запрещенные законом, поступле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6&gt; См. п. 1 ст. 26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рядок регулярных и единовременных поступлений от Учредителя определяется сметой доходов и расходов Учреждения, составляемой на каждый финансовый год и утверждаемой учредителем, в порядке, установленном действующи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реждение расходует бюджетные средства исключительно в порядке и на условиях, установленных законодательством Российской Федерации, нормативными правовыми актами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реждение самостоятельно устанавливает цены (тарифы) на платные услуги и продукцию, включая цены на билеты &lt;107&gt;, кроме случаев, когда законодательством предусмотрен иной порядок регулирования цен (тарифов) на отдельные виды платных услуг и продукц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7&gt; См. ст. 52 Основ законодательства о куль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ходы Учреждения, полученные от предпринимательской деятельности, после уплаты налогов и сборов, предусмотренных законодательством о налогах и сборах, в полном объеме учитываются в смете доходов и расходов Учреждения и отражаются в доходах бюджета муниципального образования как доходы от использования имущества, находящегося в муниципальной собственности, либо как доходы от оказания пла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чреждение не имеет права получать кредиты от кредитных организаций, иных физических и юридических лиц, за исключениями, установленным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мете доходов и расходов Учреждения должны быть отражены все доходы этого Учреждения, получаемые как из муниципального бюджета и внебюджетных фондов, так и от осуществления предпринимательской деятельности, в том числе доходы от оказания платных услуг, другие доходы, получаемые от использования муниципальной собственности, закрепленной за Учреждением на праве оперативного управления и иной деятельности &lt;108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8&gt; См. п. 3 ст. 161 Бюджетного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 исполнении сметы доходов и расходов Учреждение самостоятельно в расходовании средств, полученных за счет внебюджетных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Доходы, фактически полученные Учреждением от предпринимательской деятельности при исполнении бюджета сверх утвержденных законом (решением) о бюджете и сверх сметы доходов и расходов, направляются на финансирование расход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Средства, полученные Учреждением от предпринимательской деятельности и не использованные по состоянию на 31 декабря, зачисляются в тех же суммах на вновь открываемые Учреждением лицевые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Имущество, закрепленное за Учреждением учредителем и приобретенное за счет бюджетных средств и средств государственных внебюджетных фондов, принадлежит Учреждению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Учреждение в отношении закрепленного за ним имущества осуществляет в пределах, установленных законом, в соответствии с целями своей деятельности, Договором о закреплении муниципального имущества за Учреждением (далее по тексту - Договор о закреплении имущества), заданиями собственника, права владения, пользования и распоряже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Собственник имущества, закрепленного за Учреждением, вправе изъять излишнее, неиспользуемое или используемое не по назначению имущество и распорядиться им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Учрежд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Доходы, полученные Учреждением от предпринимательской деятельности, а также приобретенное за счет таких доходов имущество, поступают в самостоятельное распоряжение Учреждения и учитываются на отдельном балансе &lt;109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9&gt; См. п. 2 ст. 298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РАВЛЕНИЕ УЧРЕЖД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правление Учреждением осуществляется в соответствии с законодательством Российской Федерации и Уставом Учреждения и строится на принципах единонача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Управление Учреждением осуществляет руководитель (директор) в соответствии с действующим законодательством и настоящим Уста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 Руководитель    Учреждения     является    единоли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м  органом.  Руководитель  Учреждения назначае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 освобождается от должности приказ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правления (отдела) культуры или и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-распорядительного орган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Трудового договора. Трудовой договор с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заключа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правления (отдела)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иного исполнительно-распорядительного орган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установленном трудов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подотчетен   Учредителю,  а  по   имуще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-  соответствующему  органу  по  управлению  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олномочий руководителя определяется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уководитель осуществляет руководство текущей деятельностью Учреждения в соответствии с законами и иными нормативными актами Российской Федерации, субъекта Российской Федерации, настоящим Уставом, Договором о закреплении имущества и Трудовым договором, обеспечивает выполнение возложенных на него задач и несет ответственность за результаты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уководитель Учреждения действует от имени Учреждения без доверенности, в том числе представляет его интересы в органах государственной власти и местного самоуправления и во взаимоотношениях с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уководитель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. Совершает в установленном порядке сделки от имен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2. Распоряжается имуществом Учреждения в пределах, установленных договором о закреплен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3. Утверждает структуру, смету расходов Учреждения и штатное расписание в пределах выделенных ассиг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4. Заключает договоры с физическими и юрид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5. Издает и утверждает приказы, распоряжения, инструкции по вопросам, входящим в компетенцию Учреждения, обязательные для всех работник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6. Устанавливает форму, систему и размер оплаты труда работников Учреждения в соответствии с законодательством Российской Федерации и утвержденной сметой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7. Заключает с работниками трудовые договоры, заключает коллективный договор, если решение о его заключении принято трудовым коллект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8. Утверждает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9. Отвечает за организационно-техническое обеспечение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0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1. Осуществляет иные полномочия, предусмотренные действующим законодательством Российской Федерации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уководитель Учреждения несет ответственность за нарушения договорных, кредит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УДОВЫЕ ОТНО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Учреждении действует система найма работников, предусмотренна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и Учреждения в установленном порядке подлежат медицинскому и социальному страхованию и социальному обеспе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чреждение обеспечивает здоровые и безопасные условия труда и несет ответственность за соблюдение Федерального закона "Об основах охраны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ОРГАНИЗАЦИЯ И ЛИКВИДАЦИЯ УЧРЕЖДЕ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У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несение изменений и дополнений в настоящий Устав возможно только по решению учредителя и производи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Учреждение может быть реорганизовано или ликвидировано на основании решения собственника, либо по решению суда,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организация Учреждения может быть осуществлена в форме слияния, присоединения, разделения, выделения и пре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чреждение может быть преобразовано в фонд, автономную некоммерческую организацию, хозяйственное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обственник или орган, принявший решение о ликвидации Учреждения, назначают по согласованию с органом, осуществляющим государственную регистрацию юридических лиц, ликвидационную комиссию (ликвидатора) и устанавливают в соответствие с Гражданским кодексом Российской Федерации и Федеральным законом "О некоммерческих организациях" порядок и сроки ликвидац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 момента назначения ликвидационной комиссии к ней переходят полномочия по управлению делами Учреждения. Ликвидационная комиссия от имени Учреждения выступает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и прекращении деятельности Учреждения все управленческие, финансово-хозяйственные документы, документы по личному составу и другие передаются правопреемнику в соответствии с установленными правилами. При отсутствии правопреемника документы по личному составу (приказы, личные дела и карточки учета, лицевые счета и т.п.) передаются на хранение в Городской муниципальный архив по личному составу в соответствии с требованиями архивных органов силами и за счет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Имущество Учреждения, оставшееся после удовлетворения требований кредиторов Учреждения, передается собственнику, наделившему Учреждение эт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9</Words>
  <Characters>26475</Characters>
  <CharactersWithSpaces>22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9:56:00Z</dcterms:modified>
  <cp:revision>2</cp:revision>
  <dc:subject>Устав</dc:subject>
  <dc:title>Модельный устав муниципального учреждения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