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ализации вопро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культуры город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ельских посел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райо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ДЕЛЬНЫЙ 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УЧРЕЖДЕНИЯ "ОТДЕЛ (УПРАВЛЕНИ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ИТЕТ) КУЛЬТУРЫ МУНИЦИПАЛЬНОГО ОБРАЗОВАНИ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Глава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митет (от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 управлению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УНИЦИПА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Управление куль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муниципального образ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униципальное учреждение "Управление культуры (наименование муниципального образования)" (в дальнейшем именуемое Управление культуры) создано в соответствии с постановлением (распоряжением) главы администрации (наименование муниципального образования) от ___ N ___ на основании &lt;67&gt; (наименование распорядительного документа о создании учреждения), Устава (наименование муниципального образования), решения (наименование представительного органа) от ______ N ___ об учреждении Управления культуры с правами юридического лица и Положения об Управлении культуры, утвержденного решением (наименование представительного органа) от _____ N ___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7&gt; См. ч. 2, 3 гл. 41 Федерального закона N 131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лное фирменное название Учреждения: "Управление культуры (наименование муниципального образования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окращенное фирменное название Учреждени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Место нахождения Управления культуры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чтовый индекс, 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Учредителем Управления культуры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исполнительно-распорядительного орга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Управление культуры является отраслевым органом исполнительной власти (наименование муниципального образования) в сфере культуры &lt;68&gt;, осуществляющим управление в области культуры, искусства, охраны историко-культурного наследия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8&gt; См. ч. 8 ст. 37 Федерального закона N 131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Управление культуры является юридическим лицом, имеет фирменное наименование, обособленное имущество на праве оперативного управления, самостоятельный баланс, расчетный и иные счета в банках. Управление культуры от имени (наименование муниципального образования) приобретает и осуществляет имущественные и иные права и обязанности в соответствии с законами Российской Федерации, субъекта РФ и нормативными правовыми актами (наименование муниципального образования), выступает в соответствии с Уставом (наименование муниципального образования) в суде без довер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Управление культуры имеет круглую печать со своим полным фирменным наименованием и наименованием (наименование муниципального образования), штампы, бланки с официальными символами (наименование муниципального образования) &lt;69&gt;, другие средства индивидуализации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9&gt; В случае наличия у поселения официальных симво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Управление культуры является распорядителем бюджетных средств (наименование муниципального образования), выделяемых на развитие куль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Для обеспечения деятельности Управление культуры вправе создавать филиалы и открывать представительства в установленном действующим законодательством РФ и Уставом (наименование муниципального образования)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Управление культуры наделяется имуществом (наименование муниципального образования) &lt;70&gt;, которое закрепляется за Управлением культуры на праве оперативного управления в соответствии с законодательством Российской Федерации &lt;71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0&gt; См. ст. 50 Федерального закона N 131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1&gt; См. п. 1 ст. 9 Федерального закона "О некоммерчески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Управление культуры отвечает по своим обязательствам находящимися в его распоряжении денежными средствами, а при их недостаточности субсидиарную ответственность по обязательствам Управления культуры несет собственник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НАПРАВЛЕНИЯ ДЕЯТЕЛЬНО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АЧИ И ФУНКЦИИ УПРАВЛЕНИЯ КУЛЬТУ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 Управление культуры возлагается решение вопросов местного значения в сфере культуры (наименование муниципального образования), отнесенных к компетенции (наименование муниципального образования) законодательством Российской Федерации, законодательством (наименование субъекта Российской Федерации), решениями органов местного самоуправления (наименование муниципального образ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культуры вправе осуществлять государственные полномочия в сфере культуры, в случае их передачи (наименование муниципального образования) законами Российской Федерации, законами (наименование субъекта Российской Федерации) &lt;72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2&gt; См. п. 1 ст. 37 Федерального закона N 131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ми направлениями деятельности Управления культуры являются &lt;73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библиотечного обслуживания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ие условий для организации досуга и обеспечения жителей поселения услугами организаций куль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храна и сохранение объектов культурного наследия (памятников истории и культуры) местного (муниципального) значения, расположенных в границах (наименование муниципального образова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вопросы в сфере культуры в соответствии с действующим законодательством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3&gt; См. ст. 14 Федерального закона N 131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дачами Управления культуры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Создание благоприятной культурной среды для воспитания и развития личности, формирования у жителей позитивных ценностных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беспечение культурного обслуживания населения с учетом культурных интересов и потребностей различных социально-возрастных груп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Создание условий для культурно-творческой деятельности, эстетического и художественного воспитания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Обеспечение доступности культуры для ж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Сохранение и пропаганда культурно-исторического наслед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Обеспечение эффективной работы подведомственных учреждений куль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ля достижения установленных настоящим Уставом целей Управление культуры выполн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Осуществляет разработку и реализацию планов и программ комплексного социально-экономического развития (наименование муниципального образования) в части развития культуры и обеспечения культурного обслуживания населения, целевых программ развития культуры (наименование муниципального образования) &lt;74&gt;, принимает участие в формировании проекта бюджета (наименование муниципального образования) по сфере культуры и его последующей корректировке &lt;75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4&gt; См. подпункт 6 п. 1 ст. 17 Федерального закона N 131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5&gt; См. ст. 154 Бюджетного кодек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Является распорядителем бюджетных средств (наименование муниципального образования) для подведомственных организаций и предприятий культуры. Управление культуры составляет бюджетную роспись, распределяет лимиты бюджетных обязательств по подведомственным получателям бюджетных средств (наименование муниципального образования) и направляет их в орган, исполняющий бюджет (наименование муниципального образования) &lt;76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6&gt; См. ст. 159 Бюджетного кодек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Определяет задания по предоставлению муниципальных услуг в сфере культуры для организаций и предприятий культуры - получателей бюджетных средств (наименование муниципального образования) с учетом норматива финансовых затрат &lt;77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7&gt; См. ст. 159 Бюджетного кодек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Утверждает сметы доходов и расходов подведомственных бюджетных учреждений культуры и осуществляет контроль за использованием ими бюджетных средств &lt;78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8&gt; См. ст. 159 Бюджетного кодек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Выступает заказчиком на поставки товаров, выполнение работ и оказание услуг, связанных с решением вопросов местного значения (наименование муниципального образования) в сфере культуры и осуществлением отдельных государственных полномочий, переданных органам (наименование муниципального образования) федеральными законами и законами (наименование субъекта Российской Федерации) &lt;79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9&gt; См. п. 1 ст. 54 Федерального закона N 131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Формирует, размещает и контролирует исполнение муниципального заказа на библиотечное обслуживание населения, организацию досуга и обеспечение жителей услугами организаций культуры, охрану и сохранение объектов культурного наследия местного (муниципального) значения, иные виды культурного обслуживания населения в соответствии с действующим законодательством Российской Федерации, законодательством (наименование субъекта Российской Федерации), Уставом (наименование муниципального образования), иными нормативными правовыми актами (наименование муниципального образования) &lt;80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0&gt; См. ст. 16 и ч. 3 ст. 54 Федерального закона N 131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Создает муниципальные учреждения и предприятия в сфере культуры, участвует в создании хозяйственных обществ, в том числе межмуниципальных, необходимых для осуществления полномочий по решению вопросов местного значения (наименование муниципального образования) &lt;81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1&gt; См. ч. 4 ст. 51 Федерального закона N 131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8. Определяет цели, условия и порядок деятельности подведомственных муниципальных предприятий и учреждений культуры, утверждает их уставы, назначает на должность и освобождает от должности руководителей данных предприятий и учреждений, заслушивает отчеты об их деятельности в порядке, предусмотренном Уставом (наименование муниципального образования) &lt;82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2&gt; См. ч. 4 ст. 51 Федерального закона N 131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9. Осуществляет регулирование цен и тарифов на продукцию (услуги) муниципальных предприятий и организаций культуры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0. Заключает охранные обязательства и охранные договоры на использование объектов культурного наследия местного значения, порядок и условия их использования, осуществляет контроль за их вы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1. Обеспечивает разработку проектов минимальных социальных стандартов и других нормативов расходов бюджета (наименование муниципального образования) по сфере культуры &lt;83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3&gt; См. ч. 2 ст. 53 Федерального закона N 131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2. Взаимодействует с органами местного самоуправления иных муниципальных образований, по вопросам развития культуры (наименование муниципального образования), относящимся к компетенции муниципального образования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3. Организует подготовку и переподготовку кадров, квалификационную аттестацию работников подведомственных учреждений культуры, методическое обеспечение культур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4. При заключении соглашений о передаче части полномочий органов местного самоуправления (наименование муниципального образования) участвует в подготовке и согласовании документов по сфере культуры &lt;84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4&gt; См. ч. 4 ст. 15 Федерального закона N 131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5. Организует сбор статистических показателей, характеризующих состояние сферы культуры (наименование муниципального образования), и предоставляет указанные данные органам государственной власти в порядке, установленном Правительством Российской Федерации &lt;85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5&gt; См. п. 6 ч. 1 ст. 17 Федерального закона N 131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6. Координирует участие предприятий и организаций культуры в комплексном социально-экономическом развитии территории (наименование муниципального образ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7. Выполняет иные функции в сфере культуры в соответствии с законодательством Российской Федерации, законодательством (наименование субъекта Российской Федерации), нормативными правовыми актами (наименование муниципального образ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правление культуры может осуществлять предпринимательскую деятельность лишь постольку, поскольку это служит достижению целей, ради которых оно создано &lt;86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6&gt; См. ч. 2 ст. 24 Федерального закона "О некоммерчески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К предпринимательской деятельности Управления культуры относ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1. Предоставление платных услуг, в том числе консультацио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2. Оформление охранных договоров на использование объектов культурного наследия местного значения, согласование проектов землеустроительных, земляных и иных работ на территории объектов культурного наследия местного 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3. Сдача в аренду зданий и помещений, находящихся в оперативном управлении Управления куль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4. Иная деятельность, не запрещенная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ИМУЩЕСТВО И СРЕДСТВА УПРАВЛЕНИЯ КУЛЬТУ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правление культуры является бюджетной организацией и финансируется из бюджета (наименование муниципального образования) на основе сметы доходов и расходов &lt;87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7&gt; См. п. 1 ст. 161 Бюджетного кодек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Источниками формирования имущества Управления культуры в денежной и иных формах являются &lt;88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Регулярные и единовременные поступления от Учре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Добровольные имущественные взносы и пожертв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Выручка от реализации товаров, работ,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Дивиденды (доходы, проценты), получаемые по акциям, облигациям, другим ценным бумагам и вклад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Доходы, получаемые от собственности Управления куль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Другие, не запрещенные законом поступления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8&gt; См. п. 1 ст. 26 Федерального закона "О некоммерчески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рядок регулярных и единовременных поступлений от Учредителя определяется сметой доходов и расходов Управления культуры, составляемой на каждый финансовый год и утверждаемой главой администрации (наименование муниципального образования), в порядке, установленном действующим бюджетным законодательством Российской Федерации, нормативными правовыми актами (наименование муниципального образ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Управление культуры использует бюджетные средства в соответствии с утвержденной сметой доходов и расходов &lt;89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9&gt; См. п. 6 ст. 161 Бюджетного кодек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Управление культуры не имеет права получать кредиты (займы) у кредитных организаций, других юридических, физических лиц, из бюджетов бюджетной системы Российской Федерации &lt;90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90&gt; См. п. 8 ст. 161 Бюджетного кодек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мете доходов и расходов Управления культуры должны быть отражены все доходы Управления культуры, получаемые как из бюджета и государственных внебюджетных фондов, так и от осуществления предпринимательской деятельности, в том числе доходы от оказания платных услуг, другие доходы, получаемые от использования собственности (наименование муниципального образования), закрепленной за Управлением культуры на праве оперативного управления, и иной деятельности &lt;91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91&gt; См. п. 3 ст. 161 Бюджетного кодек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Доходы Управления культуры, полученные от предпринимательской деятельности, в полном объеме учитываются в смете доходов и расходов Управления культуры и отражаются в доходах бюджета (наименование муниципального образования) как доходы от использования имущества, находящегося в муниципальной собственности, либо как доходы от оказания платных услуг &lt;92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92&gt; См. п. 2 ст. 42 Бюджетного кодек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и исполнении сметы доходов и расходов, расходование средств, полученных за счет внебюджетных источников, осуществляется Управлением культуры в соответствии с порядком, предусмотренным Бюджетным кодексом Российской Федерации и нормативными правовыми актами представительного органа (наименование муниципального образ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Доходы, фактически полученные Управлением культуры от предпринимательской деятельности, при исполнении бюджета сверх утвержденных законом (решением) о бюджете и сверх сметы доходов и расходов, используются Управлением культуры в порядке, предусмотренном Бюджетным кодексом Российской Федерации, правовыми актами представительного органа (наименование муниципального образ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Управление культуры в отношении закрепленного за ним имущества осуществляет в пределах, установленных законом, в соответствии с целями своей деятельности, Договором о закреплении муниципального имущества за Управлением культуры (далее по тексту - Договор о закреплении имущества), заданиями собственника, права владения, пользования и распоряжения 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Собственник имущества, закрепленного за Управлением культуры, вправе изъять излишнее, неиспользуемое либо используемое не по назначению имущество и распорядиться им по своему усмотрению &lt;93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93&gt; См. п. 2 ст. 296 Гражданск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УПРАВЛЕНИЕ ДЕЯТЕЛЬНОСТЬЮ УПРАВЛЕНИЯ КУЛЬТУ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рядок формирования Управления культуры, полномочия, срок полномочий, подотчетность, подконтрольность Управления культуры, а также иные вопросы организации и деятельности Управления культуры определяются Уставом (наименование муниципального образования) &lt;94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94&gt; См. п. 3 ст. 34 Федерального закона N 131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руктура и штатное расписание Управления культуры устанавливаются Учредителем в соответствии с законодательством Российской Федерации и нормативными правовыми актами (наименование муниципального образования), Финансирование Управления культуры из бюджета (наименование муниципального образования) осуществляется главным распорядителем бюджетных средств (наименование муниципального образования) в соответствии с утвержденным бюджетной росписью размером с учетом сокращения и индексации &lt;95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95&gt; См. п. 1 ст. 163 Бюджетного кодек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Управление деятельностью Управления культуры осуществляется в соответствии с законодательством Российской Федерации, Уставом (наименование муниципального образования), Уставом Управления культуры и строится на принципах единоначал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Управление деятельностью Управления культуры осуществляет руководитель (директор) в соответствии с действующим законодательством, Уставом (наименование муниципального образования) и настоящим Уставом. Руководитель (директор) Управления культуры является должностным лицом местного самоуправления и несет персональную ответственность за решение вопросов местного значения (наименование муниципального образования) в сфере культуры, определенных законодательством Российской Федерации, законодательством (наименование субъекта Российской Федерации), нормативными правовыми актами (наименование муниципального образ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Руководитель (директор) Управления культуры является единоличным исполнительным органом. Руководитель (директор) Управления культуры назначается на должность и освобождается от должности распоряжением главы администрации (наименование муниципального образования) на основании Трудово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удовой  договор  с  руководителем  (директором)  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митета, департамента) культуры заключает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исполнительно-распорядите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рядке, установленном трудовым 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(директор)   Управления   культуры   подотчет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редставительног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сполнительно-распорядительного орган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по  имущественным  вопросам  -  органу по управлению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муниципального образ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полномочий руководителя (директора) Управления культуры определяется Трудовым договором и Уставом (наименование муниципального образ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Руководитель (директор) Управления культуры осуществляет руководство текущей деятельностью Управления культуры в соответствии с законодательством Российской Федерации, законодательством (наименование субъекта Российской Федерации), нормативными правовыми актами (наименование муниципального образования), настоящим Уставом, Договором о закреплении имущества и Трудовым договором, обеспечивает выполнение возложенных на него задач и несет ответственность за результаты деятельности Управления культуры. Руководитель (директор) Управления культуры действует от имени Управления культуры без доверенности, в том числе представляет его интересы в органах государственной власти и местного самоуправления и во взаимоотношениях с юридическими и физическ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Руководитель (директор) Управления культур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1. Издает распоряжения и приказы по вопросам местного значения (наименование муниципального образования), отнесенным к полномочиям Управления культуры, в соответствии с законодательством Российской Федерации, законодательством (наименование субъекта Российской Федерации), нормативными правовыми актами (наименование муниципального образования),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2. Издает распоряжения о создании предприятий и учреждений культуры (наименование муниципального образования), назначении на должность и освобождении от должности руководителей данных предприятий и учреждений, утверждает их уставы &lt;96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96&gt; См. ч. 4 ст. 51 Федерального закона N 131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3. Отвечает за целевое использование выделенных в распоряжение Управления культуры бюджетных средств; достоверность и своевременное представление установленной отчетности и другой информации, связанной с исполнением бюджета; своевременное составление и представление в орган, исполняющий бюджет, бюджетной росписи и лимитов бюджетных обязательств по подведомственным получателям бюджетных средств; утверждение смет доходов и расходов подведомственных бюджетных учреждений; соблюдение нормативов финансовых затрат на предоставление муниципальных услуг при утверждении смет доходов и расходов; эффективное использование бюджетных средств &lt;97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97&gt; См. ст. 160 Бюджетного кодек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4. Взаимодействует с органами местного самоуправления иных муниципальных образований, по вопросам развития культуры (наименование муниципального образования), относящимся к компетенции муниципального образования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5. Совершает в установленном порядке сделки от имени Управления куль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6. Распоряжается имуществом Управления культуры в пределах, установленных договором о закреплени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7. Заключает договоры с физическими и юридическ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8. Издает и утверждает приказы, распоряжения, инструкции по вопросам, входящим в компетенцию учреждения, обязательные для всех работников Управления куль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9. Заключает с работниками трудовые договоры, назначает им оклады и условия оплаты труда в соответствии с нормативными правовыми актами по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10. Утверждает 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11. Отвечает за организационно-техническое обеспечение деятельности Управления куль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12. Обеспечивает соблюдение правил и нормативных требований охраны труда, противопожарной безопасности, санитарно-гигиенического и противоэпидемического режи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13. Осуществляет иные полномочия, предусмотренные действующим законодательством Российской Федерации, законодательством (наименование субъекта Российской Федерации), нормативными правовыми актами (наименование муниципального образования) и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Руководитель (директор) Управления культуры несет ответственность за нарушения договорных, кредитных, расчетных обязательств, правил хозяйствования, установленных законодательством Российской Федерации, отвечает за качество и эффективность работы Управления куль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УДОВЫЕ ОТНО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Управлении культуры действует система найма работников, предусмотренна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и Управления культуры являются муниципальными служащими (наименование муниципального образ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Работники Управления культуры в установленном порядке подлежат медицинскому и социальному страхованию и социальному обеспе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Управление культуры обеспечивает здоровые и безопасные условия труда и несет ответственность за соблюдение Федерального закона "Об основах охраны труд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ЕОРГАНИЗАЦИЯ И ЛИКВИДАЦИЯ УПРАВЛЕНИЯ КУЛЬТУРЫ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Е УСТ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несение изменений и дополнений в настоящий Устав, а также реорганизация и ликвидация Управления культуры производится в установленном законодательством Российской Федерации и нормативными правовыми актами (наименование муниципального образования)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еорганизация Управления культуры может быть осуществлена в форме слияния, присоединения, разделения, выделения и пре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Управление культуры считается реорганизованным, за исключением случаев реорганизации в форме присоединения, с момента государственной регистрации вновь возникшего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случае ликвидации Управления культуры имущество, находящееся в его оперативном управлении, передается собствен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37</Words>
  <Characters>26326</Characters>
  <CharactersWithSpaces>224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6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09:56:00Z</dcterms:modified>
  <cp:revision>2</cp:revision>
  <dc:subject>Устав</dc:subject>
  <dc:title>Модельный устав муниципального учреждения «Отдел (управление, комитет) культуры муниципального образования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