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коном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и торгов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августа 2005 г. N 205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У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ГОСУДАРСТВЕННОГО УНИТАРНОГО ПРЕДПРИЯТ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АННОГО НА ПРАВЕ ХОЗЯЙСТВЕННОГО ВЕД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РЕГИСТРИРОВ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"__" 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егистрационный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ем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федерального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ласти, полномочного утверждать уста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т "__" ____________ ____ 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ЛЬНОГО ГОСУДАРСТВЕННОГО УНИТАРНОГО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СНОВАННОГО НА ПРАВЕ ХОЗЯЙСТВЕННОГО 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наименование федерально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нитарного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звание город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Федеральное  государственное  предприятие, основанно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е хозяйственного ве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фирменное наименование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осударственного унитарного предприятия на русском языке) &lt;*&gt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необходимости указывается также на иностранном язык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дальнейшем  именуемое "Предприятие",  создано  (реорганизова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, номер и название распорядительно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создании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является правопреемником &lt;*&gt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ключается в случае реорганиз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звание ранее действовавшего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ередаточный акт, разделительный балан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ри необходимости указать срок, на который соз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нитарное пред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Сокращенное фирменное наименование Предприятия на рус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зыке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необходимости указать наименование на другом иностранном языке, языке народо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едприятие является коммерческой орган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едприятие находится в ведомственном подчи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федерального органа исполнительной вла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омочия собственника имущества Предприятия осуществляют федеральные органы исполнительной власти в соответствии с нормативными правовыми актами Прави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едприятие является юридическим лицом, имеет самостоятельный баланс, расчетный и иные счета в банках, круглую печать, содержащую его полное фирменное наименование на русском языке и указание на место нахождения унитарного предприятия. Печать Предприятия может содержать также его фирменное наименование на языках народов Российской Федерации и (или) иностранном язы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приятие вправе иметь штампы и бланки со своим фирменным наименованием, собственную эмблему, а также зарегистрированный в установленном порядке товарный знак и другие средства индивиду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редприятие отвечает по своим обязательствам всем принадлежащим ему имуществом. Предприятие не несет ответственность по обязательствам Российской Федерации, а Российская Федерация не несет ответственность по обязательствам Предприятия, за исключением случаев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едприятие от своего имени приобретает имущественные и личные неимущественные права и несет обязанности, выступает истцом и ответчиком в суде и арбитражном суде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Место нахождения Предприя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место государственной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: 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Предприятие приобретает права юридического лица с момента его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Предприятие имеет (не имеет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фил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, индекс и 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предст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, индекс и почтовый адрес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ЛИ И ПРЕДМЕТ ДЕЯТЕЛЬНОСТИ ПРЕДПРИЯТ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Целями деятельности Предприятия явля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______________________________________________________ &lt;*&gt;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ать цель создания Предприятия, с учетом положений пункта 4 статьи 8 Федерального закона от 14 ноября 2002 г. N 161-ФЗ "О государственных и муниципальных унитарных предприятиях" (Собрание законодательства Российской Федерации, 2002, N 48, ст. 4746, 2003, N 50, ст. 4855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получение прибыл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 Для  достижения целей, указанных в пункте 2.1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а, Предприятие осуществляет в установленном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порядке следующие виды деятельности (предм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Предприятия)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конкретные виды деятель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приятие не вправе осуществлять виды деятельности, не предусмотренные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аво Предприятия осуществлять деятельность, на которую в соответствии с законодательством Российской Федерации требуется специальное разрешение - лицензия, возникает у Предприятия с момента ее получения или в указанный в ней срок и прекращается по истечении срока ее действия, если иное не установлено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ИМУЩЕСТВО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мущество Предприятия находится в федеральной собственности, является неделимым и не может быть распределено по вкладам (долям, паям), в том числе между работниками Предприятия, принадлежит Предприятию на праве хозяйственного ведения и отражается на его самостоятельном балан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став имущества Предприятия не может включаться имущество иной формы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аво на имущество, закрепляемое за Предприятием на праве хозяйственного ведения собственником этого имущества, возникает с момента передачи такого имущества Предприятию, если иное не предусмотрено федеральным законом или не установлено решением собственника о передаче имущества Предприят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оды, продукция и доходы от использования имущества, находящегося в хозяйственном ведении Предприятия, а также имущество, приобретенное им за счет полученной прибыли, являются федеральной собственностью и поступают в хозяйственное ведение Предприят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Размер уставного фонда Предприятия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указать сумм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ублях пропис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вный фонд Предприятия может формироваться за счет денег, а также ценных бумаг, других вещей, имущественных прав и иных прав, имеющих денежную оцен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рядок изменения размера уставного фонда Предприятия, а также основания, при наличии которых изменение размера уставного фонда Предприятия является обязательным, регулируются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Источниками формирования имущества Предприятия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ущество, переданное Предприятию по решению уполномоченного федерального органа исполнительной в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ходы Предприятия от его деятельности, в том числе дивиденды (доходы), поступающие от хозяйственных обществ и товариществ, в уставных капиталах которых участвует Предприят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емные средства, в том числе кредиты банков и других кредитны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евое бюджетное финансирование, до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ые источники, не противоречащие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едприятие может участвовать в коммерческих и некоммерческих организациях (за исключением кредитных). Решение об участии Предприятия в коммерческой или некоммерческой организации может быть принято только с согласия собственника имущества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вижимым и недвижимым имуществом Предприятие распоряжается в порядке, установленном законодательством Российской Федерации, только в пределах, не лишающих его возможности осуществлять деятельность, цели, предмет, виды которой определены настоящим Уста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мимо  случаев,  предусмотренных законода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Предприятие совершает, только с согласия собствен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следующие сдел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иды и (или) размер иных сделок, совершение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огласно Уставу не может осуществляться без согла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обственника имущества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Абзац включается в случаях, если целесообразно предусмотреть Уставом дополнительно к определенным законодательством виды и (или) размер сделок, совершение которых осуществляется Предприятием только с согласия собственника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ава Предприятия на объекты интеллектуальной собственности, созданные в процессе осуществления им хозяйственной деятельности, регулируются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Прибыль Предприятия используется в соответствии с Программой деятельности Предприятия в следующих цел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крытия расходов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формирования доходов федерального бюдже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иные направления использования при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едприят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Предприятие распоряжается результатами производственной деятельности, выпускаемой продукцией (кроме случаев, установленных законодательными актами Российской Федерации), полученной чистой прибылью, остающейся в распоряжении Предприятия после уплаты установленных законодательством Российской Федерации налогов и других обязательных платежей и перечисления в федеральный бюджет части прибыли Предприятия в соответствии с Программой деятельност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асть чистой прибыли, остающаяся в распоряжении Предприятия, может быть направлена на увеличение уставного фонда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ходы от аренды недвижимого имущества предприятия перечисляются в федеральный бюджет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Предприятие создает резервный фон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резервного фонда составляет не ниже ___ процентов уставного фонда Предприятия, если иное не установлено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ервный фонд Предприятия формируется путем ежегодных отчислений в размере ___ процентов, если иное не установлено законодательством Российской Федерации, от доли чистой прибыли, остающейся в распоряжении Предприятия, до достижения размера, предусмотренного настоящим пунктом У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ства резервного фонда используются исключительно на покрытие убытк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Предприятие имеет право образовывать из прибыли, остающейся в его распоряжении, также следующие фонд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циальный фонд в размере _______ &lt;*&gt;, средства которого используются на решение вопросов укрепления здоровья работников Предприятия, в том числе на профилактику профессиональных заболеваний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змер, порядок формирования и использования указанного фонда устанавливаются коллективным договором на основании действующе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обходимости указываются другие фонды, создаваемые за счет чистой прибыли Предприятия, порядок их формирования и цели, на которые могут быть использованы средства указанных фон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илищный фонд в размере ________ &lt;*&gt;, средства которого используются на приобретение и строительство (долевое участие) жилья для работников Предприятия, нуждающихся в улучшении жилищных условий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змер, порядок формирования и использования указанного фонда устанавливаются коллективным договором на основании действующе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обходимости указываются другие фонды, создаваемые за счет чистой прибыли Предприятия, порядок их формирования и цели, на которые могут быть использованы средства указанных фон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нд материального поощрения работников Предприятия в размере ________ &lt;*&gt;, средства которого используются на материальное поощрение работников Предприятия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змер, порядок формирования и использования указанного фонда устанавливаются коллективным договором на основании действующе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обходимости указываются другие фонды, создаваемые за счет чистой прибыли Предприятия, порядок их формирования и цели, на которые могут быть использованы средства указанных фон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И ОБЯЗАННОСТИ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едприятие свободно в выборе предмета и содержания договоров и обязательств, любых форм хозяйственных взаимоотношений, которые не противоречат законодательству Российской Федерации и настоящему Уста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ля выполнения уставных целей Предприятие имеет право в порядке, установленном действующим законодательством Российской Феде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вать филиалы и представ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ждать положения о филиалах, представительствах, назначать их руководителей, принимать решения об их реорганизации и ликвид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ать все виды договоров с юридическими и физическими лицами, не противоречащие законодательству Российской Федерации, настоящему уставу, а также целям и предмету деятельности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обретать или арендовать основные и оборотные средства за счет имеющихся у него финансовых ресурсов, кредитов, ссуд и других источников финанс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вать в залог, сдавать в аренду или вносить имущество в виде вклада в уставный (складочный) капитал хозяйственных обществ и товариществ, а также некоммерческих организаций в порядке и пределах, установленных законодательством Российской Федерации и настоящим Уста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внешнеэкономическую деятель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материально-техническое обеспечение производства и развитие объектов социальной сфе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ировать свою деятельность и определять перспективы развития исходя из программы деятельности Предприятия, утверждаемой в установленном порядке, а также наличия спроса на выполняемые работы, оказываемые услуги, производимую продук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ять и устанавливать формы и системы оплаты труда, численность работников, структуру и штатное распис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авливать для своих работников дополнительные отпуска, сокращенный рабочий день и иные социальные льготы в соответствии с законодательством 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ять  размер  средств,  направляемых  на  оплату  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 Предприятия, на техническое и социальное развити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другие права Предприятия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онкретных видов деятель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едприятие обяз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твержденную в установленном порядке программу деятельности Предприятия, а также показатели экономической эффективности деятельности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своевременно и в полном объеме выплату работникам заработной платы и иных выплат, проводить индексацию заработной платы в соответствии с действующим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своим работникам безопасные условия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гарантированные условия труда и меры социальной защиты сво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годно перечислять в федеральный бюджет часть прибыли, остающейся в его распоряжении после уплаты налогов и иных обязательных платежей, в установлен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оперативный и бухгалтерский учет результатов финансово-хозяйственной и иной деятельности, вести статистическую отчетность, отчитываться о результатах деятельности и использовании имущества с предоставлением отчетов в порядке и сроки, установленные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годно проводить аудиторские провер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федеральным органам исполнительной власти информацию (в том числе необходимую для ведения реестра федерального имущества) в случаях и порядке, предусмотренных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мероприятия по гражданской обороне и мобилизационной подготовке в соответствии с законодательством 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ранить     предусмотренные    законодательством 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документы, а также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Включается при необходим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ываются иные обязанности Предприят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едприятие осуществляет другие права, не противоречащие законодательству Российской Федерации, целям и предмету деятельности Предприятия, несет обязанности, может быть привлечено к ответственности по основаниям и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ПРАВЛЕНИЕ ПРЕДПРИЯТИ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едприятие возглавляет Руководитель (директор, генеральный директор) &lt;*&gt;, назначаемый на эту должность собственником имущества Предприятия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, если Предприятие имеет филиалы, представительства, его Руководитель может именоваться "Генеральный директор", а при отсутствии указанных обстоятельств - "Директор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а и обязанности Руководителя, а также основания для расторжения трудовых отношений с ним регламентируются трудовым законодательством, а также трудовым договором, заключаемым с собственником имущества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е и прекращение трудового договора с Руководителем осуществляется в порядке, установленном трудовым законодательством Российской Федерации, собственником имущества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уководитель действует от имени Предприятия без доверенности, добросовестно и разумно представляет его интересы на территории Российской Федерации и за ее преде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действует на принципе единоначалия и несет ответственность за последствия своих действий в соответствии с федеральными законами, иными нормативными правовыми актами Российской Федерации, настоящим Уставом и заключенным с ним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признается заинтересованным в совершении предприятием сделки в случаях, установленных законодательством Российской Федерации, а также __________________________________________________________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Абзац включается в случае необходимост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Компетенция заместителей Руководителя Предприятия устанавливается Руководителем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и Руководителя действуют от имени Предприятия, представляют его в государственных органах, в организациях Российской Федерации и иностранных государств, совершают сделки и иные юридические действия в пределах полномочий, предусмотренных в доверенностях, выдаваемых Руководителем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заимоотношения работников и Руководителя Предприятия, возникающие на основе трудового договора, регулируются законодательством Российской Федерации о труде и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Коллективные трудовые споры (конфликты) между администрацией Предприятия и трудовым коллективом рассматриваются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Состав и объем сведений, составляющих служебную или коммерческую тайну, а также порядок их защиты определяются Руководителем Предприятия в соответствии с действующим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7. На Предприятии образуются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совещательных органов, их структу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остав и компетенция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ключается, если в унитарном предприятии образуются совещательные органы в случаях, предусмотренных федеральными законами и изданными в соответствии с ними правов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ФИЛИАЛЫ И ПРЕДСТАВИ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редприятие может создавать филиалы и открывать представительства на территории Российской Федерации и за ее пределами с соблюдением требований законодательства Российской Федерации, законодательства иностранных государств по месту нахождения филиалов и представительств, если иное не предусмотрено международными договор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лиалы и представительства осуществляют свою деятельность от имени Предприятия, которое несет ответственность за их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Филиалы и представительства не являются юридическими лицами, наделяются Предприятием имуществом и действуют в соответствии с положениями о них. Положения о филиалах и представительствах, а также изменения и дополнения указанных положений утверждаются Предприят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Имущество филиалов и представительств учитывается на их отдельном балансе, являющемся частью баланса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уководители филиалов и представительств назначаются на должность и освобождаются от должности руководителем Предприятия, наделяются полномочиями и действуют на основании доверенности, выданной им руководителем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ЕОРГАНИЗАЦИЯ И ЛИКВИДАЦИЯ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еорганизация Предприятия без изменения формы собственности на переданное ему имущество осуществляется в установленном законодательством Российской Федераци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ях, установленных федеральным законом, реорганизация Предприятия в форме его разделения или выделения из его состава одного или нескольких предприятий осуществляется на основании решения уполномоченного государственного органа или решения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ри реорганизации Предприятия вносятся необходимые изменения в Устав и единый государственный реестр юридических лиц. Реорганизация влечет за собой переход прав и обязанностей Предприятия к его правопреемникам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приятие считается реорганизованным, за исключением случаев реорганизации в форме присоединения, с момента государственной регистрации вновь возникших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еорганизации Предприятия в форме присоединения к нему другого унитарного предприятия первое из них считается реорганизованным с момента внесения в единый государственный реестр юридических лиц записи о прекращении присоединенного унитарного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Предприятие может быть ликвидировано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Ликвидация Предприятия влечет его прекращение без перехода прав и обязанностей в порядке правопреемства к друг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образования ликвидационной комиссии определяется при принятии решения о ликвидаци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момента назначения ликвидационной комиссии к ней переходят полномочия по управлению делам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квидационная комиссия от имени ликвидируемого Предприятия выступает в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квидационная комиссия помещает в печати публикацию о ликвидации Предприятия с указанием в ней порядка и сроков заявления требований кредиторами, выявляет кредиторов, рассчитывается с ними, принимает меры к получению дебиторской задолженности, а также письменно уведомляет кредиторов о ликвидаци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квидационная комиссия составляет ликвидационные балансы и представляет их собственнику имущества Предприятия для утвер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оряжение оставшимся после удовлетворения требований кредиторов имуществом ликвидируемого Предприятия осуществляется собственником имущества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Исключительные права (интеллектуальная собственность), принадлежащие Предприятию на момент ликвидации, переходят для дальнейшего распоряжения ими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Ликвидация Предприятия считается завершенной, а Предприятие - прекратившим свою деятельность после внесения записи об этом в единый государственный реестр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8. При ликвидации и реорганизации Предприятия увольняемым работникам гарантируется соблюдение их прав и интересов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9. При реорганизации и ликвидации Предприятия все документы (управленческие, финансово-хозяйственные, по личному составу и другие) перед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35</Words>
  <Characters>24310</Characters>
  <CharactersWithSpaces>207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1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2:51:00Z</dcterms:modified>
  <cp:revision>2</cp:revision>
  <dc:subject>Устав</dc:subject>
  <dc:title>Примерный устав федерального государственного унитарного предприятия, основанного на праве хозяйственного 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