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7 г. N 1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ЫЙ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УЧРЕЖД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ИНЖЕНЕРНАЯ СЛУЖБА РАЙОНА 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,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Государственное   учреждение  города  Москвы   "Инженерная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дальнейшем   именуемое   "Учреждение")   создано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 Москвы  "О  мерах  по  приведению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многоквартирными  домами  в  городе  Москве  в  соответств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м  кодексом  Российской Федерации" от 24 апреля 2004 года N 299-ПП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реорганизации (выделения или преобразования - нужное указать)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вше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У ЕИРЦ АО, ГУ ГЦЖС, ГУП "ЕИРЦ СВАО"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преемником его прав и обязанностей в соответствии с передат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(разделительным баланс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иальное сокращенное наименование Учреждения: ГУ "ИС райо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чредителем Учреждения является префекту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, Учреждение находится в  ведомственном 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ы ________________ район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реждение   является   юридическим  лицом,   имеет   обособ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самостоятельный баланс, расчетный, лицевой и иные счета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оим наименованием, бланки, штам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Учреждение   осуществляет   свою  деятельность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 и  иными  нормативными  правовыми  актами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а также настоящим Уста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Учреждение финансируется частично из бюджета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Учреждение   от   своего   имени    приобретает   имущественны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мущественные  права и несет обязанности, выступает истцом и ответчи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Учреждение   отвечает  по  своим обязательствам находящимися 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и  денежными  средствами.  При  их  недостаточности субсиди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по обязательствам Учреждения несет город Моск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Место нахождения Учрежд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Учреждение не имеет филиалов 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и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создания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качества предоставления потребителям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хранности и улучшения состояния многоквартирных домов, расположенных на территории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равных условий для организаций, осуществляющих функции по управлению многоквартирными домами (далее - управляющие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прав и законных интересов собственников помещений в многоквартирных домах и наним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существление начисления и учета платежей за жилые и нежилые помещения, коммунальные и прочие услуги и ресурсы нанимателям по договорам найма или социального найма, арендаторам, владельцам, собственникам, а также организациям, финансируемым из бюджета, включая бюджетные учреждения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я принципа "одного окна" при обслуживании населения по вопросам начисления платы за жилое помещение, коммунальные и прочие услуги и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собираемости платежей за жилые и нежилые помещения, коммунальные и прочие услуги, а также участие в обеспечении эффективного использования бюджетных средств, направляемых на финансирование жилищно-коммунального хозяйства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создании экономических предпосылок в реализации жилищно-коммунальной ре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системы расчетов за жилые и нежилые помещения, коммунальные и прочие услуги и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системы обслуживания населения в жилищно-коммунальной сф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фикация и оптимизация процессов, связанных с созданием единого информационного пространства, охватывающего всех участников системы расчетов за жилое помещение, коммунальные и прочие услуги и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эффективности работы городских структур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казанных целей Учреждение осуществляет следующие основны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ение в установленном порядке интересов города Москвы как собственника помещений в многоквартирных домах по жилым и нежилым помещениям в многоквартирных домах, находящихся в государственной собственно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еспечение в установленном порядке бухгалтерского и статистического учета жилых и нежилых помещений многоквартирных домов соответствующего района, находящихся в государственной собственности города Москвы и учитываемых в имущественной казне города Москвы на основании соответствующих договоров с Департаментом имущества города Москвы и Департаментом жилищной политики и жилищного фонд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едение архива копий технической документации по многоквартирным домам соответствующе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полнение функций заказчика и получателя бюджетных средств по статье бюджета города Москвы "Расходы по эксплуатации жилищного фонда" с направлением их на оплату следующих работ, выполняемых по городскому заказу на конкурс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ное содержание и текущий ремонт дворовых территорий (включая расположенные на них объекты озеленения и благоустройства, контейнеры для мусора и контейнерные площадки), не включенных в установленном порядке в состав общего имущества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текущий ремонт общедомового оборудования для инвалидов и других лиц с ограничениями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эксплуатации и функционирования объединенных диспетчерских служб (далее - ОДС), инженерно-технических центров районов, включая технический контроль за работой объектов инженерного и коммунального назначения жилых д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а подъездов посредством консьержей и патрулирования, а также эксплуатация и содержание помещений локальных центров мониторинга соответствующе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 по гражданской обор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дготовка в установленном порядке описаний состава общего имущества в многоквартирных домах, расположенных на территории соответствующего района, за счет и в пределах средств бюджета, предусмотренных на эти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бор и обобщение от управляющих организаций и представление в управы районов и Государственное учреждение города Москвы "Инженерная служба ____________ административного округа" (ГУ ИС АО) отчетности и иных сведений по использованию бюджетных средств по статье бюджета города Москвы "Расходы по эксплуатации жилищного фонда", направляемых на предоставление субсидий из городского бюджета на содержание и текущий ремонт общего имущества в многоквартирном доме (далее - бюджетные субсидии) в установленном Правительством Москвы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лучение и актуализация данных от иных участников системы расчетов за жилые и нежилые помещения, коммунальные и прочие услуги, необходимых для проведения начислений за жилые и нежилые помещения, коммунальные и прочие услуги и ресурсы, ведение соответствующих баз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рганизация и обеспечение доставки платежных документов по платежам за жилые и нежилые помещения, коммунальные и прочие услуги и ресурсы плательщ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бор, обобщение и анализ информации по вопросам, касающимся платежей за жилые и нежилые помещения, коммунальные и прочие услуги и ресурсы, эксплуатация автоматизированных информационно-вычислительных компле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ведение информационной, разъяснительной и профилактической работы с населением, рассмотрение обращений и жалоб граждан по вопросам деятельности Учреждения, организация приема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изучение опыта работы в сфере жилищно-коммунального хозяйства по вопросам, входящим в компетенцию Учреждения, и внедрение современных методов деятельности по организации и осуществлению сбора платежей за жилые и нежилые помещения, коммунальные и прочие услуги и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формирование платежного документа, обобщающего начисления поставщиков за жилые и нежилые помещения, коммунальные и прочие услуги и ресурсы с учетом действующих льгот и субси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выполнение функций держателя "одного окна" при обслуживании потребителей жилищно-коммунальных и прочих услуг и ресурсов по вопросам начис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бор и передача в органы регистрационного учета документов для регистрации граждан по месту пребывания и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оддержка программно-аппаратного комплекса и системы электронного документооборота ГУ 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информационный обмен и взаимодействие ГУ ИС с управляющими и ресурсоснабжающими организациями в рамках регламента, утвержденного руководителем Комплекса городского хозяй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имеет право осуществлять следующие виды платных услуг и предпринимательск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казание управляющим и ресурсоснабжающим организациям услуг по правовому сопровождению их деятельности, в том числе при подготовке и рассмотрении в судах исков о взыскания долгов по платежам за жилые и нежилые помещения, коммунальные и прочие услуги и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мещение на платежных документах иной информации, не касающейся начислений за жилые и нежилые помещения, коммунальные и прочие услуги и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рганизация и проведение семинаров, встреч, в том числе со специалистами иных регионов Российской Федерации и зарубежных стран, по вопросам функционирования жилищно-коммуналь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вправе осуществлять деятельность, подлежащую лицензированию, только на основании полученной в установленном порядк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реждение вправе осуществлять предпринимательскую деятельность лишь постольку, поскольку это служит достижению целей, ради которых оно создано, и соответствующую этим целям, заданиям собственника имущества и назнач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воей предпринимательской и иной деятельности по оказанию платных услуг Учреждение руководствуется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мущество Учреждения находится в государственной собственности города Москвы, отражается в самостоятельном балансе и закреплено Департаментом имущества города Москвы по согласованию с учредителем на основани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собственника в соответствии с нормативными актами города Москвы осуществляет Департамент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вправе владеть и пользоваться закрепленным за н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не вправе отчуждать или иным способом распоряжаться закрепленным за ним имуществом, в том числе сдавать в аренду, пользование, отдавать в залог или за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установленных законодательством Российской Федерации случаях Учреждение вправе распоряжаться принадлежащим ему на праве оперативного управления имуществом только с согласия Департамента имущества города Москвы и только в пределах, не лишающих его возможности осуществлять деятельность, цели и виды которой определены в разделе 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точниками формирования имущества Учреждения, в том числе финансовых ресурсо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выделяемые целевым назначением из бюджета города Москвы согласно утвержденной учредителем см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Учреждению его собственником или уполномоченным 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выполнения работ, услуг, реализации продукции при осуществлении деятельности, разрешенной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организаций, предприят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редства, полученные от осуществления предпринимательской и иной разрешенной настоящим Уставом деятельности, в том числе доходы от оказания платных услуг и от использования государственного имущества, согласно пункту 3.2 настоящего Устава в полном объеме учитываются в смете доходов и расходов Учреждения и зачисляются на счет бюджета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ый орган города Москвы отражает указанные средства на лицевом счете Учреждения. С этого момента Учреждение вправе распоряжаться эти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евышения фактически полученных Учреждением средств от предпринимательской деятельности и иной приносящей доход деятельности над средствами, учтенными в смете доходов и расходов, остается в распоряжении бюджет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мущество, созданное или приобретенное Учреждением в результате его деятельности (в том числе предпринимательской), полученное в качестве дара, пожертвования от организаций, предприятий, граждан и отраженное на балансе Учреждения по итогам очередного финансового года, подлежит включению в Паспорт имущественного комплекса (в виде дополнений или новой реда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строит свои отношения с государственными органами, другими предприятиями, учреждениями, организациями и гражданами во всех сферах на основе договоров, соглашений, контрактов. Учреждение свободно в выборе форм и предмета договоров и обязательств, любых других условий взаимоотношений с предприятиями, учреждениями, организациями, которые не противоречат законодательству Российской Федерации,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устанавливает цены и тарифы на все виды производимых работ, услуг, выпускаемую и реализуемую продукцию в соответствии с законами и иными нормативными актами Российской Федерации и города Москвы по согласованию с учредителем и Департаментом экономической политики и развит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 и тарифы на товары (работы, услуги), по которым право утверждения цен и тарифов предоставлено Правительству Москвы, рассматриваются Региональной межведомственной комиссией по ценовой и тарифной политике при Правительстве Москвы (в соответствии с утвержденным перечн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выполнения уставных целей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ли арендовать основные средства за счет имеющихся у него финансовых средств в соответствии с утвержденной сметой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атериально-техническое обеспечение производства и развитие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нении сметы доходов и расходов самостоятельно расходовать средства, полученные за счет внебюджетных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 использовать доходы от разрешенной настоящим Уставом деятельности в соответствии с утвержденной сметой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учредителем и Департаментом имущества города Москвы создавать филиалы и представительства, утверждать положения о них, назначать директоров, принимать решения об их реорганизации и ликвидации, а также участвовать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пределять размер средств, направляемых на оплату труда работников Учреждения, на техническое и социальное развитие в пределах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в соответствии с законодательством Российской Федерации за нарушение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перед учредителем и Департаментом имущества города Москвы за состояние и использование государственного имущества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 и в полном объеме выплату работникам заработной платы и проводить ее индексацию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законодательством Российской Федерации. Не позднее 20 апреля направлять учредителю копию годового отчета (баланса с приложениями и пояснительной запиской) с отметкой о принятии его налоговым органом. За ненадлежащее исполнение обязанностей и искажение государственной отчетности должностные лица Учреждения несут ответственность, установленную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се сделки, связанные с распоряжением имуществом Учреждения, с Департаментом имущества города Москвы в случаях, когда осуществление данных сделок разрешено Учреждению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Департаментом имущества города Москвы и учредителем списание имущества, имеющего остаточную стоимость, а также списание имущества, не имеющего остаточной стоимости (недвижимое имущество, объекты инженерного и коммунального назначения и транспортные сред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деятельность Учреждения, в том числе и в части доходов от предпринимательской и иной приносящей дохо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учредителем осуществление крупных сделок, а также сделок, в совершении которых имеется заинтересованность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едставлять учредителю необходимую документацию для утверждения сметы доходов и расходов Учреждения с учетом расходов и доходов от предпринимательской деятельности и доходов от использования государ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осударственные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арантированный законодательством Российской Федерации минимальный размер оплаты труда не ниже размера прожиточного минимума трудоспособного человека, отработавшего месячную норму рабочего времени и выполнившего нормы труда (трудовые обязанности), условия труда и меры социальной защиты сво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ение конфиденциальности персональных данных, имеющихся в информационных сист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диноличным исполнительным органом Учреждения является его руководитель. Руководитель Учреждения назначается на должность и освобождается по представлению глав управ районов города Москвы приказом (распоряжением)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заключает (расторгает) с руководителем трудовой договор в соответствии с примерным трудовым договором с руководителем Государственного учреждения города Москвы ИС (далее - Трудовой договор) по согласованию с Департаментом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ь действует на основании законов и иных нормативных актов Российской Федерации и города Москвы, настоящего Устава, Трудового договора. Он подотчетен в своей деятельности учредителю, заключившему с ним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действует без доверенности от имени Учреждения, представляет его интересы в государственных органах, предприятиях, организациях, учреждениях, распоряжается имуществом Учреждения в пределах своей компетенции, установленной Трудовым договором, совершает в установленном порядке сделки от имени Учреждения, заключает договоры, выдает доверенности (в том числе с правом передоверия), открывает лице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в пределах норм по смете доходов и расходов самостоятельно определяет и утверждает структуру Учреждения, его штатный и квалификационный состав, принимает на работу и увольняет с работы работников Учреждения согласно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уководитель в пределах своей компетенции издает приказы и дает указания, обязательные для всех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заимоотношения работников и руководителя, возникающие на основе Трудового договора, регулируются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уководитель предприятия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учредителем (участником)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Контроль за деятельностью Учреждения осуществляется органом государственного управления, в ведомственной подчиненности которого находится Учреждение, налоговой инспекцией, другими организациями и органами управления в пределах их компетенции, определенной законами и иными нормативными актами Российской Федерации и города Москвы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эффективностью использования и сохранностью государственного имущества осуществляет Департамент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Ликвидация и реорганизация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кращение деятельности Учреждения может осуществляться в виде его ликвидации либо реорганизации (слияние, присоединение, выделение, разделение, преобразование) в случаях и в порядке, установленных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 момента назначения ликвидационной комиссии к ней переходят полномочия по управлению Учреждением. Ликвидационная комиссия составляет ликвидационный баланс и представляет его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правление дальнейшего использования имущества (кроме недвижимого) Учреждения, оставшегося после удовлетворения требований кредиторов и завершения ликвидации Учреждения, определяется учредителем по согласованию с Департаментом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вижимое имущество передается ликвидационной комиссией Департаменту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квидация Учреждения считается завершенной, а Учреждение - прекратившим свою деятельность с момента исключения его из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ликвидации Учреждения устанавливается законами и иными норматив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реорганизации Учреждения вносятся необходимые изменения в Устав и Государственный реестр юридических лиц. Реорганизация влечет за собой переход прав и обязанностей, возлагаемых на Учреждение, к его правопреемнику (правопреемникам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 прекращении деятельности Учреждения (кроме ликвидации) все документы (управленческие, финансово-хозяйственные, по личному составу и другие) передаются в установленном порядке правопреемнику (правопреемникам). При отсутствии правопреемника документы постоянного хранения, имеющие научно-историческое значение, передаются на государственное хранение в городской архив, документы по личному составу (приказы, личные дела и другие) передаются в архив административного округа, на территории которого находится Учреждение. Передача и упорядочение документов осуществляются силами и за счет средств Учреждени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полож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в Устав Учреждения вносятся учредителем по согласованию с Департаментом имущества города Москвы и регистриру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разглашение (передачу) конфиденциальной информации о физических лицах без их согласия Учреждение несет ответственность, установл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имуще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И.В. Пресня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3</Words>
  <Characters>23763</Characters>
  <CharactersWithSpaces>20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2:51:00Z</dcterms:modified>
  <cp:revision>2</cp:revision>
  <dc:subject>Устав</dc:subject>
  <dc:title>Примерный устав государственного учреждения города Москвы «Инженерная служба райо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