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3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споряжением (прик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партамента (комит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правления,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министратив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правы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седатель комит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управления, пр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министратив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а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УСТАВ (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БЮДЖЕТНОГО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одержит указание на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и ведомственную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,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Государственное      бюджетное     учреждение     города 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именуемое "Учреждение") явля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оздано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азвание распорядительного документа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/или реорганизаци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реорганизации  (слияния,  разделения,  выделения,  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) ранее действовавш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ар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еемником его прав и обязанностей в соответствии с переда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(разделительным баланс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сокращенное наименование Учрежде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чредителем Учреждения является город Москва в лиц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епартамент, комитет, управление, префектура административ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а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находится в ведомственном подчин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епартамент, комитет, управление, префектура административ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а район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ждение является юридическим лицом, имеет обособленное имущество, самостоятельный баланс, лицевые счета в финансовых органах города Москвы, а также иные счета в порядке, предусмотренном Правительством Москвы, печать со своим наименованием, бланки, штам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ждение осуществляет свою деятельность в соответствии с законами и иными нормативными правовыми актами Российской Федерации и города Москвы, а также настоящим Уставом (Полож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овое обеспечение деятельности Учреждения осуществляется за счет средств бюджета города Москвы и средств, полученных от предпринимательской и иной приносящей доход деятельности, если такая деятельность разрешена Учреждению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от своего имени приобретает имущественные и неимущественные права и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обеспечивает исполнение своих денежных обязательств в пределах утвержденных ему лимитов бюджетных обязательств по соответствующим кодам классификации расходо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достаточности лимитов бюджетных обязательств субсидиарную ответственность по обязательствам Учреждения несет главный распорядитель средств бюджета города Москвы - учредитель, в ведении которого находится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Место нахождения Учрежд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Учреждение имее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филиалы, представительства, действующи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ожений, утверждаемых Учреждением, и их 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Предмет и цели деятельност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ями создания Учреждения являютс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ля  достижения указанных  целей Учреждение осуществля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деятельност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Учреждение   вправе   осуществлять    деятельность,    по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, только  на  основании  полученной  в 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Учреждение   в   установленных 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города Москвы случаях  имеет право осуществлять следующие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х услуг,  другую разрешенную  предпринимательскую и  иную  принося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деятельност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реждение вправе осуществлять предпринимательскую деятельность лишь постольку, поскольку это служит достижению целей, ради которых оно создано, и соответствующую этим целям, заданиям собственника имущества и назнач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воей предпринимательской и иной деятельности по оказанию платных услуг Учреждение руководствуется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мущество Учреждения находится в государственной собственности города Москвы, отражается в самостоятельном балансе и закреплено за Учреждением на праве оперативного управления Департаментом имущества города Москвы по согласованию с учредителем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имущества в соответствии с нормативными актами города Москвы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владеть и пользоваться закрепленным за н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х законодательством Российской Федерации случаях, когда распоряжение соответствующим имуществом путем его передачи в арендное пользование осуществляется в целях обеспечения более эффективной организации основной деятельности Учреждения, для которой оно создано (в частности, обслуживания его работников и (или) посетителей), рационального использования такого имущества, Учреждение вправе распоряжаться принадлежащим ему на праве оперативного управления имуществом только с согласия Департамента имущества города Москвы и только в пределах, не лишающих его возможности осуществлять деятельность, цели и виды которой определены в разделе 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Учрежден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из бюджета города Москвы согласно утвержденной учредителем см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Учреждению его собственником или уполномоченным 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выполнения работ, услуг, реализации продукции при осуществлении деятельности, разрешенной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ущество, созданное или приобретенное Учреждением в результате его деятельности (в том числе предпринимательской), полученное в качестве дара, пожертвования от организаций, предприятий, граждан и отраженное на балансе Учреждения по итогам очередного финансового года, отражается в ежегодном отчете государственного бюджетного учреждения города Москвы об использовании имущества, на электронном и бумажном носителях по форме, утвержденной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, соглашений, контрактов. 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законодательству Российской Федерации, настоящему Уставу (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актами Российской Федерации и города Москвы по согласованию с учредителем и Департаментом экономической политики и развития города Москвы в случаях, предусмотренных федеральным законодательством ил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и тарифы на товары (работы, услуги), по которым право утверждения цен и тарифов предоставлено Правительству Москвы, рассматриваются Межотраслевым советом по рассмотрению проектов регулируемых цен (тарифов) при Департаменте экономической политики и развития города Москвы (в соответствии с утвержденным перечн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выполнения уставных целей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средства за счет имеющихся у него финансовых средств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доходы от разрешенной настоящим Уставом (Положением) деятельности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создавать филиалы и представительства, утверждать положения о них, назначать директоров, принимать решения об их реорганизации и ликвидации, а также участвовать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Учреждения, на техническое и социальное развитие в пределах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государственн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принятых им обязательств, а также ответственность за нарушение бюджетного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учредителем за состояние и использование государственного имущества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Департаментом имущества города Москвы за состояние и использование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использование бюджетных средств по целевому назначению и принимать меры по возмещению или возврату средств нецелевого использования в бюджет города Москвы в полном объеме, в том числе за счет внебюджетных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 установленном порядке исполнение судеб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, бюджет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20 апреля представлять учредителю копию годового отчета (баланса с приложениями и пояснительной запиской) с отметкой о принятии его налоговым органом. За ненадлежащее исполнение обязанностей и искажение государственной отчетности должностные лица Учреждения несут ответственность, установленну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порядке, определяемом Департаментом имущества города Москвы, вопросы использования и распоряжения имуществом, включая его списание, реализацию и передачу в собственность или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деятельность Учреждения, в том числе и в части доходов от предпринимательской и иной приносящей дохо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учредителем осуществление крупных сделок, а также сделок, в совершении которых имеется заинтересован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ставлять учредителю необходимую документацию для утверждения сметы доходов и расходов Учреждения с учетом расходов и доходов от предпринимательской деятельности и доходов от использования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й законодательством Российской Федерации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диноличным исполнительным органом Учреждения является его руководитель (директор, генеральный директор, начальник, председатель и т.п.), если иное не установлено законодательством Российской Федерации. Руководитель Учреждения назначается на должность и освобождается распорядительным документом Правительства Москвы (в случае, если государственное учреждение относится к приоритетным) или приказом (распоряжением)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заключает (расторгает) с руководителем трудовой договор в соответствии с примерным трудовым договором с руководителем государственного учреждения города Москвы (далее - Трудово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действует на основании законов и иных нормативных актов Российской Федерации и города Москвы, настоящего Устава (Положения), Трудового договора. Он подотчетен в своей деятельности учредителю, заключившему с ним Трудовой договор, и Департаменту имущества города Москвы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действует без доверенности от имени Учреждения, представляет его интересы в государственных органах, предприятиях, организациях, учреждениях, пользуется имуществом Учреждения в пределах своей компетенции, установленной Трудовым договором, совершает в установленном порядке сделки от имени Учреждения, заключает договоры, выдает доверенности (в том числе с правом передоверия), открывает лице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в пределах норм по смете доходов и расходов самостоятельно определяет и утверждает структуру Учреждения, его штатный и квалификационный состав, принимает на работу и увольняет с работы работников Учреждения согласн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уководитель в пределах своей компетенции издает приказы и дает указания, обязательные для все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заимоотношения работников и руководителя, возникающие на основе Трудового договора, регулируются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уководитель вправе занимать иные должности и заниматься иной оплачиваемой деятельностью только в случаях и порядке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Контроль за деятельностью Учреждения осуществляется органом исполнительной власти города Москвы, являющимся учредителем Учреждения, налоговой инспекцией, другими организациями и органами управления в пределах их компетенции, определенной законами и иными нормативными актами Российской Федерации и города Москвы, настоящим Уставом (Полож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целевым использованием и сохранностью государственного имущества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, реорганизация и изменение тип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кращение деятельности Учреждения может осуществляться в виде его ликвидации либо реорганизации (слияние, присоединение) в случаях и в порядке, установленно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правление дальнейшего использования имущества (кроме недвижимого) Учреждения, оставшегося после удовлетворения требований кредиторов и завершения ликвидации Учреждения, определяется учредителем по согласованию с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 передается ликвидационной комиссией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квидация Учреждения считается завершенной, а Учреждение - прекратившим свою деятельность с момента исключения его из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Учреждения устанавливается законами и иными нормативн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реорганизации Учреждения вносятся необходимые изменения в Устав (Положение) и Государственный реестр юридических лиц. Реорганизация влечет за собой переход прав и обязанностей, возлагаемых на Учреждение, к его правопреемнику (правопреемникам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прекращении деятельности Учреждения (кроме ликвидации)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имеющие научно-историческое значение, передаются на государственное хранение в городской архив, документы по личному составу (приказы, личные дела и другие) передаются в архив административного округа, на территории которого находится Учреждение. 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Изменение типа существующего Учреждения не является его реорганизацией. При изменении типа существующего Учреждения в его Устав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типа существующего Учреждения не допускается изъятие или уменьшение имущества (в том числе денежных средств),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я и дополнения в Устав (Положение) Учреждения вносятся учредителем и регистриру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4</Words>
  <Characters>19958</Characters>
  <CharactersWithSpaces>17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Москвы</dc:creator>
  <dc:description/>
  <dc:language>en-US</dc:language>
  <cp:lastModifiedBy/>
  <dcterms:modified xsi:type="dcterms:W3CDTF">2011-10-30T12:51:00Z</dcterms:modified>
  <cp:revision>2</cp:revision>
  <dc:subject>Устав</dc:subject>
  <dc:title>Примерный устав (положение) государственного бюджет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