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та Министров РСФ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сентября 1960 г. N 147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 изм. и доп., внесенными Постановлениями Совмина РСФ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4.1979 N 195 - СП РСФСР, 1979, N 11, ст. 69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1.1985 N 37 - СП РСФСР, 1985, N 5, ст. 2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ОПЕРАТИВА ПО СТРОИТЕЛЬСТВУ И ЭКСПЛУА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ЛЛЕКТИВНЫХ ГАРАЖЕЙ - СТОЯНОК ДЛЯ АВТОМОБИ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ДИВИДУАЛЬНЫХ ВЛАДЕЛЬЦЕ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 ОРГАНИЗАЦИИ КООПЕРАТИ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оператив по строительству и эксплуатации коллективных гаражей - стоянок для автомобилей индивидуальных владельцев организуется на основании решений исполкома районного, городского, районного в городе Совета народных депут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ля образования кооператива требуется объединение не менее 10 граждан (в г. г. Москве и Ленинграде - не менее 50 граждан). Общее собрание граждан - владельцев автомобилей, желающих вступить в члены кооператива по строительству и эксплуатации гаражей - стоянок, принимает решение об организации кооператива и возбуждает об этом вопрос перед исполкомом районного, городского, районного в городе Совета народных депут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вынесении исполкомом местного Совета народных депутатов решения об организации кооператива созывается общее собрание граждан, желающих вступить в кооператив, для принятия устава. Принятый собранием устав регистрируется в исполкоме районного, городского, районного в городе Совета народных депутатов, который вынес решение об организации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сле регистрации устава члены кооператива созывают общее собрание для избрания правления и ревизионной комиссии кооперати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Ь, ПРАВА И ОБЯЗАННОСТИ КООПЕРАТИ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оператив по строительству и эксплуатации коллективных гаражей - стоянок для автомобилей индивидуальных владельцев N ... учреждается с целью удовлетворения членов кооператива гаражами - стоянками для индивидуальных автомобилей в городе (рабочем поселке) . . . . . . . . путем строительства гаражей - стоянок на собственные средства кооператива, а также для последующей эксплуатации и управления этими гаражами - стоян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Членами кооператива могут быть граждане СССР, достигшие 18-летнего возраста, проживающие в данной местности и являющиеся владельцами индивидуальных автомобилей, зарегистрированных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е учреждения, предприятия и общественные организации не могут состоять членами кооператива, а также принимать участие своими средствами в строительстве гаражей - стоянок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оператив со времени регистрации его устава в исполкоме местного Совета народных депутатов приобретает права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оператив пользуется печатью с обозначением своего наимен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Число членов кооператива не может превышать числа боксов или мест стоянки для автомобилей, возводимых кооперативом по плану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оператив осуществляет эксплуатацию построенных гаражей - стоянок на праве кооперативной собственности и на началах самоокупаемости, без государственной до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оператив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лучать в бессрочное пользование земельные участки для возведения на них гаражей - стоян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существлять строительство подрядным способом, по внесении кооперативом в банк собственных средств в размере полной стоимости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етная стоимость строительства гаражей - стоянок определяется с учетом затрат на проектирование, благоустройство, прокладку коммуникаций. Стоимость строительных материалов, строительных деталей, инструментов, полуфабрикатов, скобяных изделий, на которые установлены розничные цены, определяется, исходя из условий отпуска их по розничным ценам; стоимость указанных товаров, если на них розничные цены не установлены, - по оптовым цен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заключать с подрядной организацией договор на строительство гаражей - стоянок и осуществлять расчеты за выполненные работы, а также заключать другие договоры, связанные со строительством и эксплуатацией гаражей - стоян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ооператив осуществляет строительство гаражей - стоянок по типовым проектам и, в виде исключения, по индивидуальным проектам, утверждаемым в установленном порядке, с обязательным применением типовых конструктивных эле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Строительство гаражей - стоянок может осуществляться кооперативом после утверждения проектов в установленном порядке и по получении разрешения на строительство. Объем, сроки начала и окончания строительства указываются в акте бессрочного пользования земельным участ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Гаражные строения, возведенные кооперативом, принадлежат ему на праве кооперативной собственности и не могут быть проданы или переданы как в целом, так и частями ни организациям, ни отдельным лицам, за исключением передачи, осуществляемой при ликвидации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Кооператив отвечает по своим обязательствам всем принадлежащим ему имуществ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А КООПЕРАТИ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Средства кооператива состоят из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ступительных взносов членов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аевых взн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зносов на содержание и эксплуатацию гаражей - стоян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очих поступлен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А И ОБЯЗАННОСТИ ЧЛЕНОВ КООПЕРАТИ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Каждому члену кооператива предоставляется в постоянное пользование бокс или место стоянки для принадлежащего ему автомобиля в соответствии с внесенным паем и нормой площади, установленной для данной марки автомоби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Члены кооператива обязаны внести денежные средства в размере пая полностью до начала строительства. Размер пая каждого члена кооператива должен соответствовать стоимости бокса или места - стоянки для одного автомоби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случае, если член кооператива и члены его семьи лично принимают участие в строительстве гаража - стоянки, размер их трудовых затрат и порядок зачета стоимости этих трудовых затрат в счет пая устанавливаются правлением кооператива по согласованию с подрядной строительно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Член кооператива по строительству и эксплуатации гаражей - стоянок не может состоять одновременно членом другого кооператива по строительству и эксплуатации гаражей - стоян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Член кооператив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льзоваться предоставленным ему боксом или местом стоянки в течение всего времени существования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обровольно, по своему заявлению, выйти из кооператива в любое время его существования как до начала и во время строительства гаражей - стоянок, так и после его оконч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 согласия общего собрания членов кооператива передавать свой пай и право пользования предоставленным ему боксом или местом стоянки родителям, супругу (супруге) или детям, если эти лица имеют собственный автомобиль, зарегистрированный в установленном порядке в данном городе (рабочем посел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Член кооператива может быть исключен из кооператива в случаях неподчинения уставу, невыполнения обязательств, установленных общим собранием, разрушения или порчи гар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 кооператива, исключенный из кооператива, лишается права пользования гаражом - стоян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Члену кооператива, выбывшему из кооператива, возвращается его пай, с учетом износа основных фондов, а освободившееся гаражное помещение предоставляется по решению общего собрания другому лицу, принятому в члены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пая вновь принятого члена кооператива не может быть меньше балансовой стоимости гаражн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вращение пая выбывшему члену кооператива производится не позднее 3-месячного срока по утверждении общим собранием годового отчета за операционный год, в течение которого пайщик выбыл из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Пай умершего члена кооператива переходит к его наследникам. Наследники - члены семьи умершего - имеют преимущественное право на дальнейшее пользование гаражным помещением при условии вступления в кооператив одного из членов семьи, являющегося владельцем автомобиля, зарегистрированного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никам, отказавшимся от дальнейшего пользования гаражом, выплачивается стоимость наследуемого ими пая или доли его, за вычетом износа основных фон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Лицо, принятое в члены кооператива вместо выбывшего члена кооператива, отвечает по его обязательствам перед кооперати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Член кооператива обязан нести все расходы по управлению гаражом и его эксплуатации в размере, определяемом общим собранием членов кооперати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Ы УПРАВЛЕНИЯ КООПЕРАТИ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Органами управления кооператива являются: общее собрание членов кооператива и пра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Общее собрание является высшим органом кооператива и решает следующие вопрос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ем в члены кооператива и исключение из членов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утверждение плана и сметы строительства, а также годового хозяйственно-финансового плана и отчета о его выполн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распределение боксов или мест стоянки автомобилей между членами кооператива, а также разрешение на передачу членом кооператива своего пая членам семьи, имеющим собственные автомобили, зарегистрированные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установление размера вступительного и паевого взносов, а также взносов на содержание и эксплуатацию гаражей - стоян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установление размера участия членов кооператива в расходах по гаражному хозяйст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выборы правления и ревизионной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рассмотрение жалоб на правление и ревизионную комисс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ликвидация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Общие собрания созываются правлением не реже двух раз в год. Внеочередное общее собрание созывается в 6-дневный срок по требованию не менее одной трети числа членов кооператива, а также по требованию ревизионной комиссии или исполкома районного, городского, районного в городе Совета народных депутатов, зарегистрировавшего уста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Общее собрание признается состоявшимся при участии в нем не менее двух третей общего числа членов кооператива или доверенных лиц члено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принимаются общим собранием простым большинством голосов присутствующих членов кооператива и довере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общего собрания о размерах и сроках уплаты паевого взноса и взносов на содержание и эксплуатацию гаража - стоянки, исключении из членов кооператива и ликвидации кооператива принимаются большинством в две трети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. Правление кооператива в количестве не менее трех членов избирается общим собранием сроком на два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ление избирает из своего состава председателя правления и его заместителя (заместите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0. Правление является исполнительным органом кооператива, подотчетным общему собранию. В обязанности правления входи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лучение установленных общим собранием вступительных паевых взносов от членов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ставление планов, смет и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управление гаражным хозяй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рганизация проведения профилактических мероприятий, направленных на повышение безопасности дорожного движения. Эту деятельность правление осуществляет в тесном контакте с местными советами Всероссийского добровольного общества автомотолюб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наем рабочих и служащих для обслуживания гаражного хозяйства и увольнение 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заключение договоров и совершение других соответствующих задачам кооператива сделок от имени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представительство кооператива во всех судебных и административных учрежд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ведение списка членов кооператива, ведение счетоводства и делопроизводства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выполнение других обязанностей, вытекающих из настоящего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1. Правление кооператива имеет право распоряжаться наличными средствами кооператива, имеющимися на текущем счету в банке, в соответствии с финансовым планом, утвержденным общим собранием члено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2. Ревизионная комиссия в составе трех членов избирается общим собранием членов кооператива сроком на два года и является органом, контролирующим и ревизующим деятельность 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визионная комиссия избирает из своего состава председателя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3. В состав правления и ревизионной комиссии одновременно не могут входить супруги, родители, дети, внуки, родные братья и сестры и их супр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4. Кооператив осуществляет свою деятельность под наблюдением и контролем исполкома местного Совета народных депутатов, зарегистрировавшего его уст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5. Гражданско-правовые споры между кооперативом и его членами подлежат разрешению в судебном поряд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КРАЩЕНИЕ ДЕЯТЕЛЬНОСТИ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ЛИКВИДАЦИЯ ЕГО ДЕЛ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6. Деятельность кооператива по строительству и эксплуатации коллективных гаражей - стоянок для автомобилей индивидуальных владельцев прекращается с ликвидацией его дел и имущества по решению общего собрания членов кооператива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знания кооператива по решению суда несостоятельн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знания кооператива по решению суда уклонившимся от цели, указанной в уста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ятельность кооператива прекращается также в случае признания общим собранием членов кооператива необходимости его ликвидации. Решение общего собрания членов кооператива о ликвидации кооператива подлежит утверждению исполкомом районного, городского, районного в городе Совета народных депут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7. Ликвидация дел кооператива производится в соответствии с законами о порядке прекращения деятельности кооперативных организаций, с обязательным участием представителя исполкома местного Совета народных депутатов, зарегистрировавшего уста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8. Имущество кооператива, оставшееся после удовлетворения всех предъявленных к кооперативу претензий, выполнения принятых им обязательств и выплаты членам кооператива паевых взносов, а также все дела и документы кооператива передаются исполкому местного Совета народных депутатов, зарегистрировавшему устав кооперати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9</Words>
  <Characters>13172</Characters>
  <CharactersWithSpaces>112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1:00Z</dcterms:created>
  <dc:creator>Совет Министров РСФСР</dc:creator>
  <dc:description/>
  <dc:language>en-US</dc:language>
  <cp:lastModifiedBy/>
  <dcterms:modified xsi:type="dcterms:W3CDTF">2011-10-30T12:51:00Z</dcterms:modified>
  <cp:revision>2</cp:revision>
  <dc:subject>Устав</dc:subject>
  <dc:title>Примерный устав кооператива по строительству и эксплуатации коллективных гаражей-стоянок для автомобилей индивидуальных владельце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