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вгуста 2009 г. N 782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ПРИРОДООХРАННОГО БЮДЖЕТНОГО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 "УПРАВЛЕНИЕ ОСОБО ОХРАНЯЕМЫМИ ПРИРОД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ЯМИ ПО АДМИНИСТРАТИВНОМУ ОКРУГУ ГОРОДА МОСКВЫ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одержит указание на характе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и ведомственную подчинен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, 20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Государственное   природоохранное   бюджетное   учреждение 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   "Управление    особо    охраняемыми    природными    территор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 административному округу города Москвы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 наименование  учреждения) (в  дальнейшем  именуемое  "Учреждение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тип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создано в соответствии с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, номер и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спорядительного документа о создании и/или реорганизации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орядке  реорганизации  (слияния, разделения, выделения,  присоеди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образования) ранее действовавшег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тар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является преемником его прав и обязанностей в соответствии с передаточ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м (разделительным баланс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ое сокращенное наименование Учреждения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чредителем Учреждения является город Москва в лице Департамента природопользования и охраны окружающей среды города Москвы. Учреждение находится в ведомственном подчинении Департамента природопользования и охраны окружающей среды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чреждение является юридическим лицом, имеет обособленное имущество, самостоятельный баланс, лицевые счета в финансовых органах города Москвы, а также иные счета в порядке, предусмотренном Правительством Москвы, печать со своим наименованием, бланки, штам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Учреждение осуществляет свою деятельность в соответствии с законами и иными нормативными правовыми актами Российской Федерации и города Москвы, а также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Финансовое обеспечение деятельности Учреждения осуществляется за счет средств бюджета города Москвы и средств, полученных от приносящей доход деятельности, если такая деятельность разрешена Учреждению законодательством Российской Федерации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Учреждение от своего имени приобретает имущественные и неимущественные права и несет обязанности, выступает истцом и ответчиком в суд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Учреждение обеспечивает исполнение своих денежных обязательств в пределах доведенных ему лимитов бюджетных обязательств по соответствующим кодам классификации расходов бюджет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ри недостаточности лимитов бюджетных обязательств субсидиарную ответственность по обязательствам Учреждения несет собственник имущества, закрепленного за Учреждением на праве оперативного у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9. Место нахождения Учреждени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чтовый индекс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0. Учреждение имеет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ются филиалы, представ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ействующие на основании поло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тверждаемых Учреждением, и их местополож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едмет и цели деятельности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лями создания Учреждения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ение функций по охране окружающей среды и природных ресурсов, по обеспечению благоустроительных, природоохранных, рекреационно-оздоровительных работ, мероприятий культурно-досугового и торгово-сервисного обслуживания отдыхающих на территории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ение права оперативного управления имущественным комплексом и постоянного (бессрочного) пользования земельными участками, свободными от договорных обязательств, в границах территории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Благоустройство территории _________________________, его объектов культурно-исторического, эстетического, рекреационного и оздоровительного значения, организация рекреационного использования с целью уменьшения неблагоприятного воздействия на природный комплек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храна и использование объектов животного и растительного мира на территории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оздание условий для отдыха населения без ущерба для природного комплекса и его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Экологическое просвещение, пропаганда природных и краеведческих зн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ля достижения указанных целей Учреждение осуществляет следующие основные виды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осстановление и сохранение экосистем, разнообразия ландшафта, богатства растительного и животного мира на территории ______________________________, общегородских средозащитной и оздоровительной функций природного компл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ение соблюдения режима особой охраны и использования территории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Реализация и развитие рекреационных и культурно-досуговых функций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рганизация биомониторинговых наблюдений за территорией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Участие в научно-методическом и информационном обеспечении научно-исследовательских, предпроектных, проектно-изыскательских и строительно-монтажных работ на территории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Организация проведения работ по благоустройству территории, созданию, содержанию и сохранению зеленых насаждений, а также деятельности по сохранению экосистем и биологического разнообразия на территории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Разработка и внесение предложений в Департамент природопользования и охраны окружающей среды города Москвы по выводу с территории _______________________________ сторонних и непрофильны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Участие в осуществлении мероприятий по выводу с территории _________________________ сторонних и непрофильных организаций, отрицательно влияющих на природную среду и не отвечающих охранному статусу и рекреационному профилю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Обеспечение возмещения вреда окружающей среде, причиненного нарушением законодательства в области охраны окружающей среды, в том числе в судебном и ином предусмотренном законодательством Российской Федерации порядке, по фактам незаконного природопользования, самовольного занятия земли, несанкционированной застройки, реконструкции, нового строительства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Участие в случаях, предусмотренных действующим законодательством, совместно с Департаментом природопользования и охраны окружающей среды города Москвы в согласовании разрешений на проведение научно-исследовательских, строительных, земляных и иных работ по проектам, утвержденным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1. Участие в случаях, предусмотренных действующим законодательством, в выполнении комплекса мероприятий по развитию пешеходно-транспортной сети на территории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2. Организация реконструкции и развития объектов, имеющих рекреационное значение, на земельных участках в границах территории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3. Участие совместно с Департаментом природопользования и охраны окружающей среды города Москвы в согласовании размещения сезонных и круглосуточных торговых точек попутной торговли, общественного питания и сервисного обслуживания посетителей территории ____________________. Участие в приемке объектов указанного функционального назначения в эксплуатацию, текущем контроле за их работой и освобождении территории от временных объектов по завершении летних оздоровительных пери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4. Контроль соблюдения сроков и направленности освоения земельных участков, использования имущества собственника, выполнения арендаторами договорных и иных обязательств, внесение предложений о расторжении договоров аренды земельных участков и нежилых помещений (зданий, сооружений), а также о признании недействительными правоустанавливающих документов на право пользования по выявленным фактам неисполнения договоров и и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5. Представление интересов учредителя в других организациях в пределах предоставленных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6. Выполнение комплекса организационных мероприятий по развитию зон отдыха на территории _______________________, решение вопросов паспортизации, содержания и эксплуатации данных объектов оздоровительной реабил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7. Организация и выполнение работ по санитарному содержанию территории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8. Участие в международной деятельности, в том числе путем обмена опытом с зарубежными колле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9. Выполнение мероприятий по уходу за природными и историко-культурными объектами и их восстановлению на территории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0. Организация регулирования туризма и отдыха на территории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1. Проведение эколого-просветительских, оздоровительных и других мероприятий и экскур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2. Осуществление иных работ и предоставление иных услуг, не противоречащих целям создания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чреждение вправе осуществлять деятельность, подлежащую лицензированию, только на основании полученной в установленном порядке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чреждение вправе осуществлять в соответствии с законодательством Российской Федерации следующие виды приносящей доход деятельности, если такая деятельность служит достижению целей, указанных в пункте 2.1 настоящего Уст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Проведение эколого-просветительских, оздоровительных и других мероприятий и экскур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Изготовление и распространение эколого-просветительской и справочно-информационной продукции (путеводителей, буклетов, фотоальбомов, информационных справ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Консультационные услуги по благоустройству, озеленению и иным рабо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Осуществление других услуг, не противоречащих целям создания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5. Выполнение работ по созданию, капитальному ремонту, реконструкции зеленых насаждений и компенсационному озеле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6. Выращивание сеянцев деревьев и кустар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7. Организация и выполнение работ в подсобных хозяйствах (по растениеводству, пчеловодству, животноводству, рыбоводству и друго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8. Переработка древесины, изготовление парковой мебели, малых архитектурных форм и других изделий из дерева, а также их реализ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9. Предоставление символики Учреждения для использования в рекламных и ины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0. Прокат инвентаря и оборудования для проведения досуга и отдыха (спортивного и прогулочного) посетителей территории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1. Изготовление и реализация товаров народного потребления и творчества из дере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2. Выращивание цветов и цветочной расса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3. Предоставление фото-, видео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4. Выполнение договорных научно-исследовательских работ, включая дендрологическое обсле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чреждение вправе осуществлять приносящую доход деятельность лишь постольку, поскольку это служит достижению целей, ради которых оно создано, и соответствующую этим целям, заданиям собственника имущества и назначению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 осуществлении приносящей доход деятельности Учреждение руководствуется законодательством Российской Федерации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Имуществ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се имущество Учреждения находится в государственной собственности города Москвы, отражается в самостоятельном балансе и закреплено за Учреждением на праве оперативного управления Департаментом имущества города Москвы по согласованию с учредителем на основании акта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мочия собственника имущества в соответствии с нормативными актами города Москвы осуществляет Департамент имуществ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ждение вправе владеть и пользоваться закрепленным за ни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 Учреждения на объекты интеллектуальной собственности регулир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сточниками формирования имущества Учреждения, в том числе финансовых ресурсов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, выделяемые из бюджета города Москвы согласно утвержденной учредителем сме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ущество, переданное Учреждению его собственником или уполномоченным им орга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ходы от выполнения работ, услуг, реализации продукции при осуществлении деятельности, разрешенной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вольные взносы организаций, предприятий и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источники, не противоречащие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Имущество, созданное или приобретенное Учреждением в результате его деятельности (в том числе приносящей доход деятельности), полученное в качестве дара, пожертвования от организаций, предприятий, граждан и отраженное на балансе Учреждения по итогам очередного финансового года, отражается в ежегодном отчете государственного бюджетного учреждения города Москвы об использовании имущества на электронном и бумажном носителях по форме, утвержденной Департаментом имуществ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рганизация деятельности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чреждение строит свои отношения с государственными органами, другими предприятиями, учреждениями, организациями и гражданами во всех сферах на основе договоров, соглашений, контрактов. Учреждение свободно в выборе форм и предмета договоров и обязательств, любых других условий взаимоотношений с предприятиями, учреждениями, организациями, которые не противоречат законодательству Российской Федерации, настоящему Уста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Учреждение устанавливает цены и тарифы на все виды производимых работ, услуг, выпускаемую и реализуемую продукцию в соответствии с законами и иными нормативными актами Российской Федерации и города Москвы по согласованию с учредителем и Департаментом экономической политики и развития города Москвы в случаях, предусмотренных федеральным законодательством или правовыми актами города Москвы. Цены и тарифы на товары (работы, услуги), по которым право утверждения цен и тарифов предоставлено Правительству Москвы, рассматриваются Межотраслевым советом по рассмотрению проектов регулируемых цен (тарифов) при Департаменте экономической политики и развития города Москвы (в соответствии с утвержденным перечн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ля выполнения уставных целей Учреждение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обретать или арендовать основные средства за счет имеющихся у него финансовых средств в соответствии с утвержденной сметой доходов и рас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материально-техническое обеспечение производства и развитие объектов социальной сфе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и использовать доходы от разрешенной настоящим Уставом деятельности в соответствии с утвержденной сметой доходов и рас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для своих работников дополнительные отпуска, сокращенный рабочий день и иные социальные льготы в соответствии с законодательством Российской Федерации и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установленном порядке создавать филиалы и представительства, утверждать положения о них, назначать директоров, принимать решения об их реорганизации и ликвидации, а также участвовать в других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установленном порядке определять размер средств, направляемых на оплату труда работников Учреждения, на техническое и социальное развитие в пределах с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Учреждение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выполнение государственного за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ти ответственность в соответствии с законодательством Российской Федерации за нарушение принятых им обязательств, а также ответственность за нарушение бюджетного законода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итываться перед учредителем за состояние и использование государственного имущества и денеж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итываться перед Департаментом имущества города Москвы за состояние и использование государствен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ущерб, причиненный нерациональным использованием земли и других природных ресурсов, загрязнением окружающей среды, нарушением правил безопасности производства, санитарно-гигиенических норм и требований по защите здоровья работников, населения и потребителей продукции, за счет результатов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евременно и в полном объеме выплату работникам заработной платы и проводить ее индексацию в соответствии с законодательством Российской Федерации и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ти ответственность за использование бюджетных средств по целевому назначению и принимать меры по возмещению или возврату средств нецелевого использования в бюджет города Москвы в полном объеме, в том числе за счет внебюджетных источ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в установленном порядке исполнение судебных ре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им работникам безопасные условия труда и нести ответственность в установленном порядке за ущерб, причиненный их здоровью и трудоспособ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перативный, бюджетный и бухгалтерский учет результатов финансово-хозяйственной и иной деятельности, вести статистическую отчетность, отчитываться о результатах деятельности в соответствующих органах в порядке и сроки, установленные законодательством Российской Федерации. Не позднее 20 апреля представлять учредителю копию годового отчета (баланса с приложениями и пояснительной запиской) с отметкой о принятии его налоговым органом. За ненадлежащее исполнение обязанностей и искажение государственной отчетности должностные лица Учреждения несут ответственность, установленную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ть в порядке, определяемом Департаментом имущества города Москвы, вопросы использования и распоряжения имуществом, включая его списание, реализацию и передачу в собственность или польз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овать деятельность Учреждения, в том числе и в части доходов от предпринимательской и иной приносящей доход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ть с учредителем осуществление крупных сделок, а также сделок, в совершении которых имеется заинтересованность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представлять учредителю необходимую документацию для утверждения сметы доходов и расходов Учреждения с учетом расходов и доходов от предпринимательской деятельности и доходов от использования государствен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государственные мероприятия по гражданской обороне и мобилизационной подготовке в соответствии с законодательством и нормативными правовыми актами Российской Федерации и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гарантированный законодательством Российской Федерации минимальный размер оплаты труда не ниже размера прожиточного минимума трудоспособного человека, отработавшего месячную норму рабочего времени и выполнившего нормы труда (трудовые обязанности), условия труда и меры социальной защиты сво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правление Учрежде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Единоличным исполнительным органом Учреждения является его руководитель (директор). Руководитель Учреждения назначается на должность и освобождается распорядительным документом Правительства Москвы или приказом (распоряжением) учредителя. Учредитель заключает (расторгает) с руководителем трудовой договор в соответствии с примерным трудовым договором с руководителем государственного учреждения города Москвы (далее - Трудовой догов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уководитель действует на основании законов и иных нормативных актов Российской Федерации и города Москвы, настоящего Устава, Трудового договора. Он подотчетен в своей деятельности учредителю, заключившему с ним Трудовой договор, и Департаменту имущества города Москвы по вопросам, входящим в его компетен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уководитель действует без доверенности от имени Учреждения, представляет его интересы в государственных органах, предприятиях, организациях, учреждениях, пользуется имуществом Учреждения в пределах своей компетенции, установленной Трудовым договором, совершает в установленном порядке сделки от имени Учреждения, заключает договоры, выдает доверенности (в том числе с правом передоверия), открывает лице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уководитель в пределах норм по смете доходов и расходов самостоятельно определяет и утверждает структуру Учреждения, его штатный и квалификационный состав, принимает на работу и увольняет с работы работников Учреждения согласно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Руководитель в пределах своей компетенции издает приказы и дает указания, обязательные для всех работников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заимоотношения работников и руководителя, возникающие на основе Трудового договора, регулируются законодательством о тр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Руководитель вправе занимать иные должности и заниматься иной оплачиваемой деятельностью только в случаях и порядке, установл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Контроль за деятельностью Учреждения осуществляется Департаментом природопользования и охраны окружающей среды города Москвы, являющимся учредителем Учреждения, налоговой инспекцией, другими организациями и органами управления в пределах их компетенции, определенной законами и иными нормативными актами Российской Федерации и города Москвы,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за целевым использованием и сохранностью государственного имущества осуществляет Департамент имуществ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Ликвидация, реорганизация и изменение типа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екращение деятельности Учреждения может осуществляться в виде его ликвидации либо реорганизации (слияние, присоединение) в случаях и в порядке, установленных законодательством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ешению Правительств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ешению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 момента назначения ликвидационной комиссии к ней переходят полномочия по управлению Учреждением. Ликвидационная комиссия составляет ликвидационный баланс и представляет его учред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правление дальнейшего использования имущества (кроме недвижимого) Учреждения, оставшегося после удовлетворения требований кредиторов и завершения ликвидации Учреждения, определяется учредителем по согласованию с Департаментом имуществ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вижимое имущество передается ликвидационной комиссией Департаменту имуществ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Ликвидация Учреждения считается завершенной, а Учреждение - прекратившим свою деятельность с момента исключения его из Государственного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ликвидации Учреждения устанавливается законами и иными нормативными актами Российской Федерации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ри ликвидации и реорганизации Учреждения увольняемым работникам гарантируется соблюдение их прав и интересов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При реорганизации Учреждения вносятся необходимые изменения в Устав и Государственный реестр юридических лиц. Реорганизация влечет за собой переход прав и обязанностей, возлагаемых на Учреждение, к его правопреемнику (правопреемникам)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При прекращении деятельности Учреждения (кроме ликвидации) все документы (управленческие, финансово-хозяйственные, по личному составу и другие) передаются в установленном порядке правопреемнику (правопреемникам). При отсутствии правопреемника документы постоянного хранения, имеющие научно-историческое значение, передаются на государственное хранение в городской архив, документы по личному составу (приказы, личные дела и другие) передаются в архив административного округа, на территории которого находится Учреждение. Передача и упорядочение документов осуществляются силами и за счет средств Учреждения в соответствии с требованиями архив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Изменение типа существующего Учреждения не является его реорганизацией. При изменении типа существующего Учреждения в его Устав вносятся соответствующие изменения. При изменении типа существующего Учреждения не допускается изъятие или уменьшение имущества (в том числе денежных средств), закрепленного за Учре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Внесение изменений и дополнений в Устав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 и дополнения в Устав Учреждения вносятся учредителем и регистрируют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6</Words>
  <Characters>23850</Characters>
  <CharactersWithSpaces>20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2:00Z</dcterms:created>
  <dc:creator>Правительство Москвы</dc:creator>
  <dc:description/>
  <dc:language>en-US</dc:language>
  <cp:lastModifiedBy/>
  <dcterms:modified xsi:type="dcterms:W3CDTF">2011-10-30T17:42:00Z</dcterms:modified>
  <cp:revision>2</cp:revision>
  <dc:subject>Устав</dc:subject>
  <dc:title>Типовой устав государственного природоохранного бюджетного учреждения города Москвы «Управление особо охраняемыми природными территориями по административному округу города Москв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