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3 г. N 419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9 N 541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споряжением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(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ь,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я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ОВОЙ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ЗЕННОГО ПРЕДПРИЯТ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,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именуемое "Предприятие") создано в соответствии 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, номер и название распорядительного документа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/или реорганизации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  реорганизации  (слияния, разделения, выделения,  при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) ранее действовавше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преемником его прав и обязанностей в соответствии с передат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(разделительным баланс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сокращенное наименование Предприятия -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дителем Предприятия является город Москва в лице Департамента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собственника имущества Предприятия в соответствии с нормативными правовыми актами города Москвы осуществляет Департамент имуществ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находится в ведомственном подчин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епартамент, комитет, управление, префек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тивного округа или управу район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ведомственном подчинении которого (которой) находится предприят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приятие является юридическим лицом, имеет обособленное имущество, самостоятельный баланс, расчетный и иные счета в учреждениях банков, круглую печать со своим полным фирменным наименованием на русском языке и указанием на место нахождения Предприятия, штампы, бланки, фирменное наименование и други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приятие осуществляет свою деятельность в соответствии с законами и иными нормативными актами Российской Федерации и города Москвы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приятие является коммерческой организацией и несет ответственность, установленную законодательством Российской Федерации, за результаты своей производственно-хозяйственной деятельности и выполнение обязательств перед собственником имущества - городом Москвой, поставщиками, потребителями, бюджетом, банками и други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дприятие от своего имени приобретает имущественные и неимущественные права и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отвечает по своим обязательствам всем принадлежащим ему имуществом. Город Москва в установленном порядке при недостаточности имущества у Предприятия несет субсидиарную ответственность по его обязательст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Место нахождения Предприят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Предприятие име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филиалы, представительства, действующ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ании положений, утверждаемых Предприятием, и их место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редмет и цели деятельност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лями и предметом деятельности Предприятия являютс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сновными видами деятельности Предприятия являютс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едприятие может осуществлять следующие виды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ы    деятельности,    подлежащие    обязательному    лиценз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Предприятием после получения соответствующе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мущество Предприятия находится в государственной собственности города Москвы, является неделимым и не может быть распределено по вкладам (долям, паям), в том числе между работниками Предприятия, принадлежит ему на праве оперативного управления, отражается на его самостоят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ходы Предприятия, полученные от осуществления разрешенной настоящим Уставом деятельности, учитываются в смете доходов и расходов Предприятия в полном объеме, проводятся через банковские счета Предприятия и используются на установленные настоящим Уставом цели и предмет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от использования государственного имущества, переданного Предприятию в оперативное управление, поступают в распоряже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точниками формирования имущества Предприятия, в том числе финансовых ресурсо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выделяемые целевым назначением из бюджета города Москвы согласно утвержденной смете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Предприятию его собственником или уполномоченным 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енные от выполнения работ, услуг, реализации продукции, а также от других видов хозяйственной, финансовой и внешнеэкономической деятельности, разрешенных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емные средства, в том числе кредиты банков и других кредитных организаций, получение которых согласовано и зарегистрировано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ортизационные отчис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джетные ассиг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 (доходы), поступающие от хозяйственных обществ и товариществ, в уставных капиталах которых участвует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организаций, предприятий, учрежден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приятие не вправе продавать принадлежащее ему на праве оперативного управления государственн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Департамента имущества города Москвы и департамента, комитета, управления города Москвы, префектуры административного округа, управы района города Москвы, в ведомственном подчинении которого находится Предприятие. Порядок согласования таких сделок устанавливается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приятие не вправе приобретать и отчуждать акции (доли, паи) в уставных капиталах хозяйственных обществ и товариществ или иным способом распоряжаться этим имуществом без согласия Департамента имущества города Москвы. Порядок согласования таких сделок устанавливается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и, совершенные Предприятием с нарушением этого требования, являются ничтож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приятие не вправе без согласия департамента, комитета, управления Правительства Москвы, префектуры административного округа, управы района города Москвы, в ведомственном подчинении которого находится Предприятие,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 Порядок согласования таких сделок устанавливается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ава на объекты интеллектуальной собственности Предприятие осуществляет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едприятие вправе создавать (ликвидировать) филиалы и представительства по согласованию с Департаментом имущества города Москвы и департаментом, комитетом, управлением Правительства Москвы, префектурой административного округа, управой района города Москвы, в ведомственном подчинении которого находится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приятие строит свои отношения с государственными органами, другими предприятиями, организациями и гражданами во всех сферах хозяйственной деятельности на основе хозяйственных договоров, соглашений, контр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вободно в выборе форм и предмета хозяйственных договоров и обязательств, любых других условий хозяйственных взаимоотношений с другими предприятиями, учреждениями и организациями, за исключением случаев, предусмотренных законодательством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приятие самостоятельно распоряжается результатами производственной деятельности, выпускаемой продукцией (кроме случаев, установленных законами и иными нормативными актами Российской Федерации 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приятие устанавливает цены и тарифы на все виды производимых работ, услуг, выпускаемую и реализуемую продукцию в соответствии с законами и ины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выполнения уставных целей Предприятие имеет право в порядке, установленном законодательством и нормативными правовыми актами Российской Федерации и города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оздавать филиалы и представительства, утверждать Положения о них, принимать решения об их реорганизации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ли арендовать основные и оборотные средства за счет имеющихся у него финансовых ресурсов и иных не противоречащих законодательству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нешнеэкономическую деятельность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атериально-техническое обеспечение производства и развитие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свою деятельность и определять перспективы развития исходя из спроса на выполняемые работы, оказываемые услуги, производим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 устанавливать формы и системы оплаты труда, структуру и штатное расписание в пределах сметы доходов и расходов, утверждаемой департаментом, комитетом, управлением, префектурой административного округа или управой района города Москвы, в ведомственном подчинении которого находится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размер средств, направляемых на оплату труда работников Предприятия, на техническое и социальное развитие, в соответствии с порядком формирования фондов Предприятия, регламентированным нормативными и правовыми актами города Москвы, и в пределах сметы доходов и расходов, утверждаемой департаментом, комитетом, управлением, префектурой административного округа или управой района города Москвы, в ведомственном подчинении которого находится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дприятие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амортизационные отчисления на цели потребления, в том числе на оплату труда работников Предприятия, социальное развитие, выплату вознаграждения руководителю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средства, полученные от сделок с имуществом (арендную плату, дивиденды по акциям, средства от продажи имущества) на цели потребления, в том числе на оплату труда работников Предприятия, социальное развитие, выплату вознаграждения руководителю Предприятия, если только видом деятельности Предприятия не является управление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заключения контракта на поставку товаров (работ, услуг) для государственных нужд города Москвы и вытекающих из указанного контракта договоров с организациями-потреб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 установленном порядке осуществление Предприятием крупной сделки, величина которой установлена законодательством, с департаментом, комитетом, управлением, префектурой административного округа, управой района города Москвы, в ведении которого (которой) находится Предприятие, и в случае, если совершение данной сделки может повлечь отчуждение государственного имущества, переданного Предприятию в хозяйственное ведение, - с Департаментом имуще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 установленном порядке с департаментом, комитетом, управлением, префектурой административного округа, управой района города Москвы, в ведении которого (которой) находится Предприятие, осуществление Предприятием сделок, в совершении которых имеется заинтересованность руководителя Предприятия, а также аффилированных лиц, в соответствии с требованиями, установленными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 установленном порядке с департаментом, комитетом, управлением, префектурой административного округа, управой района города Москвы, в ведении которого (которой) находится Предприятие, осуществление Предприятием заимствований в соответствии с требованиями, установленными законодательством Российской Федерации, и регистрировать заимствования в Департаменте имуще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 установленном порядке с Департаментом имущества города Москвы сделки Предприятия (передача в аренду, залог, внесение в качестве вклада в уставный (складочный) капитал хозяйственного общества или товарищества, заключение договора простого товарищества или иные способы распоряжения имуществом, в том числе его продажа) с государственным имуществом, переданным в оперативное управление, в том числе крупные сделки и сделки, в совершении которых имеется заинтересованность руководител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 установленном порядке с Департаментом имущества города Москвы осуществление Предприятием заимствований государственными предприятиями (в случае, когда заимствование осуществляется под залог имущества или данная сделка может повлечь отчуждение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в соответствии с законодательством Российской Федерации за нарушение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своей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арантированные законодательством Российской Федерации минимальный размер оплаты труда,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 и в полном объеме выплату работникам заработной платы и проводить ее индексацию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законодательством Российской Федерации. Не позднее 1 апреля направлять в Департамент имущества города Москвы и в департамент (комитет, управление, префектуру административного округа или управу района города Москвы), в ведомственном подчинении которого находится Предприятие, копии годового отчета (баланс с приложениями и пояснительной запиской) с отметкой о принятии его налоговым органом для утверждения его показателей. За ненадлежащее исполнение обязанностей и искажение государственной отчетности должностные лица Предприятия несут ответственность, установленную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из остающихся в его распоряжении доходов (прибыли) следующие фонды предприятия: резервный, развития производства, развития социальной сферы и материального поощрения. Размеры, порядок формирования и использования этих фондов устанавливаются нормативными 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средства резервного фонда исключительно на покрытие убытков Предприятия. Средства остальных сформированных фондов направляются исключительно на цели, согласно которым они сформированы, в соответствии с нормативным и правовым актом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лучаемые доходы на цели и предмет деятельности Предприятия, определенные настоящим Уставом и порядком распределения и использования доходов казенного предприятия, утвержденным нормативным правовым актом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осударственные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тчетность о деятельности Предприятия, а также смету доходов и расходов уполномоченным органам власти города Москвы по формам и в сроки, установленные соответствующими правовыми актами городской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бухгалтерскую документацию и материалы по финансово-хозяйственной деятельности Предприятия для проведения аудиторской проверки по требованию департамента, комитета, управления, префектуры административного округа, управы района города Москвы, в ведомственном подчинении которого находится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ность о своей деятельности в случаях, предусмотренных федеральными законами или иным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бухгалтерскую документацию и материалы по финансово-хозяйственной деятельности Предприятия для проведения аудиторской проверки по требованию Департамента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хранение документов Предприятия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утверждение программу или бизнес-план финансово-хозяйственной деятельности Предприятия уполномоченному собственником имущества органу исполнительной власти города Москвы в сроки, установленные нормативным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арантированные законодательством Российской Федерации минимальный размер оплаты труда не ниже размера прожиточного минимума трудоспособного человека, отработавшего месячную норму рабочего времени и выполнившего нормы труда (трудовые обязанности), условия труда и меры социальной защиты сво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диноличным исполнительным органом Предприятия является его руководитель (далее - директор, генеральный директор, началь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назначается на должность и освобождается от должности Правительством Москвы по представлению членов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ы распорядительных документов Правительства Москвы о назначении на должность и освобождении от должности указанной категории руководителей подлежат обязательному согласованию с Департаментом имущества города Москвы, Управлением государственной службы и кадров Правительства Москвы, Контрольным комитетом города Москвы в соответствии с Регламентом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назначается на должность и освобождается от должности распорядительным документом органа исполнительной власти города Москвы, в ведомственном подчинении которого находится Предприятие, за исключением освобождения руководителей Предприятия от должности по основаниям, предусмотренным пунктом 2 статьи 278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ждение руководителя Предприятия по основаниям, предусмотренным пунктом 2 статьи 278 Трудового кодекса Российской Федерации, осуществляется Департаментом имущества города Москвы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. Назначение руководителя Предприятия в случае расторжения по основаниям, предусмотренным пунктом 2 статьи 278 Трудового кодекса Российской Федерации, трудового договора с предыдущим руководителем Предприятия осуществляется Департаментом имущества города Москвы или органом исполнительной власти города Москвы, в ведомственном подчинении которого находится Предприятие,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и руководителей (генеральных директоров, директоров) Предприятий назначаются лица, имеющие высшее профессиональное образование, соответствующее профилю деятельности Предприятия, либо высшее юридическое или экономическое образование, а также стаж работы на руководящих должностях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удовой договор с руководителем Предприятия в соответствии с Типовым трудовым договором, утверждаемым Правительством Москвы, заключается и расторгается органом исполнительной власти города Москвы, в ведомственном подчинении которого находится Предприятие, по согласованию с Департаментом имущества города Москвы, в порядке, предусмотренным Трудовым кодексом Российской Федерации, за исключением оснований пункта 2 статьи 278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трудового договора с руководителем Предприятия по основаниям, предусмотренным пунктом 2 стати 278 Трудового кодекса Российской Федерации, осуществляется Департаментом имущества города Москвы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трудовых договоров с руководителями Предприятий, в случаях расторжения по основаниям, предусмотренным пунктом 2 статьи 278 Трудового кодекса Российской Федерации, трудовых договоров с предыдущими руководителями Предприятий осуществляется Департаментом имущества города Москвы или органом исполнительной власти города Москвы, в ведомственном подчинении которого находится Предприятие,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Предприятия, действующий на основании законов и иных нормативных актов Российской Федерации и города Москвы, настоящего Устава и Трудов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без доверенности от имени Предприятия, представляет его интересы, совершает в установленном порядке сделки от имен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Предприятия в пределах своей компетенции, установленной Трудовым договором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и утверждает структуру и штаты Предприятия в пределах утвержденной сметы доходов и расходов, осуществляет прием на работу работников Предприятия, заключает с ними, изменяет и прекращает трудов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, выдает доверенности в порядке, установленном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полнение решений Мэра Москвы, Правительства Москвы, Департамента имущества города Москвы и департамента (комитета, управления, префектуры административного округа, управы района города Москвы), в ведомственном подчинении которого находится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ланирование финансово-хозяйственной деятельности Предприятия в порядке, установленном нормативным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материальную ответственность в полном объеме ущерба в случаях, когда в результате действия или бездействия руководителя Предприятию нанесен материальный ущер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ется о деятельности Предприятия в порядке и в сроки, которые определяются законодательством 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Предприят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учредителем (участником)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забаст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уководитель Предприятия подлежит аттестации в порядке, установленном нормативным правовым акт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уководитель Предприятия осуществляет прием на работу главного бухгалтера Предприятия, заключение с ним, изменение и прекращение Трудового договора по согласованию с департаментом (комитетом, управлением, префектурой административного округа, управой района города Москвы), в ведомственном подчинении которого находится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онтроль за производственной, хозяйственной и финансовой деятельностью Предприятия осуществляется департаментом (комитетом, управлением, префектурой административного округа, управой района города Москвы), в ведомственном подчинении которого находится Предприятие, налоговыми органами, другими организациями и органами управления в пределах их компетенции, определенной законами и иными нормативными актами Российской Федерации и города Москвы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Контроль за целевым использованием и сохранностью государственного имущества осуществляет Департамент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епартамент имущества города Москвы вправе в установленном законом порядке предъявить иск к руководителю Предприятия о возмещении причиненных Предприяти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организация и ликвидац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организация Предприятия без изменения формы собственности на переданное ему имущество осуществляется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ях, установленных законом, реорганизация Предприятия в форме его разделения или выделения из его состава другого юридического лица (юридических лиц) осуществляется по решению Правительства Москвы ил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реорганизации Предприятия вносятся необходимые изменения в Устав и Единый государственный реестр юридических лиц. Реорганизация влечет за собой переход прав и обязанностей Предприятия к его правопреемник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организации Предприятия в форме присоединения к нему другого юридического лица Предприят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едприятие может быть ликвидировано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Ликвидация Предприятия влечет его прекращение без перехода прав и обязанностей в порядке правопреемства к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зования ликвидационной комиссии определяется при принятии решения о ликвида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 момента назначения ликвидационной комиссии к ней переходят полномочия по управлению Предприятием. Ликвидационная комиссия составляет ликвидационный баланс и представляет на утверждение Департаменту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Имущество и денежные средства Предприятия, оставшиеся после удовлетворения требований кредиторов и завершения ликвидации Предприятия, передаются ликвидационной комиссией Департаменту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использования государственного имущества, оставшегося после удовлетворения требований кредиторов и завершения ликвидации Предприятия, определяется Департаментом имущества города Москвы самостоятельно, а денежных средств - совместно с Департаментом финансов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Ликвидация Предприятия считается завершенной, а Предприятие - прекратившим свою деятельность с момента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ликвидации Предприятия устанавливается законами и иными нормативн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ри реорганизации Предприятия вносятся необходимые изменения в Устав и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влечет за собой переход прав и обязанностей, возлагаемых на Предприятие, к его правопреемнику (правопреемникам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В случае реорганизации Предприятия все документы (управленческие, финансово-хозяйственные, по личному составу и другие) передаются в установленном порядке правопреемнику. В случае ликвидации Предприятия документы постоянного хранения, имеющие научно-историческое значение, передаются на государственное хранение в городской архив, документы по личному составу (приказы, личные дела и другие) передаются в архив административного округа, на территории которого находится Предприятие. Передача и упорядочение документов осуществляются силами и за счет средств Предприяти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я и дополнения в Устав Предприятия вносятся по представлению департамента, комитета, управления, префектуры административного округа, управы района города Москвы, в ведомственном подчинении которого находится Предприятие, утверждаются Департаментом имущества города Москвы и регистриру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омитета,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фект, глава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а), в ведом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чин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ходится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8</Words>
  <Characters>30819</Characters>
  <CharactersWithSpaces>26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Москвы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казенного предприят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