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9 г. N 362/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УЧРЕЖДЕНИЯ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ЮБЕРЕЦКИЙ МУНИЦИПАЛЬНЫЙ РАЙОН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Муниципальное учреждение "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образования  Люберецкий   муниципальный  район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именуемое  в  дальнейшем  "Учреждение"  создано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итуцией   Российской   Федерации,   Гражданским   кодекс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и    руководствуется    в   своей   деятельности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реждение является некоммерче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редителем и собственником имущества Учреждения является муниципальное образование Люберецкий муниципальный район Московской области, именуемый в дальнейшем "Учредите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Официальное полное наименование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Сокращенное наименование Учрежде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Место нахождения Учреждения: п/и, Российская Федерация, 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г. _______________________, ул.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_____________________, корпус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чреждение является юридическим лицом со дня государственной регистрации, самостоятельно осуществляет финансово-хозяйственную деятельность, имеет обособленное имущество на праве оперативного управления, самостоятельный баланс и лицевой счет, открываемый в органах казначейства, счета в банковских учреждениях, печать установленного образца, штамп, бланки со своим наименованием и ины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аво Учреждения осуществлять деятельность, на которую в соответствии с законодательством Российской Федерации требуется специальное разрешение (лицензия), возникает у Учреждения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Учреждение может быть истцом и ответчиком в суде, арбитражном и третейском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Учреждение отвечает по своим обязательствам в пределах находящихся в его распоряжении денежных средств. Субсидиарную ответственность по обязательствам Учреждения несет собственник закрепленного за ним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и и виды деятельности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создано для решения вопросов местного значения и достижения социа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ждение в соответствии с действующим законодательством осуществляет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ждение имеет право в установленно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ключать договоры с учреждениями, организациями, предприятиями и физическими лицами на предоставление работ и услуг в соответствии с видами деятельности Учреждения, предусмотренным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ланировать свою деятельность и определять перспективы развития по согласованию с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казывать платные услуги населению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еспечивать своих работников безопасными условиями труда и нести ответственность в установленном порядке за вред, причиненный работнику увечьем, профессиональным заболеванием либо иным повреждением здоровья, связанным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бухгалтерский учет результатов финансово-хозяйственной деятельности, вести статистическую и бухгалтерскую отчетность, отчитываться о результатах деятельности в порядке и сроки, установ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сти ответственность за сохранность документов (управленческих, финансово-хозяйственных, по личному составу и других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Финансы и имуществ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реждение финансируется Учредителем, в пределах средств, утвержденных в бюджете муниципального образования Люберецкий муниципальный район Московской области на очередно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ждение вправе привлекать в порядке, установленном законодательством Российской Федерации, дополнительные финансовые средства за счет добровольных пожертвований и целевых взносов юридических и (или) физических лиц, в том числе иностранных граждан и (или) иностранных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влечение Учреждением дополнительных средств, указанных в пункте 4.2 настоящего Устава, не влечет за собой снижения нормативов и (или) абсолютных размеров его финансирования за счет средств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Финансовые и материальные средства Учреждения, закрепленные за ним Учредителем, используются в соответствии с настоящим Уставом и не подлежат изъятию, если иное не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Имущество Учреждения находится в муниципальной собственности и принадлежит Учреждению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о оперативного управления имуществом, в отношении которого собственником принято решение о закреплении за Учреждением, возникает у этого Учреждения с момента 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Учреждение в отношении закрепленного за ним имущества осуществляет в пределах, установленных законом, в соответствии с целями своей деятельности, заданиями собственника и назначением имущества права владения, пользования и распоряже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Учрежд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Источниками формирования имущества Учрежд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имое и недвижимое имущество, закрепляемое и находящееся в оперативном управлени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юджетные и внебюджет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ые средств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, направляемые фондами обязательного медицинского страхования и страховыми медицинскими организациями (для учреждений здравоохран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пожертвования и целевые взносы физических и юридических лиц, в том числе и иностр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, получаемые в соответствии с условиями договоров, заключенных Учреждением с юридическими и физическ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источник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Учреждению предоставлено право осуществлять приносящую доходы деятельность. Полученные доходы от такой деятельности, а также приобретенное за счет этих доходов имущество поступает в самостоятельное распоряжение Учреждения и учитывается на отд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аво оперативного управления имуществом прекращается по основаниям и в порядке, предусмотренным Гражданским кодексом Российской Федерации, другими законами и иными правовыми актами для прекращения права собственности, а также в случаях правомерного изъятия имущества у Учреждения по решению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Собственник имущества, закрепленного за учреждением, вправе изъять излишнее, неиспользуемое либо используемое не по назначению имущество и распорядиться им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ри переходе права собственности на учреждение к другому лицу это Учреждение сохраняет право оперативного управления на принадлежащее ему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о своим обязательствам Учреждение несет имущественную ответственность в порядке, установленно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Учреждение отвечает по своим обязательствам находящимися в его распоряжении денежными средствами. При их недостаточности субсидиарную ответственность по его обязательствам несет собственник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Учреждение не несет ответственность по обязательствам Учред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орядок управления Учрежде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правление Учреждением в соответствии с действующим законодательством Российской Федерации и настоящим Уставом осуществляется директором, заведующим или главным врачом (в медицинских учреждениях), именуемыми в дальнейшем "Руководитель", на принципе единонача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итель Учреждения назначается на должность Учредителем на основании трудового договора, заключенного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уководитель подотчетен Учредителю и осуществляет свою деятельность в соответствии с действующим законодательством, настоящим Уставом, распоряжениями и приказами Учредителя, заключенным с н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уководитель осуществляет руководство текущей деятельностью Учреждения, организует его работу и имеет следующие права и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Учреждения, представляет его интересы во всех учреждениях, предприят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ет и распоряжается имуществом Учреждения в пределах, установленных действующим законодательством, настоящим Уставом и заключенным с ни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уется правом распоряжения средствам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 работникам ставки заработной платы (должностные оклады) в соответствии с утвержденными Положениями об оплате труда работников соответствующих муниципальных учреждений и иными норматив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должностные обязанности каждой категории работников, вносит изменения в функциональные обязанности работающего при возникновении новых потребностей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работников Учреждения, применяет к ним меры поощрения и налагает на них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яет обязанности между заместителями Руководителя и руководителями структур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повышению квалифика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ействующего законодательства и настоящего Устава издает приказы, распоряжения, инструкции по вопросам, входящим в компетенцию Учреждения, обязательные для исполнения всеми сотрудникам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правила внутреннего трудового распорядка в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о командировках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от имени Учреждения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омпетенция заместителей Руководителя Учреждения устанавливается Руководителе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меститель Руководителя действует от имени Учреждения, представляет его в государственных органах, в организациях, совершает сделки и иные юридические действия в пределах полномочий, предусмотренных в доверенностях, выдаваемых Руководителем Учреж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Трудовой коллектив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рудовой коллектив Учреждения составляют все физические лица, участвующие своим трудом в его деятельности на основе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заимоотношения работников и Руководителя, возникшие на основе трудового договора, регулируются действующим трудовым законодательством Российской Федерации и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чреждение обеспечивает гарантированный законом минимальный размер оплаты труда и меры социальной защиты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Форма, система и размер оплаты труда работников устанавливается Учреждением самостоятельно в соответствии с действующим законодательством, утвержденной сметой, а также полученными доход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тчетность и контро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чреждение представляет соответствующим органам финансовую и статистическую отчетность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чреждение ежемесячно представляет отчет об исполнении бюджета в Люберецкое финансовое управление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чреждение несет ответственность перед Учредителем за сохранность и эффективное использование закрепленного за ним имущества и целевое использование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Контроль за использованием имущества, закрепленного за Учреждением, осуществляет Учредитель и (или) уполномоченный Учредителем соответствующий орган по управлению муниципаль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обственник по мере необходимости осуществляет проверки деятельности Учреждения, их результаты доводит до Учреждения и принимает соответствующие мер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Компетенция Учред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чредитель в отношении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. Принимает решение о создан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2. Определяет цели, предмет, виды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3. Утверждает Устав Учреждения, вносит в него изменения, в том числе утверждает Устав в нов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4. Принимает решение о реорганизации или ликвидации Учреждения в порядке, установленном законодательством, назначает ликвидационную комиссию и утверждает ликвидационные балансы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5. Осуществляет контроль за использованием по назначению и сохранностью имущества, переданного Учреждению в оператив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6. Имеет другие права и несет другие обязанности, определенные законодательством Российской Федераци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7. Согласовывает структуру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8. Назначает и освобождает от должности Руководи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9. Разрабатывает плановые показатели, сметные назначения и утверждает сметы расход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0. Осуществляет контроль за всеми видами деятельности, указанными в пункте 2.2 настоящего Устава, и хозяйственной деятельностью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1. Вправе запрашивать у Учреждения необходимую сметно-финансовую документацию в полном объеме утвержденных форм и по всем видам деятельности, информацию статистического и экономического анализа, а также отчеты по направлениям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рядок изменения Устава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Устав составлен в 2 (двух) экземплярах, имеющих одинаковую юридическую силу. Экземпляры Устава хранятся в Учреждении и в регистрирующе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сле государственной регистрации Учреждение обязано в недельный срок предоставить Учредителю копию Устава, заверенную нотариально или органом, осуществившим государственную регистрацию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я и дополнения в Устав Учреждения вносятся в порядке, предусмотренном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 в Устав могут оформляться в виде новой редакции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Изменения учредительных документов Учреждения приобретают силу для третьих лиц с момента их государственной регистрации, а в случаях, установленных законом, с момента уведомления органа, осуществляющего государственную регистрацию, о таких изменения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Хранение документов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чреждение обязано хранить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е документы Учреждения, а также изменения и дополнения, внесенные в учредительные документы Учреждения и зарегистрированные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собственника имущества Учреждения о его создании и об утверждении перечня имущества, передаваемого Учреждению в оперативное управление или безвозмездное пользование, а также иные решения, связанные с деятельностью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государственную регистрацию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документы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 филиалах и представительствах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редусмотренные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чреждение хранит документы, предусмотренные пунктом 10.1 настоящего Устава, по месту нахождения е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ри ликвидации Учреждения документы, предусмотренные пунктом 10.1 настоящего Устава, передаются на хранение в архив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Реорганизация и (или) ликвидация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чреждение может быть реорганизовано в форме слияния, присоединения, разделения, выделения, преобразования по решению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ри реорганизации Учреждения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Учреждение может быть ликвидир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его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уда в случае осуществления деятельности без надлежащей лицензии либо деятельности, запрещенной законом, либо деятельности, не соответствующей его уставным ц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Ликвидация Учреждения влечет его прекращение без перехода прав и обязанностей в порядке правопреемства к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Ликвидация Учреждения производится назначенной собственником ликвидационной комиссией. В состав комиссии должны входить Руководитель и главный бухгалтер ликвидируемого Учреждения, представители отраслевого структурного подразделения администрации Люберец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С момента назначения ликвидационной комиссии к ней переходят полномочия по управлению делами ликвидируемого Учреждения. Ликвидационная комиссия от имени ликвидируемого Учреждения выступает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8. Ликвидация считается завершенной, а Учреждение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6</Words>
  <Characters>17094</Characters>
  <CharactersWithSpaces>14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7:42:00Z</dcterms:modified>
  <cp:revision>2</cp:revision>
  <dc:subject>Устав</dc:subject>
  <dc:title>Типовой устав муниципального учреждения муниципального образования Люберецкий муниципальный район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