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4 г. N 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5 N 2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щим собранием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ткрытое акционерное общество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щество)  создано  в соответствии с договором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от __.____.200_ N ______, Граждански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Федеральным законом "Об акционерных  обществах",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олное  фирменное наименование Общества на рус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на английском языке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окращенное  фирменное  наименование Общества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______, на английском язык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Общества: Российская Федерация,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очтовый адрес Обществ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бщество создано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ОВОЕ ПОЛОЖ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вое положение Общества определяется Гражданским кодексом Российской Федерации, Федеральным законом "Об акционерных обществах", иными нормативными правовыми актами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является юридическим лиц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щество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 отвечает по обязательствам своих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 отвечают по обязательствам Обществ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вправе отчуждать принадлежащие им акции без согласия других акционеров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щество имеет круглую печать, содержащую его полное фирменное наименование на русском языке и указание на его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щество имеет гражданские права и несет обязанности, необходимые для осуществления любых видов деятельности, не запрещ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щество может создавать филиалы и открывать представительства как на территории Российской Федерации, так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Филиалы и представительства Общества не являются юридическими лицами, действуют от имени Общества на основании утверждаемых Обществом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 и представительств назначаются и освобождаются от должности Генеральным директором Общества по согласованию с Советом директоров Обществ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своего филиала 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щество имеет следующие филиалы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пункт предусматривается при наличии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щество имеет следующие представительства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пункт предусматривается при наличи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щество может иметь дочерние и зависимые общества на территории Российской Федерации, созданные в соответствии с законодательством Российской Федерации, а за пределами территории Российской Федерации - в соответствии с законодательством иностранного государства по месту нахождения дочернего и зависимого общества, если иное не предусмотрено международным договор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ЛЬ И ВИДЫ ДЕЯТЕЛЬНОСТ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в Уставе в качестве отдельного раздела могут предусматриваться задач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ой целью деятельности Общества является полу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получения прибыли Общество вправе осуществлять любые виды деятельности, не запрещенные законодательством Российской Федерации, в том числе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мероприятий по мобилизационной подготовке и гражданской обороне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защиты государственн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не запрещенные законодательством Российской Федер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еречень видов деятельности, осуществляемых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дельными видами деятельности, перечень которых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АВНЫЙ КАПИТАЛ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Уставный  капитал  Общества  составляется  из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акций  Общества, приобретенных акционерами (разм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капитал Общества составля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бществом размещены обыкновенные именные бездокумент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одинаковой номинальной стоимость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рублей каждая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инальная стоимость одной 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штук   на   общую  сумму  по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оминальная стоимость всех а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ставный капитал Общества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величен путем увеличения номинальной стоимости акций или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меньшен путем уменьшения номинальной стоимости акций или сокращения их общего количества, в том числе путем приобретения и погашения части размещенных акций Общества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величение уставного капитала Общества допускается только после его пол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величение уставного капитала Общества для покрытия понесенных Обществом убытков или оплаты просроченной кред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меньшение уставного капитала Общества осуществляется в порядке, предусмотр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меньшение уставного капитала Общества, если в результате этого уменьшения размер уставного капитала Общества станет меньше минимального размера уставного капитала, определенного в соответствии с Федеральным законом "Об акционерных обществах" на дату предоставления документов для государственной регистрации соответствующих изменений в настоящем Уставе, а в случаях, если в соответствии с Федеральным законом "Об акционерных обществах" Общество обязано уменьшить свой уставный капитал, - на дату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уменьшить свой уставный капитал в случаях, предусмотренных Федеральным законом "Об акционерных об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Общество  вправе  размещать  дополнительно к  размещ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ям ______________________________________________ обыкно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количество объявлен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ых акций номинальной стоимость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лей    каждая   на   общую   номи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дной 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оминальная стоимость всех а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именные акции, объявленные Обществом к размещению, представляют их владельцам права, предусмотренные пунктом 6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КЦИИ, ОБЛИГАЦИИ И ИНЫЕ ЦЕННЫЕ БУМАГ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ество размещает обыкновенные акции и вправе размещать один или несколько типов привилегированных акций, облигации и иные эмиссионные ценные бумаг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вертация обыкновенных акций в привилегированные акции, облигации и иные ценные бумаг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мещение Обществом акций и иных ценных бумаг Общества, конвертируемых в акции,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щество вправе осуществлять размещение дополнительных акций и иных эмиссионных ценных бумаг посредством распределения их среди акционеров Общества, подписки и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Если при осуществлении преимущественного права на приобретение дополнительных акций, а также при консолидации акций приобретение акционером целого числа акций невозможно, образуются части акций (дробные 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ая акция предоставляет акционеру - ее владельцу права, предоставляемые акцией соответствующей категории (типа), в объеме, соответствующем части целой акции, которую она со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ые акции обращаются наравне с целыми акциями. В случае, если одно лицо приобретает две и более дробные акции одной категории (типа), эти акции образуют одну целую и (или) дробную акцию, равную сумме этих дроб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плата дополнительных акций, размещаемых посредством подписки, может осуществляться деньгами, ценными бумагами, другими вещами или имущественными правами либо иными правами, имеющими денежную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платы дополнительных акций определяется решением об их раз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иных эмиссионных ценных бумаг может осуществляться только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кционером Общества признается лицо, владеющее акциями Общества на основаниях, предусмотр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обыкновенная именная акция Общества предоставляет акционеру - ее владельцу одинаковый объем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- владельцы обыкновенных именных акций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лично или через представителей в Общем собрании акционеров Общества с правом голоса по всем вопросам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носить предложения в повестку дня Общего собрания акционеров Общества в порядке, предусмотренном законодательством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учать информацию о деятельности Общества и знакомиться с документами Общества в соответствии со статьей 91 Федерального закона "Об акционерных обществах", иными нормативными правовыми актами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учать дивиденды, объявленные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имущественног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 случае ликвидации Общества получать часть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иные права, предусмотренные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ИВИД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выплатить объявленные по акциям каждой категории (типа)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ство не вправе выплачивать объявленные дивиденды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если на день выплаты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на день выплаты стоимость чистых активов Общества меньше суммы его уставного капитала,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кращении указанных в настоящем пункте обстоятельств Общество обязано выплатить акционерам объявленные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шения об объявлении и выплате дивидендов, в том числе решения о размере дивиденда и форме его выплаты по акциям каждой категории (типа), принимаются Общим собранием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дивидендов не может быть больше размера, рекомендованного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щество не вправе принимать решение (объявлять) о выплате дивидендов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 полной оплаты всего 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 выкупа Обществом всех акций, которые должны быть выкуплены в соответствии со статьей 76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если на день принятия такого решения стоимость чистых активов Общества меньше его уставного капитала,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ивиденды выплачиваются из чистой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рок выплаты дивидендов определяется Общим собранием акционеров Обще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НД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щество создает Резервный фонд в размере ____ (______) процентов от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бязательных ежегодных отчислений в Резервный фонд Общества составляет ____ (______) процентов от чистой прибыли Общества до достижения Резервным фондом установленно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Общества не может быть использован для и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щество вправе образовывать в соответствии с требованиями законодательства Российской Федерации иные фонды, обеспечивающие его финансово-хозяйственную деятельность в качестве субъекта гражданск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РГАНЫ УПРАВЛЕНИЯ И КОНТРОЛ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ами управления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вет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ЩЕЕ СОБРАНИЕ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бщее собрание акционеров является высшим органом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компетенции Общего собрания акционе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обление и консолидация акц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збрание членов Совета директоров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збрание членов Ревизионной комиссии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Аудитор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решения о передаче полномочий Генерального директора Общества управляющей организации (управляюще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пределение порядка ведени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й об одобрении сделок в случаях, предусмотренных статьей 83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утверждение внутренних документов, регулирующих деятельность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принятие решения о выплате членам Ревизионной комиссии вознаграждений и (или)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 выплате членам Совета директоров вознаграждений и (или)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решение иных вопросов, предусмотренных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просы, отнесенные к компетенции Общего собрания акционеров, не могут быть переданы на решение Совету директоров и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Общем собрании акционеров, если иное не установлено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ешения Общего собрания акционеров принимаются большинством в три четверти голосов акционеров - владельцев голосующих акций Общества, принимающих участие в Общем собрании акционеров Общества,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мещение акций (эмиссионных ценных бумаг Общества, конвертируемых в акции)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(о размещении эмиссионных ценных бумаг Общества, конвертируемых в а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мещение посредством открытой подписки обыкновенных акций, составляющих более 25 (двадцати пяти) процентов ранее размещенных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(двадцати пяти) процентов ранее размещенных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стоимости актив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ешение об одобрении сделки, в совершении которой имеется заинтересованность в соответствии со статьей 81 Федерального закона "Об акционерных обществах", принимается Общим собранием акционеров большинством голосов всех не заинтересованных в сделке акционеров - владельцев голосующи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ынесение на решение Общего собрания акционеров Общества вопросов, предусмотренных подпунктами 2, 5, 7, 8, 12 - 19 пункта 10.2 раздела 10 настоящего Устава, осуществляется только по предложению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бщее собрание акционеров не вправе принимать решения по вопросам, не включенным в повестку дня Общего собрания акционеров, а также изменять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Голосование на Общем собрании акционеров осуществляется по принципу "одна голосующая акция - один голос", за исключением кумулятивного голосования по вопросу об избрании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Совета директоров считаются кандидаты, набравшие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Функции председательствующего на Общем собрании акционеров осуществляет Председатель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ОВМЕСТНОГО ПРИСУ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Годовое Общее собрание акционеров проводится не ранее чем через два месяца и не позднее чем через шесть месяцев после окончания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одовом Общем собрании акционеров в обязательном порядке решаются вопросы избрания Совета директоров, Ревизионной комиссии, утверждения Аудитора Общества, утверждения представляемых Советом директоров годового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щее собрание акционеров проводится в форме совместного присутствия акционеров (представителей акционеров) для обсуждения вопросов повестки дня и принятия решений по вопросам, поставленным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щего собрания акционеров могут быть приняты путем проведения заочного голосования (опросным путем) в соответствии с разделом 1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исок лиц, имеющих право на участие в Общем собрании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50 (пятьдесят) дней до даты проведения Общего собрания акционеров, за исключением случая, предусмотренного пунктом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ообщение о проведении Общего собрания акционеров вместе с бюллетенями направляется (либо вручается) каждому лицу, указанному в списке лиц, имеющих право на участие в Общем собрании акционеров, заказным письмом,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 также  публикуется  в  указанные в настояще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 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направляется по адресу номинального держателя акций, если в списке лиц, имеющих право на участие в Общем собрании акционеров, не указан иной почтовый адрес, по которому должно направляться сообщение о проведен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дня которого содержит вопрос о реорганизации Общества, в течение 30 (тридцати)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ываются в сообщении о проведении 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аво на участие в Общем собрании акционеров осуществляется акционером как лично, так и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кция Общества находится в общей долевой собственности нескольких лиц,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,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очия каждого из указанных лиц должны быть надлежащим образом офор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ри проведении Общего собрания акционеров в форме совместного присутствия лица, включенные в список лиц, имеющих право на участие в Общем собрании акционеров (их представители), вправе принять участие в таком собрании либо направить заполненные бюллетени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Общее собрание акционеров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 считаются акционеры, зарегистрировавшиеся для участия в нем, и акционеры, бюллетени которых получены не позднее двух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При отсутствии кворума для проведения годового Общего собрания акционеров должно быть повторно проведено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овторном созыве Общего собрания акционеров принима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Общества, повторно созванное взамен несостоявшегося, правомочно, если в нем приняли участие акционеры, обладающие в совокупности не менее чем 30 процентами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овторно созванного Общего собрания акционеров менее чем через 40 (сорок) дней после несостоявшегося Общего собрания акционеров лица, имеющие право на участие в 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Протокол Общего собрания акционеров составляется не позднее 15 (пятнадцати) дней после закрытия Общего собрания акционеров в двух экземплярах. 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1. Решения, принятые Общим собранием акционеров, а также итоги голосования доводятся до сведения лиц, включенных в список лиц, имеющих право на участие в Общем собрании акционеров,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,  принятые  Общим  собранием акционеров, а также ит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также публикуются в указанный в настоящем пункте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Решение Общего собрания акционеров может быть принято без проведения собрания (совместного присутствия акционеров для обсуждения вопросов повестки дня и принятия решений по вопросам, поставленным на голосование) путем проведения заочного голосования (опросным пут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опросам повестки дня Общего собрания акционеров, проводимого в форме заочного голосования, осуществляется только бюллетеням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щее собрание акционеров, повестка дня которого включает вопросы об избрании Совета директоров, Ревизионной комиссии, утверждении Аудитора Общества, а также вопросы, предусмотренные подпунктом 13 пункта 10.2 раздела 10 настоящего Устава, не может проводиться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ожет быть проведено путем проведения заочного голосования (опросным путем) новое Общее собрание акционеров взамен несостоявшегося Общего собрания акционеров, которое должно было быть проведено путем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Список лиц, имеющих право участвовать в заочном голосовании по вопросам повестки дня Общего собрания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участвовать в заочном голосовании по вопросам повестки дня Общего собрания акционеров, не может быть установлена ранее даты принятия решения о проведении Общего собрания акционеров Общества и более чем за 50 (пятьдесят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ообщение о проведении Общего собрания акционеров путем заочного голосования направляется каждому лицу, указанному в списке лиц, имеющих право на участие в Общем собрании акционеров Общества, заказным письмом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окончания приема Обществом бюллете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 также  публикуется  в  указанные в настояще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 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Бюллетени для голосования по вопросам повестки дня направляются заказным письмом по адресу, указанному в реестре акционеров, либо вручаются под роспись лицу, указанному в списке лиц, имеющих право на участие в Общем собрании акционеров, не позднее чем за 20 (двадцать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Общее собрание акционеров, проводимое в форме заочного голосования,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, проводимом в форме заочного голосования, считаются акционеры, бюллетени которых получены до указанной в них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Протокол Общего собрания акционеров составляется в двух экземплярах не позднее 15 (пятнадцати) дней после окончания приема Обществом бюллетеней. Оба экземпляра подписываются Председателем Общего собрания акционеров и секретарем Общего собрания акцио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8. Решения,  принятые  Общим  собранием акционер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 голосования  доводятся до сведения лиц, включ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имеющих  право  на  участие  в Общем собрании акционеров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10  (десяти)  дней  после составления протокол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в  форме  отчета  об  итогах  голосования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уются в указанный срок в 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ЕДЛОЖЕНИЯ В ПОВЕСТКУ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Акционеры (акционер) Общества, являющиеся в совокупности владельцами не менее чем 2 (двух) процентов голосующих акций Общества, не позднее 60 (шестидесяти)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, число которых не может превышать количественный состав соответ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- фамилию, имя, отчество каждого предлагаемого кандидата, наименование органа, для избрания в который он пред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(пяти) дней после окончания срока, указанного в пункте 13.1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Совет директоров вправе отказать во включении внесенных акционером (акционерами) в повестку дня Общего собрания акционеров вопросов, а также во включении выдвинутых кандидатов в список кандидатур для голосования по выборам в соответствующий орган Общества по основаниям, предусмотренным Федеральным законом "Об акционерных обществах"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Мотивированное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(акционерам), внесшему вопрос или выдвинувшему кандидата, не позднее 3 (трех) дней с момента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Совет директоров не вправе вносить изменения в формулировки вопросов, предложенных для включения в повестку дня Общего собрания акционеров, и (при их наличии) в формулировки решений по та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вопросов, предложенных для включения в повестку дня Общего собрания акционеров акционерами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Совет директоров вправе включать в повестку дня Общего собрания акционеров вопросы или кандидатов в список кандидатур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СОЗЫВ 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Проводимые помимо годового Общие собрания акционеров являются внеочере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неочередное Общее собрание акционеров проводится по решению Совета директоров по собственной инициативе, на основании требования Ревизионной комиссии, Аудитора Общества, а также акционера (акционеров), являющегося владельцем не менее чем 10 (десяти) процентов голосующих акций Общества на дату предъявлен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Созыв внеочередного Общего собрания акционеров по требованию Ревизионной комиссии Общества, Аудитора Общества или акционеров (акционера), являющихся владельцами не менее чем 10 (десяти) процентов голосующих акций Общества, осуществ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Общее собрание акционеров должно быть проведено в течение 40 (сорока) дней с момента представления требования о проведении внеочередного Общего собрания акционеров, за исключением случая, предусмотренного в пункте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 требовании о проведении внеочередного Общего собрания акционеров должны быть сформулированы вопросы, подлежащие внесению в повестку дн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 (лицо), требующие созыва внеочередного Общего собрания акционеров, вправе представить проект решения внеочередного Общего собрания акционеров, предложение о форме проведения Общего собрания акционеров. В случае, если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раздела 13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комиссии, Аудитора Общества или акционеров (акционера), являющихся владельцами не менее чем 10 (дес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В случае, если требование о созыве внеочередного Общего собрания акционеров исходит от акционера (акционеров), оно должно содержать фамилию, имя, отчество (наименование) акционера (акционеров), требующего созыва собрания, с указанием количества, категории (типа) принадлежащих им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 созыве внеочередного Общего собрания акционеров подписывается лицом (лицами), требующим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В течение 5 (пяти) дней с даты предъявления требования Ревизионной комиссии, Аудитора Общества или акционера (акционеров), являющегося владельцем не менее чем 10 (десяти) процентов голосующих акций Общества,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от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Решение Совета директоров о созыве внеочередного Общего собрания акционеров или мотивированное решение об отказе его созыва направляется лицам, требующим его созыва, не позднее 3 (трех) дней со дня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8. В случае, если в течение срока, установленного в пункте 14.6 раздела 14 настоящего Устава, Советом директоров не принято решения о созыве внеочередного Общего собрания акционеров или принято решение об отказе от его созыва, внеочередное Общее собрание акционеров может быть созвано органами и лицами, требующими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рганы и лица, созывающие внеочередное Общее собрание акционеров, обладают предусмотренными Федеральным законом "Об акционерных обществах" и настоящим Уставом полномочиями, необходимыми для созыва и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 В случае, если предлагаемая повестка дня внеочередного Общего собрания акционеров содержит вопрос об избрании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1. Общее собрание акционеров должно быть проведено в течение 70 (семидесяти) дней со дня представления требования о проведении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2.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, число которых не может превышать количественный соста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предложения должны поступить в Общество не менее чем за 30 (тридцать) дней до даты проведения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(пяти) дней после окончания срока, указанного в абзаце втором настоящего под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3. Дата составления списка лиц Общества, имеющих право на участие в Общем собрании акционеров, не может быть установлена ранее даты принятии решения о проведении Общего собрания акционеров и более чем за 65 (шестьдесят пять)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4. Сообщение о проведении внеочередного Общего собрания акционеров должно быть сделано не позднее чем за 50 (пятьдесят) дней до даты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СОВЕТ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Совет директоров осуществляет общее руководство деятельностью Общества, за исключением решения вопросов, отнесенных Федеральным законом "Об акционерных обществах"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ение приоритетных направлени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ыв годового и внеочередного Общих собраний акционеров, за исключением случаев, предусмотренных пунктом 14.8 раздела 14 настоящего Устава, а также объявление даты проведения нового Общего собрания акционеров взамен не состоявшегося по причине отсутствия квор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секретар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несение на решение Общего собрания акционеров вопросов, предусмотренных подпунктами 2, 5, 7, 8, 12 - 19 пункта 10.2 раздела 10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мещение Обществом облигаций и иных эмиссионных ценных бумаг, за исключением случаев, установл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решения о выпуске ценных бумаг, проспекта эмиссии ценных бумаг и отчета об итогах выпуска ценных бумаг, утверждение ежеквартальных отчетов эмитента эмиссионных ценных бумаг и отчетов об итогах приобретения акц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, а также при решении вопросов, указанных в подпунктах 21, 38 пункта 15.1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обретение размещенных Обществом акций, облигаций и иных ценных бумаг в случаях, предусмотренных Федеральным законом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тчуждение (реализация) акций Общества, поступивших в распоряжение Общества в результате их приобретения или выкупа у акционе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збрание Генерального директор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комендации Общему собранию акционеров по размеру выплачиваемых членам Ревизионной комиссии вознаграждений и компенсаций и определение размера оплаты услуг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екомендации по размеру дивиденда по акциям и порядку его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утверждение внутренних документов Общества, определяющих порядок формирования и использования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я об использовании фондов Общества;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утверждение годового (квартального) бизнес-плана, бюджета Общества и отчета об итогах выполнения бизнес-плана, бюдж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создание филиалов и открытие представительств Общества, их ликвид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согласование кандидатур на должности руководителей филиалов и представительст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б участии Общества в других организациях, в том числе согласование учредительных документов и кандидатур в органы управления вновь создаваемых организаций (за исключением решений об участии в организациях, указанных в подпункте 18 пункта 10.2 раздела 10 настоящего Устава), принятие решения об изменении доли участия (количества) акций, размера паев, долей), обременении акций, долей и прекращении участия Общества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принятие решений в части получения и выдачи Обществом ссуд, гарантий, поручительств, заключения кредитных договоров и договоров займа, залога, принятия Обществом обязательств по векселю (выдача простого и переводного векселя), если иное не установлено внутренними документами Общества, утверждаемыми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принятие решения о заключении сделки или нескольких взаимосвязанных сделок, предметом которых является имущество, работы и услуги, стоимость которых составляет от 5 до 25 процентов балансовой стоимости активов Общества, определяемой на дату принятия решения о заключени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одобрение крупных сделок в случаях, предусмотренных главой X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одобрение сделок, предусмотренных главой XI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утверждение Регистратора Общества, условий договора с ним, а также расторжение договора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) избрание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) избрание заместителя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) избрание Секретар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) предварительное одобрение решений о совершении Об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елок, связанных с безвозмездной передачей имущества Общества или имущественных прав (требований) к себе или к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делок, связанных с освобождением от имущественной обязанности перед собой или перед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делок, связанных с безвозмездным оказанием Обществом услуг (выполнением работ)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) согласование кандидатур на отдельные должности аппарата управления Общества, определяемые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) принятие решения о приостановлении полномочий управляющей организации (управляю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) принятие решения о назначении исполняющего обязанности Генерального директора Общества в случаях, предусмотренных пунктами 19.14, 19.15 раздела 19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)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) 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) утверждение порядка взаимодействия Общества с организациями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) определение позиции Общества (представителей Общества) по следующим вопросам повестки дня общих собраний акционеров (участников) и заседаний советов директоров дочерних и зависимых хозяйственных обществ (далее - ДЗО), в том числе поручение принимать или не принимать участие в голосовании по вопросам повестки дня, голосовать по проектам решений "за", "против" или "воздержалс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 определении повестки дня общего собрания акционеров (участников)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организация, ликвидация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 определении количественного состава совета директоров ДЗО, выдвижении и избрании его членов и досрочном прекращении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 определении количества, номинальной стоимости, категории (типа) объявленных акций ДЗО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 увеличении уставного капитала ДЗО путем увеличений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 размещении ценных бумаг ДЗО, конвертируемых в обыкновенные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 дроблении и консолидации акций ДЗ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 одобрении крупных сделок, совершаемых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 внесении изменений и дополнений в учредительные документы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 выплате членам совета директоров и ревизионной комиссии ДЗО вознагражден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) предварительное одобрение решений о заключении сделок,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, а также предметом которых являются акции или доли ДЗО в количестве более 10 процентов от их уставных капит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) назначение представителей Общества для участия в высших органах управления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) принятие решения о выдвижении Обществом кандидатур для избрания на должность единоличного исполнительного органа, в иные органы управления, органы контроля, а также кандидатуры аудитора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) определение направлений обеспечения страховой защиты Общества, в том числе утверждение Страховщик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)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) иные вопросы, отнесенные к компетенции Совета директоров Федеральным законом "Об акционерных обществах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опросы, отнесенные к компетенции Совета директоров, не могут быть переданы на решение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Члены Совета директоров несут ответственность перед Обществом за убытки, причиненные Обществу их виновными действиями (бездействием)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е несут ответственности члены Совета директоров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ИЗБРАНИЕ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Состав Совета директоров определяется в количестве ____ (___)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Члены Совета директоров избираются на Общем собрании акционеров в порядке, предусмотренном пунктом 10.9 настоящего Устава,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Совета директоров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одовое Общее собрание акционеров не было проведено в сроки, установленные пунктом 11.1 настоящего Устава, полномочия Совета директоров прекращаются, за исключением полномочий по созыву, подготовке и проведению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Членом Совета директоров может быть только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Лица, избранные в состав Совета директоров, могу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По решению Общего собрания акционеров полномочия членов Совета директоров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щего собрания акционеров о досрочном прекращении полномочий может быть принято только в отношении все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РЕДСЕДАТЕЛЬ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Председатель Совета директоров избирается членами Совета директоров из их числа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в любое время переизбрать своего Председателя большинством голосов от общего числа голосов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Председатель Совета директоров организует работу Совета директоров, созывает его заседания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В случае отсутствия Председателя Совета директоров его функции осуществляет заместитель Председателя Совета директоров, избираемый из числа членов Совета директоров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ЗАСЕДАН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Порядок созыва и проведения заседаний Совета директоров определяется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Заседания Совета директоров проводятся по мере необходимости, но не реж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созывается Председателем Совета директоров (либо заместителем Председателя Совета директоров в случае, предусмотренном пунктом 17.3 настоящего Устава) по его собственной инициативе, по требованию члена Совета директоров, Ревизионной комиссии, Аудитора или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На первом заседании Совета директоров, избранного в новом составе, в обязательном порядке решаются вопросы об избрании Председателя Совета директоров, заместителя Председателя и Секретар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седание Совета директоров созывается одним из членов Совета директоров Общества в соответствии с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Решение Совета директоров может быть принято заочным голосованием (опросным путем).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, к которому заполненный и подписанный членом Совета опросный лист должен быть представлен в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5. Член Совета директоров, отсутствующий на очном заседании Совета директоров, вправе письменно изложить свое мнение по вопросам повестки дня в порядке, установленном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6. Передача права голоса членом Совета директоров иному лицу, в том числе другому члену Совета директоров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7. Решения на заседании Совета директоров принимаются большинством голосов членов Совета директоров, принимающих участие в заседании, за исключением случаев, предусмотр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8. Решение Совета директоров по вопросу об одобрении крупной сделки принимается единогласно всеми члена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вета директоров принимаются большинством в три четверти голосов членов Совета директоров от их общего числа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приостановлении полномочий управляющей организации (управляющего) и о назначении исполняющего обязанности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созыве внеочередного Общего собрания акционеров в случаях, предусмотренных пунктами 19.14, 19.15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Общества решений, предусмотренных настоящим пунктом Устава, не учитываются голоса выбывши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9. Решение об одобрении сделки, в совершении которой имеется заинтересованность, принимается Советом директоров большинством голосов директоров, не заинтересованных в ее совер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0. Решения Совета директоров по вопросам, предусмотренным подпунктами 21, 22, 36 - 38 пункта 15.1 настоящего Устава, принимаются большинством в две трети голосов членов Совета директоров, принимающих участие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1. При решении вопросов на заседании Совета директоров каждый член Совета директоров обладает одним голосом. В случае равенства голосов при проведении голосования решающим является голос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2. Кворум для проведения заседания Совета директоров составляет не менее половины от числа избранны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количество членов Совета директоров становится менее количества, составляющего указанный кворум, Совет директоров обязан принять решение о проведении внеочередного Общего собрания для избрания нового состава Совета директоров. Оставшиеся члены Совета директоров вправе принимать решение только о созыве такого внеочередного Общего собрания акционеров. В этом случае кворум для проведения заседания Совета директоров составляет не менее половины от числа оставшихся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3. На заседании Совета директоров ведется протокол. Протокол заседания Совета директоров составляется и подписывается не позднее 3 (трех) дней после его проведения председательствующим на заседании и Секретарем Совета директоров, которые несут ответственность за правильность его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 все материалы по вопросам повестки дня заседания и утвержденные Советом директоров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решений заочным голосованием к протоколу прилагаются подписанные членами Совета директоров опросные листы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ИСПОЛНИТЕЛЬНЫЕ ОРГАН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2. Генеральный директор подотчетен Общему собранию акционеров и Совету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3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,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4. Генеральный директор без доверенности действует от имени Общества, в том числе с учетом ограничений, предусмотренных законодательством Российской Федерации, настоящим Уставом и решениями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ет выполнение планов деятельности Общества, необходимых для решения его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ует ведение бухгалтерского учета и отчетности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поряжается имуществом Общества, совершает сделки от имени Общества, выдает доверенности, открывает в банках, иных кредитных организациях (а также в предусмотренных законодательством Российской Федерации случаях - в организациях - профессиональных участниках рынка ценных бумаг) расчетные и иные сч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ает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ает штатное расписание и должностные оклады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ет в отношении работников Общества права и обязанности работодателя, предусмотренные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значает заместителей Генерального директора и распределяет обязанност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 позднее чем за 45 (сорок пять) дней до даты проведения годового Общего собрания акционеров представляет на рассмотрение Совету директоров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еспечивает организацию и проведение мероприятий по мобилизационной подготовке, гражданской обороне и выполнению мобилизационных заданий, возложенных на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беспечивает защиту государственной тайны, техническую защиту информации, осуществляет мероприятия по противодействию иностранным техническим разведкам, обеспечивает ведение секретного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шает иные вопросы текущей деятельности Общества, за исключением вопросов, отнесенных к компетенции Общего собрания акционеров 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5. Генеральный директор избирается Советом директоров большинством голосов членов Совета директоров, принимающих участие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жение кандидатур на должность Генерального директора для избрания Советом директоров осуществляется в порядке, определяемом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6.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, настоящим Уставом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 Трудовой 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8. Условия трудового договора, в том числе в части срока полномочий, определяются Советом директоров или лицом, уполномоченным Советом директоров на подписание трудового договора в соответствии с пунктом 19.7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9. Совмещение Генеральным директором должностей в органах управления других организаций, а также иных оплачиваемых должностей в других организациях допускается только с соглас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0. Права и обязанности работодателя от имени Общества в отношении Генерального директора осуществляются Советом директоров или лицом, уполномоченным Советом директоров, в порядке, определяемом решения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1. Совет директоров вправе в любое время принять решение о прекращении полномочий Генерального директора и об избрании нового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полномочий Генерального директора осуществляется по основаниям, установленным законодательством Российской Федерации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2.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3. Права и обязанности управляющей организации (управляющего) по осуществлению руководства текущей деятельностью Общества определяются законодательством Российской Федерации и договором, заключаемы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т имени Общества подписывается Председателем Совета директоров или лицом, уполномоченным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, в том числе в части срока полномочий, определяются Советом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4. Общее собрание акционеров вправе в любое время принять решение о досрочном прекращении полномочий управляющей организации (управля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принять решение о приостановлении полномочий управляющей организации или управляющего. Одновременно с указанным решением Совет директоров обязан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иной управляющей организации (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5. В случае, если управляющая организация (управляющий) не может исполнять свои обязанности, Совет директоров вправе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другой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6. Исполняющий обязанности Генерального директора осуществляет руководство текущей деятельностью Общества в пределах компетенции исполнительных органов Общества, если Совет директоров не примет и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7. Генеральный директор, исполняющий обязанности Генерального директора, а равно управляющая организация (управляющий)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8. Генеральный директор, исполняющий обязанности Генерального директора, а равно управляющая организация (управляющий)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. РЕВИЗИОННАЯ КОМИССИЯ И АУДИТОР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Для осуществления контроля за финансово-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состав Ревизионной комиссии составляет ___ (____)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По решению Общего собрания акционеров полномочия всех или отдельных членов Ревизионной комиссии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3. К компетенции Ревизионной комиссии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документа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нтроль за сохранностью и использованием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нтроль за формированием и использованием резервного и иных специальных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4. 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5. Ревизионная комиссия вправе, а в случае выявления серьезных нарушений в финансово-хозяйственной деятельности Общества обязана потребовать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6. Порядок деятельности Ревизионной комиссии определяется внутренним документом Общества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областях права, экономики, финансов, бухгалтерского учета, управления, экономической безопасности и других, в том числе специализирова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7. Проверка (ревизия) финансово-хозяйственной деятельности Общества может осуществляться во всякое время по инициативе Ревизионной комиссии, решению Общего собрания акционеров, Совета директо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8. 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9. Размер оплаты услуг Аудитора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 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1. 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отчетах и иных финансовых документ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, а также требований законодательства Российской Федерации при осуществлении Обществом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и составления заключения по итогам проверки финансово-хозяйственной деятельности Общества определяются законодательством Российской Федерации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1. БУХГАЛТЕРСКИЙ УЧЕТ И ФИНАНСОВАЯ ОТЧЕТ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Общество обязано вести бухгалтерский учет и представлять финансовую отчетность в порядке, установл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3. 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4. Годовой отчет, бухгалтерский баланс, счет прибылей и убытков, распределение прибылей и убытков Общества подлежат предварительному утверждению Советом директоров не позднее чем за 30 (тридцать) дней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2. ХРАНЕНИЕ ОБЩЕСТВОМ ДОКУМЕНТ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ОБЩЕСТВОМ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Общество обязано хран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права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утренние документы Общества, утверждаемые органами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одовые финанс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шения о выпус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спект эмиссии, ежеквартальный отчет эмитента и иные документы, содержащие информацию, подлежащую опубликованию или раскрытию иным способом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токолы Общего собрания акционеров, заседаний Совета директоров,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тчеты независимых оцен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писки аффилированных лиц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ключения Ревизионной комиссии Общества, Аудитора Общества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ные документы, предусмотренные законодательством Российской Федерации, настоящим Уставом, внутренними документами Общества и решениями органов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Общество хранит документы, предусмотренные пунктом 22.1 настоящего Устава, по месту нахождения исполнительного органа Общества в порядке и в течение сроков, которые установлены федеральным органом исполнительной власти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3. При реорганизации Общества все документы передаются в установленном порядке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4. При ликвидации Общества документы постоянного хранения, имеющие научно-историческое значение, передаются на государственное хранение в соответствующий орган, документы по личному составу (приказы, личные дела и карточки учета, лицевые счета и т.п.) передаются на хранение в соответствующий архив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 упорядочение документов осуществляетс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бществе предоставляется им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5. Общество обеспечивает акционерам Общества доступ к документам, предусмотренным пунктом 22.1 настоящей статьи, с учетом ограничений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 бухгалтерского учета имеют право доступа акционеры (акционер), имеющие в совокупности не менее 25 (двадцати п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6. Документы, предусмотренные пунктом 22.1 настоящего Устава, должны быть предоставлены Обществом в течение 7 (семи) дней со дня предъявления соответствующего требования для ознакомления в помещении исполнительного орг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по требованию лиц, имеющих право доступа к документам, предусмотренным пунктом 22.1 настоящего Устава, предоставить им копии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за изготовление копий документов устанавливается Генеральным директором и не может превышать стоимости расходов на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7. Общество обеспечивает акционерам и сотрудникам Общества доступ к информации с соблюдением требований законодательства о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3. РЕОРГАНИЗАЦИЯ И ЛИКВИДАЦ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1. Общество может быть добровольно реорганизовано путем слияния, присоединения, разделения, выделения и преобразования, а также на основаниях и в порядке, определенном Граждански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2. Общество может быть ликвидировано по решению суда или добровольно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3. 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этих сведений и их носителей путем разработки и осуществления мер режима секретности, защиты информации, охраны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7</Words>
  <Characters>74275</Characters>
  <CharactersWithSpaces>63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АО «Российские железные дороги»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