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Луховицы Луховицкого муниципального района МО от 17.11.2005 N 13, в котором приведена данная форма, вступило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м самоуправлении (ТО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(на части территор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нференции) &lt;1&gt;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С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5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в тексте устава необходимо конкретно указать, в какой форме (собрания или конференции) осуществляется ТОС. Собрание проводится при численности граждан, проживающих на территории ТОС, менее 300 человек, конференция - более 300, в порядке, предусмотренном Положением о собрании (конференции) граждан в городском (сельском) посел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Территориальное общественное само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(далее - ТОС) -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осуществляется непосредственно населением путем проведения собраний (конференций) граждан, а также через выборный орган упра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и основные принципы осущест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вую основу осуществления ТОС в городском поселении Луховицы составляют Европейская хартия местного самоуправления; Конституция Российской Федерации; федеральный закон, устанавливающий общие принципы организации местного самоуправления; федеральный закон о некоммерческих организациях; закон Московской области о местном самоуправлении; Устав городского поселения Луховицы; Положение о территориальном общественном самоуправлении;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принципами осуществления ТОС являются законность, гласность, выборность органа управления ТОС и его подконтрольность, взаимодействие с органами местного самоуправления городского поселения Лух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Наименование и местонахожд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    наименование:    территориальное    об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кращенное наименование: ТО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нахождения: городское поселение Лухов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Правовое полож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риант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С ___________________________ не является юридическ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С ____________________ является юридическим лицом 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в   организационно-правов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    организации     в     порядке,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С _________________________________ имеет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имущество,  отвечает  по  своим  обязательствам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может  от  своего  имени  приобретать  и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е  и  неимущественные  права,  нести обязанности,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и ответчик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ОС ________________________ вправе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ть  счета  в банках на территории Российской Федерации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ОС ______________________________ имеет печать с ее пол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  на  русском  языке; вправе иметь штампы и бланк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м  наименованием,  а  также зарегистрированную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Территор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рриториальное  общественное самоуправление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пределах    следующей    территории    проживания   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обходимо указать одну из следующих территорий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ая территория прожи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ницы территории, на которой осуществляется ТОС, установлены решением Совета депутатов городского (сельского) поселения N __ от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ЧАСТНИК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Право граждан на осуществл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осуществлении  ТОС  вправе  принимать  участие  гражд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живающие на территории ТО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ие шестнадцатилетне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е  Российской  Федерации,  достигшие шестнадцати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, не проживающие на территории ТОС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имеющие   на  указанной   территории   недвижимое 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 им  на праве собственности, также могут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е  собраний  (конференций)  граждан с правом совещ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а прав и законных интересов ж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действие в проведении акций милосердия и благотворительности органами местного самоуправления городского (сельского) посе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установленном законом порядке оказание содействия правоохранительным органам в поддержании общественного порядка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бота с детьми и подростка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организации отдых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организации детских клубов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есение предложений в органы местного самоуправления городского поселения Луховицы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щественный контроль за санитарно-эпидемиологической обстановкой и пожарной безопас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частие в общественных мероприятиях по благоустройств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формирование населения о решениях органов местного самоуправления городского поселения Луховицы, принятых по предложению или при участ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действие работе народных дружин, санитарных дружин, товарищески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существление функций заказчика по строительным и ремонтным работам, производимым за счет собственных средств на объектах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пределение в соответствии с уставом ТОС штата и порядка оплаты труда работников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существление иных полномочий, не противоречащих действующему законодательству и служащих достижен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Ы УПРА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Собрание (конференция)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шим органом управления ТОС является собрание (конференция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рание (конференция) граждан может созываться органами местного самоуправления городского поселения Луховицы, Советом ТОС или инициативными группами граждан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зыва собрания (конференции) инициативной группой граждан численность такой группы не может быть менее 10% от числа жителей территории ТОС. Собрание (конференция)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рание граждан правомочно, если в нем принимает участие не менее половины граждан, проживающих на территории ТОС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высшим органом управления является конференция граждан, в уставе ТОС указывается: "Конференция граждан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Луховицы и граждане, проживающие на территории ТОС, уведомляются о проведении собрания (конференции) граждан не позднее чем за 10 дней до дня проведения собрания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исключительным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в структуру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новой редакции настоящего Уста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меты доходов и расходов ТОС и отчета о ее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отчетов о деятельности Совета ТОС, отзыв члено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компетенции собрания (конференции) граждан также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прекращен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оектов муниципальных правовых актов в органы местного самоуправления городского поселения Лухов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ступлении ТОС в ассоциации (союзы) обществен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иных вопросов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я собрания (конференции)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городского поселения Лух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я собраний (конференций)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й (конференций) граждан для Совета ТОС носят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Совет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организации и непосредственной реализации функций по осуществлению ТОС собрание (конференция) граждан избирает Совет ТОС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т ТОС подконтролен и подотчетен собранию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ет ТОС отчитывается о своей деятельности не реже одного раза в год на собрании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 ТОС состоит из __ человек, избираемых на собрании (конференции) граждан открытым голосованием сроком на 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ы Совета ТОС могут принимать участие в деятельности органов местного самоуправления городского поселения Луховицы по вопросам, затрагивающим интересы жителей соответствующей территории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номочия члена Совета ТОС прекращаются досроч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ставки по собственно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ия судом недееспособным или ограниченно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знания судом безвестно отсутствующим или объявления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ступления в отношении него в законную силу обвинительного приговора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езда за пределы территории ТОС на постоянное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зыва собранием (конференцией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срочного прекращения полномочий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зыва на военную службу или направления на заменяющую ее альтернативную гражданск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ыв внеочередного заседания Совета ТОС осуществляет его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заседания утверждается председателем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а ТОС ведет председатель Совета ТОС или по его поручению один из заместителей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ТОС считается правомочным, если на нем присутствует не мен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вет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аселения, проживающего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решений, принятых на собраниях (конференциях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в органы местного самоуправления городского поселения Луховицы проекты муниципаль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заимодействие с органами местного самоуправления городского поселения Луховицы на основе заключаемых между ними договор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функции, предусмотренные законодательством, Уставом городского поселения Лух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лномочия Совета ТОС прекращаю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бранием (конференцией) граждан решения о роспуск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ступления в силу решения суда о неправомочности данного состава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вет ТОС может быть распущен, а члены Совета ТОС могут быть отозваны собранием (конференцией) в случае, если такое решение принято большинством в 2/3 голосов от числа присутствующ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енстве голосов решающее значение имеет голос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Председатель Совет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т ТОС возглавляет председатель, избираемый Советом ТОС из сво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едатель Совета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Совета ТОС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деятельность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собраний (конференций) граждан, осуществляет контроль за реализацией принятых на н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заседания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администрацию городского поселения Луховицы о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ешения, протоколы заседаний и другие документы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иные вопросы, отнесенные к его компетенции собранием (конференцией) граждан, органами местного самоуправления городского поселения Лух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мочия председателя Совета ТОС прекращаются досрочно в случаях, предусмотренных пунктом 7 статьи 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ЭКОНОМИЧЕСКАЯ ОСНОВ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Собственность и финансовые ресурсы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бственности ТО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находиться здания, сооружения, жилищный фонд,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ь, денежные средства в рублях и иностранной валюте,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  и  иное  имущество,  включая  детские дворовые,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,    жилые,   нежилые   и   отдельные,   вновь 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 помещения,  транспорт,  оборудование, инвента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 имущество  культурно-просветительного  и  оздор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  в   том   числе    переданное    органами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в обеспечение деятельности Т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С _____________________________ может  иметь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бессрочном пользовании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чниками формирования имущества ТОС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аемые от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е запрещенные или не огранич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ешению Совета депутатов городского (сельского) поселения осуществление ТОС может финансироваться за счет средств местного бюджета, если в бюджете такие затраты предусмотрены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ученная ТОС прибыль не подлежит распределению между гражданами - участниками Т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ОС ______________________ отвечает по свои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 своим  имуществом,  на которое по законодательств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городского поселения Луховицы, переходят в соста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а в спорных случаях - в порядке, определяемо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 прекращении деятельности ТОС направляется главе городского поселения Лух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2</Words>
  <Characters>18542</Characters>
  <CharactersWithSpaces>15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территориального общественного самоуправления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