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8 г. N 9/3-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ем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нференции) &lt;1&gt;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С _______ (наименова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 20__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и далее в тексте устава необходимо конкретно указать, в какой форме (собрания или конференции) осуществляется ТОС. Собрание проводится при численности граждан, имеющих право на участии в собрании на территории ТОС, менее 250 человек, конференция - более 250  в порядке, предусмотренном Положением г. Дзержинский "О собраниях и конференциях граждан" от 31.10.2006 N 3/16-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У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Территориальное общественное само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(далее - ТОС) -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С осуществляется непосредственно населением путем проведения собраний (конференций) граждан, а также через выборный орган управления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авовая основа и основные принципы осущест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вую основу осуществления ТОС в г. Дзержинский составляют Европейская Хартия местного самоуправления; Конституция Российской Федерации; Федеральный закон "Об общих принципах организации местного самоуправления в Российской Федерации" N 131-ФЗ от 06.10.2003; Федеральный закон "О некоммерческих организациях" от 12.01.1996 N 7-ФЗ; Устав муниципального образования "Городской округ Дзержинский", Положение о территориальном общественном самоуправлении в городе Дзержинский Московской области от "___" ________ 2007 г. N _____; Положение о собраниях и конференциях граждан от 31.10.2006 N 3/16-ПД; настоящи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принципами осуществления ТОС являются законность, гласность, выборность органа управления ТОС и его подконтрольность, взаимодействие с органами местного самоуправления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Наименование и место нахожд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лное наименование: территориальное общественное самоуправление ____________ (наиме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кращенное наименование: ТОС __________ (наимен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: муниципальное образование "Городской округ Дзержинск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Правовое полож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С ________ (наименование) не является юридически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С ________ (наименование) являет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комендуемая организационно-правовая форма общественное объединение - орган общественной само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С ________ (наименование) имеет в собственности обособленное имущество, отвечает по своим обязательствам эти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С ________ (наименование) вправе в установленном порядке открывать счета в банках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ТОС ________ (наименование) имеет печать с ее полным наименованием на русском языке; вправе иметь штампы и бланки со своим наименованием, а также зарегистрированную в установленном порядке эмбл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Территор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осуществляется в пределах следующей территории проживания граждан: _________________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еобходимо указать одну из следующих территорий: подъезд многоквартирного жилого дома, многоквартирный жилой дом, группа жилых домов, жилой микрорайон, иная территория проживания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ницы территории, на которой осуществляется ТОС, установлены решением Совета депутатов N ____ от 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частник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Право граждан на осуществл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существлении ТОС вправе принимать участие граждане Российской Федерации, проживающие на территории ТОС ___________ (наименование), достигшие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е Российской Федерации, достигшие шестнадцатилетнего возраста, не проживающие на территории ТОС ____________ (наименование), но имеющие на указанной территории недвижимое имущество, принадлежащее им на праве собственности, также могут участвовать в работе собраний (конференций) граждан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остранные граждане, достигшие шестнадцатилетнего возраста и проживающие на указанной территории, вправе принимать участие в осуществлении ТОС в соответствии с международными договор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(конференциях) граждан, избирать и быть избранными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целью ТОС является самостоятельное осуществление гражданами собственных инициатив по решению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щита прав и интересов жителей в органах государственной власти 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участие в публичных слушаниях или инициация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существление деятельности, направленной на формирование комфортной и безопасной среды для граждан, проживающих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рганизация акций милосердия и благотворительности, содействие органам местного самоуправления, благотворительным фондам, иным организациям, гражданам и их объединениям в проведении таки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существление общественного контроля за использованием муниципальной собственности, расположенной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одействие правоохранительным органам в поддержании общественного 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существление общественного контроля за соблюдением предприятиями торговли и бытового обслуживания прав потребителей в порядке и формах, согласованных с органами мест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осуществление работы с детьми и подростками по месту жительства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действие в организации отдыха детей в каникуляр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действие в организации детских клубов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содействие в проведении культурных, спортивных, лечебно-оздоровительных и друг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ение общественного контроля за содержанием жилого фонда, своевременным и качественным выполнением жилищно-эксплуатационными организациями работ по его капитальному и текущему ремонту в соответствии с утвержденными планами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) содействие жилищно-эксплуатационным организациям в осуществлении мероприятий, направленных на снижение потерь тепловой, электрической энергии, газа и воды в жилищном хозяйств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) участие в общественных мероприятиях по благоустройству терри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) внесение предложений в органы местного самоуправления по вопрос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ыделения земельных участков под скверы, стоянки автомобилей, гаражи и для других общественно полез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оздания и ликвидации объектов торговли, общественного питания, бытового обслуживания, образования, здравоохранения, куль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) осуществление общественного контроля за качеством уборки территории и вывозом мусора, решением вопросов благо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) содействие органам санитарного, эпидемиологического, экологического контроля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) информирование жителей о решениях органов местного самоуправления муниципального образования, принятых по предложению или при участии жителей при осуществлении им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ы упра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Собрание (конференция)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шим органом управления ТОС является собрание (конференция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рание, конференция граждан должны проводиться в соответствии с Положением г. Дзержинский "О собраниях и конференциях граждан" от 31.10.2006 N 3/16-П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 исключительным полномочиям собрания (конференции)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в структуру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новой редакции настоящего устава, внесение в него изме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меты доходов и расходов ТОС и отчета о ее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отчетов о деятельности Совета ТОС, отзыв членов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компетенции собрания (конференции) граждан также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прекращен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проектов муниципальных правовых актов в органы местного самоуправления гор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вступлении ТОС в ассоциации (союзы) обществен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иных вопросов, не противореча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шения собраний (конференций)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 собраний (конференций) граждан для Совета ТОС носят обяз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имаемые на собраниях (конференциях) граждан, затрагивающие имущественные и иные права граждан, объединений собственников жилья и других организаций, не могут носить обяз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Совет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целях организации и непосредственной реализации функций по осуществлению ТОС собрание (конференция) граждан избирает Совет ТОС, обладающий исполнительно-распорядительными полномочиями по реализации собственных инициатив граждан в решении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вет ТОС подконтролен и подотчетен собранию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вет ТОС отчитывается о своей деятельности не реже одного раза в год на собрании (конференции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вет ТОС состоит из ____ человек, избираемых на собрании (конференции) граждан открытым голосованием сроком на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Членом Совета ТОС может быть избран гражданин, достигший шестнадцатилетнего возраста, проживающий на территории ТОС и выдвинувший свою кандидатуру в Совет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Члены Совета ТОС могут принимать участие в деятельности органов местного самоуправления города по вопросам, затрагивающим интересы жителей соответствующей территории, с правом совещательного гол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лномочия члена Совета ТОС прекращаются досрочно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смер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тставки по собственному жел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ризнания судом недееспособным или ограниченно дееспособ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изнания судом безвестно отсутствующим или объявления умерш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вступления в отношении его в законную силу обвинительного приговора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выезда за пределы территории ТОС на постоянное место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отзыва собранием (конференцией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досрочного прекращения полномочий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призыва на военную службу или направления на заменяющую ее альтернативную гражданскую служб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в иных случаях, установленных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седания Совета ТОС проводятся по мере необходимости, но не реже одного раза в месяц в соответствии с утвержденным планом работы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зыв внеочередного заседания Совета ТОС осуществляет его председ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стка дня заседания утверждается председателем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я Совета ТОС ведет председатель Совета ТОС или по его поручению - один из заместителей председателя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седание Совета ТОС считается правомочным, если на нем присутствует не менее половины его чле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вет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интересы населения, проживающего на соответствующей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исполнение решений, принятых на собраниях (конференциях) гражд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хозяйственную деятельность по содержанию жилищного фонда, благоустройству территории, иную хозяйственную деятельность, направленную на удовлетворение социально-бытовых потребностей граждан, проживающи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осит в органы местного самоуправления города проекты муниципальных правовых а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взаимодействие с органами местного самоуправления города на основе заключаемых между ними договоров и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иные функции, предусмотренные законодательством, Уставом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олномочия Совета ТОС прекращаются доср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собранием (конференцией) граждан решения о роспуске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Советом ТОС решения о самороспуске. При этом решение о самороспуске принимается не менее чем 2/3 голосов от установленного числа членов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ступления в силу решения суда о неправомочности данного состава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досрочного прекращения полномочий Совета ТОС созывается собрание (конференция) граждан, на котором избирается новый состав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овет ТОС может быть распущен, а члены Совета ТОС могут быть отозваны собранием (конференцией) в случае, если такое решение принято большинством в 2/3 голосов от числа присутствующих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ешения Совета ТОС принимаются большинством голосов от общего числа присутствующих на заседании его членов путем открытого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равенстве голосов решающее значение имеет голос председателя Совета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ешения Совета ТОС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Председатель Совет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овет ТОС возглавляет председатель, избираемый Советом ТОС из свое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едатель Совета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едательствует на заседаниях Совета ТОС с правом решающего гол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деятельность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собраний (конференций) граждан, осуществляет контроль за реализацией принятых на н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заседания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администрацию города о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работу по контролю за соблюдением правил противопожарной и экологической безопасности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ешения, протоколы заседаний и другие документы Совет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иные вопросы, отнесенные к его компетенции собранием (конференцией) граждан, органами местного самоуправления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мочия председателя Совета ТОС прекращаются досрочно в случаях, предусмотренных пунктом 7 статьи 9 настоящего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Экономическая основа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1. Собственность и финансовые ресурсы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бственности ТОС ________ (наименование) могут находиться здания, сооружения, жилищный фонд, оборудование, инвентарь, денежные средства в рублях и иностранной валюте, ценные бумаги и иное имущество, включая детские дворовые, спортивные площадки, жилые, нежилые и отдельные вновь созданные производственные помещения, транспорт, оборудование, инвентарь, другое имущество культурно-просветительного и оздоровительного назначения, в том числе переданное органами местного самоуправления в обеспечение деятельност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С ________ (наименование) может иметь в собственности или в бессрочном пользовании земельные учас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очниками формирования имущества ТОС в денежной и иных формах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ые имущественные взносы и пожер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ходы, получаемые от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не запрещенные или не ограниченные законом поступ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решению Совета депутатов осуществление ТОС может финансироваться за счет средств местного бюджета, если в бюджете такие затраты предусмотрены отдельной стро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ученная ТОС прибыль не подлежит распределению между гражданами, участникам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ТОС ________ (наименование) отвечает по своим обязательствам тем своим имуществом, на которое по законодательству Российской Федерации может быть обращено взыск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рядок отчуждения, передачи права собственности, объем и условия осуществления правомочий собственника устанавлива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2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прекращения деятельности ТОС бюджетные средства и имущество, приобретенное за счет бюджетных средств или переданное органами местного самоуправления города, переходят в состав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ые финансовые средства и имущество, оставшиеся после удовлетворения требований кредиторов, направляются на цели, определяемые решением собрания (конференции) граждан о прекращении деятельности ТОС, а в спорных случаях - в порядке, определяемом решением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шение о прекращении деятельности ТОС направляется главе гор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9</Words>
  <Characters>16716</Characters>
  <CharactersWithSpaces>14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7:42:00Z</dcterms:modified>
  <cp:revision>2</cp:revision>
  <dc:subject>Устав</dc:subject>
  <dc:title>Типовой устав территориального общественного самоуправления городского округа Дзержин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