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нференции) &lt;1&gt;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С ________ 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0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и далее в тексте устава необходимо конкретно указать, в какой форме (собрания или конференции) осуществляется ТОС. Собрание проводится при численности граждан, проживающих на территории ТОС, менее 300 человек, конференция - более 300, в порядке, предусмотренном Положением о собрании (конференции) граждан в городском (сельском) поселе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Территориальное общественное само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общественное самоуправление (далее - ТОС) - самоорганизация граждан по месту их жительства на части территории города Люберцы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С осуществляется непосредственно населением путем проведения собраний (конференций) граждан, а также через выборный орган управления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Правовая основа и основные принципы осущест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вую основу осуществления ТОС в городе Люберцы составляют Европейская Хартия местного самоуправления; Конституция Российской Федерации; федеральный закон, устанавливающий общие принципы организации местного самоуправления; федеральный закон о некоммерческих организациях; Устав города Люберцы, Положение об организации и осуществлении территориального общественного самоуправления в городе Люберцы, настоящий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принципами осуществления ТОС являются законность, гласность, выборность органа управления ТОС и его подконтрольность, взаимодействие с органами местного самоуправления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Наименование и место нахожд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: территориальное общественное самоуправление ______________ (наимен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кращенное наименование: ТОС _______________ (наимен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: город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Правовое полож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С ______________ (наименование) является юридическим лицом и подлежит государственной регистрации в организационно-правовой форме органа общественной самодеятельности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С ____________ (наименование)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исполнять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С ____________ (наименование) вправе в установленном порядке открывать счета в банках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ОС ____________ (наименование) имеет печать с ее полным наименованием на русском языке; вправе иметь штампы и бланки со своим наименованием, а также зарегистрированную в установленном порядке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Территор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общественное самоуправление осуществляется в пределах следующей территории проживания граждан: ________________________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еобходимо указать одну из следующих территорий: подъезд многоквартирного жилого дома, многоквартирный жилой дом, группа жилых домов, жилой микрорайон, сельский населенный пункт, не являющийся поселением, иная территория прожива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ницы территории, на которой осуществляется ТОС, установлены решением Совета депутатов города Люберцы N ____ от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частник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Право граждан на осуществл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существлении ТОС вправе принимать участие граждане Российской Федерации, проживающие на территории ТОС _____________ (наименование), достигшие 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 Российской Федерации, достигшие шестнадцатилетнего возраста, не проживающие на территории ТОС _________________ (наименование), но имеющие на указанной территории недвижимое имущество, принадлежащее им на праве собственности, также могут участвовать в работе собраний (конференций) граждан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а, указанные в пункте 1 настоящей статьи (далее - граждане), вправе инициировать создание ТОС на соответствующей территории, принимать участие в собраниях (конференциях) граждан, избирать и быть избранными в Совет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Цели создания и полномоч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Цели создания и полномоч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целью ТОС является самостоятельное осуществление гражданами собственных инициатив по решению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целях самостоятельного осуществления гражданами собственных инициатив по решению вопросов местного значения ТОС обладает следующими полномоч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щита прав и законных интересов жителей города Любер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действие в проведении акций милосердия и благотворительности органами местного самоуправления города Люберцы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установленном законом порядке оказание содействия правоохранительным органам в поддержании общественного порядка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бота с детьми и подросткам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организации отдыха детей в каникуляр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организации детских клубов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несение предложений в органы местного самоуправления города Люберцы по вопросам, затрагивающим интересы граждан, по использованию земельных участков на территории ТОС под детские и оздоровительные площадки, скверы, площадки для выгула собак, а также для других общественно полез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щественный контроль над санитарно-эпидемиологической обстановкой и пожарной безопас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частие в общественных мероприятиях по благоустройству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формирование населения о решениях органов местного самоуправления города Люберцы, принятых по предложению или при участ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одействие работе народных дружин, санитарных дружин, товарищески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здание объектов коммунально-бытового назначения на территории ТОС в соответствии с действующим законодательством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существление функций заказчика по строительным и ремонтным работам, производимым за счет собственных средств на объектах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пределение в соответствии с уставом ТОС штата и порядка оплаты труда работников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существление иных полномочий, не противоречащих действующему законодательству и служащих достижен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рганы упра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Собрание (конференция)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шим органом управления ТОС является собрание (конференция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рание (конференция) граждан может созываться органами местного самоуправления города Люберцы, Советом ТОС или инициативными группами граждан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зыва собрания (конференции) инициативной группой граждан численность такой группы не может быть менее 10% от числа жителей территории ТОС. Собрание (конференция) граждан, созванное инициативной группой, проводится не позднее 30 дней со дня письменного обращения инициативной группы в Совет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рание граждан правомочно, если в нем принимает участие не менее половины граждан, проживающих на территории ТОС &lt;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если высшим органом управления является конференция граждан, в уставе ТОС указывается: "Конференция граждан правомочна, если в ней принимает участие не менее 2/3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а Люберцы и граждане, проживающие на территории ТОС, уведомляются о проведении собрания (конференции) граждан не позднее чем за 10 дней до дня проведения собрания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исключительным полномочиям собрания (конференции) граждан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в структуру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новой редакции настоящего Устава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сметы доходов и расходов ТОС и отчета о ее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отчетов о деятельности Совета ТОС, отзыв членов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 компетенции собрания (конференции) граждан также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прекращен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проектов муниципальных правовых актов в органы местного самоуправления города Любер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вступлении ТОС в ассоциации (союзы) обществен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иных вопросов, не противоречащих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шения собрания (конференции)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я собраний (конференций)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браний (конференций) граждан для Совета ТОС носят обяз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имаемые на собраниях (конференциях) граждан, затрагивающие имущественные и иные права граждан, объединений собственников жилья и других организаций, не могут носить обяз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Совет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целях организации и непосредственной реализации функций по осуществлению ТОС собрание (конференция) граждан избирает Совет ТОС, обладающий исполнительно-распорядительными полномочиями по реализации собственных инициатив граждан в решении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вет ТОС подконтролен и подотчетен собранию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вет ТОС отчитывается о своей деятельности не реже одного раза в год на собрании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т ТОС состоит из 15 человек, избираемых на собрании (конференции) граждан открытым голосованием сроком на 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леном Совета ТОС может быть избран гражданин, достигший шестнадцатилетнего возраста, проживающий на территории ТОС и выдвинувший свою кандидатуру в Совет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лены Совета ТОС могут принимать участие в деятельности органов местного самоуправления городского (сельского) поселения по вопросам, затрагивающим интересы жителей соответствующей территории,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номочия члена Совета ТОС прекращаются досрочно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тставки по собственному жел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знания судом недееспособным или ограниченно 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знания судом безвестно отсутствующим или объявления умер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ступления в отношении его в законную силу обвинительного приговора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езда за пределы территории ТОС на постоянное место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зыва собранием (конференцией)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осрочного прекращения полномочий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зыва на военную службу или направления на заменяющую ее альтернативную гражданск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в иных случа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седания Совета ТОС проводятся по мере необходимости, но не реже одного раза в месяц в соответствии с утвержденным планом работы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ыв внеочередного заседания Совета ТОС осуществляет его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заседания утверждается председателем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Совета ТОС ведет председатель Совета ТОС или по его поручению один из заместителей председателя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ТОС считается правомочным, если на нем присутствует не менее половины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вет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населения, проживающего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сполнение решений, принятых на собраниях (конференциях)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в органы местного самоуправления городского (сельского) поселения проекты муниципаль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заимодействие с органами местного самоуправления городского (сельского) поселения на основе заключаемых между ними договор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ные функции, предусмотренные законодательством, уставом городского (сельского)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лномочия Совета ТОС прекращаются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собранием (конференцией) граждан решения о роспуске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ступления в силу решения суда о неправомочности данного состава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рекращения полномочий Совета ТОС созывается собрание (конференция) граждан, на котором избирается новый состав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вет ТОС может быть распущен, а члены Совета ТОС могут быть отозваны собранием (конференцией) в случае, если такое решение принято большинством в 2/3 голосов от числа присутствующи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шения Совет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венстве голосов решающее значение имеет голос председателя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ешения Совет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. Председатель Совет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т ТОС возглавляет председатель, избираемый Советом ТОС из свое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едатель Совета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Совета ТОС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деятельность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собраний (конференций) граждан, осуществляет контроль над реализацией принятых на н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заседания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администрацию города Люберцы о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контроль над соблюдением правил противопожарной и экологической безопасности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решения, протоколы заседаний и другие документы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иные вопросы, отнесенные к его компетенции собранием (конференцией) граждан, органами местного самоуправления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омочия председателя Совета ТОС прекращаются досрочно в случаях, предусмотренных пунктом 7 статьи 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Экономическая основ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. Собственность и финансовые ресурсы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бственности ТОС ____________ (наименование) могут находиться здания, сооружения, жилищный фонд, оборудование, инвентарь, денежные средства в рублях и иностранной валюте, ценные бумаги и иное имущество, включая детские, дворовые, спортивные площадки, жилые, нежилые и отдельные вновь созданные производственные помещения, транспорт, оборудование, инвентарь, другое имущество культурно-просветительного и оздоровительного назначения, в том числе переданное органами местного самоуправления города Люберцы в обеспечение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С _______________ (наименование) может иметь в собственности или в бессрочном пользовании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очниками формирования имущества ТОС в денежной и иных формах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аемые от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не запрещенные или не огранич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решению Совета депутатов города Люберцы осуществление ТОС может финансироваться за счет средств бюджета города Люберцы, если в бюджете такие затраты предусмотрены отдельной стр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ученная ТОС прибыль не подлежит распределению между гражданами, участникам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ОС _______________ (наименование)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отчуждения, передачи права собственности, объем и условия осуществления правомочий собственника устанавлива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2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города Люберцы, переходят в состав муниципальной собственности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а в спорных случаях - в порядке, определяемом решение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о прекращении деятельности ТОС направляется главе города Люберцы и Совету депутатов города Люберц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2</Words>
  <Characters>17271</Characters>
  <CharactersWithSpaces>14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территориального общественного самоуправления города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