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8 г. N 600-П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ЩЕСТВЕННОГО САМОУПРАВЛЕНИЯ (ТО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М ОБРАЗОВАНИИ "ГОРОД ДОЛГОПРУД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ОБРАЗОВАНИЯ ЮРИДИЧЕСКОГО ЛИЦ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ерриториальное общественное самоуправление "_________________" (далее - ТОС) - самоорганизация граждан по месту их жительства на части территории муниципального образования "Город Долгопрудный Московской области" (далее - город Долгопрудный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вую основу осуществления ТОС в городе Долгопрудном составляют Конституция РФ, Федеральный закон "Об общих принципах организации местного самоуправления в Российской Федерации", другие законодательные и нормативные правовые акты Российской Федерации, Устав города Долгопрудного, Положение об организации и осуществлении территориального общественного самоуправления в г. Долгопрудном Московской области, иные муниципальные правовые акты города Долгопрудного, а также настоящий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фициальное наименование ТОС: Территориальное общественное самоуправление "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ТОС: "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Территориальное  общественное  самоуправление  осуществ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следующей территори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С считается учрежденным с момента регистрации настоящего Устава в администрации города Долгопрудного в порядке, установленном Советом депутатов города Долгопруд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осуществлении ТОС вправе принимать участие граждане Российской Федерации, проживающие на территории ТОС, достигшие 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 Российской Федерации, достигшие шестнадцатилетнего возраста, не проживающие на территории ТОС, но имеющие в собственности объекты недвижимости, расположенные на указанной территории, также могут участвовать в работе собраний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странные граждане, достигшие шестнадцатилетнего возраста и проживающие на территории ТОС, вправе принимать участие в осуществлении ТОС в соответствии с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Лица, указанные в пункте 1.6 настоящего Устава (далее - граждане), вправе принимать участие в собраниях граждан, избирать и быть избранными в органы территориального общественного самоуправления (далее - органы ТО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Место нахождения ТОС: Российская Федерация, город Долгопрудны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рганы ТОС располагаются по адресу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, задачи, формы и основные на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ТОС является самоорганизация граждан по месту их жительства на территории, указанной в пункте 1.4 настоящего Устава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ми ТОС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щита прав и законных интересов жителей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астие наряду с органами местного самоуправления в решении задач по развитию, благоустройству территорий ТОС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формирование населения о деятельности органов и должностных лиц местного самоуправления города Долгопрудного и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ительство интересов жителей соответствующей территории в органах местного самоуправления города Долгопруд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ОС для реализации своих целей и задач вправе осуществлять следующие направления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щиту прав и законных интересов жителей города Долгопруд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астие наряду с органами местного самоуправления в решении задач по развитию, благоустройству территорий ТОС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казание содействия в установленном законом порядке правоохранительным органам в поддержании общественного порядка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действие в организации культурно-просветительской, спортивно-массовой работы среди жителей (в том числе детей и подростков)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несение предложений в органы местного самоуправления города Долгопрудного по вопросам, затрагивающим интересы граждан, по использованию земельных участков на территории ТОС под детские и оздоровительные площадки, скверы, площадки для выгула собак, а также для других общественно полез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щественный контроль над санитарно-эпидемиологической обстановкой и пожарной безопасностью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частие в работах по благоустройству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формирование населения о решениях органов местного самоуправления города Долгопрудного, принятых по предложению или при участ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одействие работе формирований по обеспечению пожарной безопасности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рганизацию акций милосердия и благотворительности в пределах своей компетенции, внесение предложений в органы местного самоуправления о необходимости оказания помощи отдельным социально незащищенным семьям и одиноким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решение иных задач, не противоречащих действующему законодательству и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ы упра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сшим органом управления ТОС является собрание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ами ТОС являются (на выбор) _______________________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ший по подъезду многоквартирного жил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ший по многоквартирному жилому д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мовой комитет или уличный комит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итет жилого микро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состава коллегиальных органов ТОС избирается председатель домового комитета или уличного комитета, при необходимости - его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Формирование органов ТОС осуществляется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 ТОС избирается на срок ___ год(а) (не более 4 лет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оведения собраний, их полномочия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ия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брание граждан может созываться ____________________ (указывается соответствующий орган ТОС) или инициативными группами граждан, проживающих на соответствующей территории, по мере необходимости, но не реже 1 (одного) раза в год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работе собрания могут принимать участие граждане, указанные в пункте 1.6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брание считается правомочным, если в его работе принимают участие не менее половины жителей соответствующей территории, достигших 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нициатор проведения собрания не позднее чем за 10 дней извещает жителей территории, на которой назначено проведение собрания, органы местного самоуправления города Долгопрудного о дате, месте проведения собрания, а также вопросах, которые выносятся на обсуждение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брание граждан может быть проведено в форме заочного голосования (без совместного присутствия жителей соответствующей территории - передачи в место или по адресу, которые указаны в сообщении о проведении общего собрания территориального сообщества, в письменной форме решений по вопросам, поставленным на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Для этого инициатор собрания (в форме заочного голосования) подготавливает и направляет каждому жителю ТОС _______________ (соответствующей территории) бюллетень для голосования с указ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лице, участвующем в голос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ов повестки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ы окончания приема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Принявшим участие в общем собрании территориального сообщества, проводимом в форме заочного голосования, считаются жители данной территории, решения которых получены до даты окончания приема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В решении по вопросам, поставленным на голосование, должны быть ука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лице, участвующем в голос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о каждому вопросу повестки дня, выраженные формулировками "за", "против" или "воздержалс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Голосование по вопросам организации и осуществления территориального общественного самоуправления может быть проведено посредством опроса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Для этого инициатор собрания (в форме опроса) подготавливает и направляет каждому жителю ТОС ____________________ (соответствующей территории) "опросный лист" для голосования с указанием вопросов, вынесенных на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тавители органов местного самоуправления города Долгопрудного вправе присутствовать на собрании граждан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 исключительным полномочиям собрания граждан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нятие решения об организации или прекращении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ение наименования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овление структуры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ятие Устава ТОС, внесение в него изменений и допол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ределение основных направлений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збрание органов ТОС, внесение изменений в их состав, досрочное прекращение полномочий органов ТОС, отзыв отдельных 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ссмотрение и утверждение отчетов о деятельности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смотрение и утверждение отчетов о деятельности органов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обрание граждан вправе принимать решения по иным вопросам, отнесенным к ведению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ешения собрания граждан по вопросам исключительных полномочий собрания принимаются путем открытого голосования большинством голосов присутствующих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брания граждан оформляются протоколами и в течение 10 дней доводятся до жителей соответствующей территории, органов местного самоуправления города Долгопруд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формирования, прекращения полномочий органов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осуществления основных направлений деятельности, реализации целей и задач ТОС в период между собраниями избирается коллегиальный орган ТОС - ________________________ (домовой комитет многоквартирного жилого дома, уличный комитет, комитет микрорайона, совет (комитет) территориального общественного самоуправления), и (или) единоличный орган ТОС - ________________________ (старший по подъезду многоквартирного жилого дома, старший по многоквартирному жилому дому, председатель (совета, уличного, домового комитета), при необходимости - его заместитель). (Название органа должно соответствовать органу, указанному в пункте 3.1 Устава)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брание ____________________ (коллегиального органа ТОС) проводится путем открытого голосования большинством голосов присутствующих на собрании граждан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м коллегиального органа ТОС может быть избран гражданин, достигший шестнадцатилетнего возраста, проживающий на территории ТОС и давший согласие на выдвижение своей кандидатуры в коллегиальный орган ТОС. Член коллегиального органа ТОС в любое время добровольно сложить с себя обязанности члена коллегиального органа ТОС, письменно уведомив об этом коллегиальный орган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_____________________ (коллегиальный орган ТОС) избирается собранием граждан сроком на ____ год(а) (не более 4 лет) в количестве ___ чел. С момента избрания нового состава ___________ полномочия прежнего состава __________ прекращаю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лномочия ________________ (коллегиального органа ТОС) могут быть прекращены досрочно в случаях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нятия решения __________ о самороспуске;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ятия соответствующего решения собранием граждан, в том числе в случае нарушения _____________________ действующего законодательства, муниципальных правовых актов, настоящего Устава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(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рекращения полномочий _________________ (коллегиального органа ТОС) или его члена собрание граждан избирает ______________________ в новом составе или нового его члена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збрание ____________ (единоличного органа ТОС) проводится путем открытого голосования большинством голосов присутствующих на собрании граждан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________________________ (единоличный орган ТОС) избирается собранием граждан сроком на ____ год(а) (не более 4 лет). С момента избрания нового _________________________ полномочия прежнего _________________ прекращаются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лномочия ___________________ (единоличного органа ТОС) могут быть прекращены досрочно в случаях: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тставки по собственному жел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знания судом недееспособным или ограниченно 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знания судом безвестно отсутствующим или объявления умер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мены места жительства, если новое место жительство не входит в границы территории, на которой осуществляется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я соответствующего решения собранием граждан, в том числе в случае нарушения ______________________ действующего законодательства, муниципальных правовых актов, настоящего Устава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(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рекращения полномочий __________________ (единоличного органа ТОС) собрание граждан избирает нового __________________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, обязанности и организация работы органов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__________________ (коллегиальный орган ТОС):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ляет интересы населения, проживающего на соответствующей территории, в отношениях с органами местного самоуправления города Долгопрудного, организациями независимо от форм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еспечивает исполнение решений, принятых на собрания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ет осуществление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ов между органами ТОС и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осит в органы местного самоуправления города Долгопрудного проекты муниципальных правовых актов, подлежащих обязательному рассмотрению органами и должностными лицами местного самоуправления, к компетенции которых отнесено принятие указан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ешает иные вопросы по поручению собра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__________________ (коллегиальный орган ТОС) вправе: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зывать собрания граждан для обсуждения инициатив по вопросам местного значения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являть мнение населения соответствующей территории по вопросам его жизне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вободно распространять информацию о своей деятельности; информировать жителей о деятельности органов местного самоуправления г. Долгопруд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ть общественный контроль за уборкой территории, вывозом мусора, работой соответствующих служб по управлению жилищным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частвовать в работах по благоустройству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действовать соответствующим органам государственной власти и местного самоуправления в осуществлении мер санитарного, эпидемиологического, экологического и пожарного контроля 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действовать правоохранительным органам в поддержании обществ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рганизовывать культурно-просветительную, спортивно-массовую работу среди жителей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рганизовывать работу с детьми и подростками, организовывать отдых детей в каникулярное время, работу детских клубов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(ин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__________________ (иные полномочия, предусмотренные действующим законодательством, настоящим Уставом ТОС, решениями собраний граждан, договором между органом ТОС и органами местного самоуправления города Долгопруд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боту __________________ (коллегиального органа ТОС) организует его председатель, избираемый __________________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избирается на срок полномочий __________________ (коллегиального органа ТОС)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сновной формой работы __________________ (коллегиального органа ТОС) являются его заседания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седания __________________ (коллегиального органа ТОС) созываются председателем (в его отсутствие - заместителем председателя) по мере необходимости, но не реже __________________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ые заседания созываются по инициативе не менее одной трети членов __________________ (коллегиального органа ТОС) от общего числа его членов, а также председателем __________________ (коллегиального органа ТОС)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седание __________________(коллегиального органа ТОС) считается правомочным, если на нем присутствуют не менее двух третей от установленного числа членов __________________ (коллегиального органа ТОС)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 времени созыва и месте проведения заседания __________________ (коллегиального органа ТОС), а также о вопросах, вносимых на рассмотрение заседания, председатель сообщает членам __________________ и доводит до сведения населения соответствующей территории не менее чем за три дня до заседания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о вопросам, вносимым на заседание __________________ (коллегиального органа ТОС), принимается решение. Решение принимается открытым голосованием и считается принятым, если за него проголосовали более половины от установленного числа членов (коллегиального органа ТОС)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о время заседания ведется протокол. Протокол подписывается председателем и двумя членами __________________ (коллегиального органа ТОС)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Решения __________________ (коллегиального органа ТОС) в течение 10 дней со дня принятия доводятся до сведения органов местного самоуправления города Долгопрудного и населения соответствующей территории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__________________ (единоличный орган ТОС):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ляет интересы населения, проживающего на соответствующей территории, в отношениях с органами местного самоуправления города Долгопрудного, организациями независимо от форм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еспечивает исполнение решений, принятых на собраниях граждан, а также решений (коллегиального органа ТОС);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ет осуществление деятельности по благоустройству территории, и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ов между органами ТОС и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осит в органы местного самоуправления города Долгопрудного проекты муниципальных правовых актов, подлежащих обязательному рассмотрению органами и должностными лицами местного самоуправления, к компетенции которых отнесено принятие указанных актов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од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шает иные вопросы по поручению собрания граждан (коллегиального органа ТОС)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__________________ (единоличный орган ТОС) вправе: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зывать собрания граждан, заседания ___________ (коллегиального органа ТОС) для обсуждения инициатив по вопросам местного значения на соответствующей территории;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являть мнение населения соответствующей территории по вопросам его жизне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вободно распространять информацию о своей деятельности, о деятельности органов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ть общественный контроль за уборкой территории, вывозом мусора, работой соответствующих служб по управлению жилищным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частвовать в работах по благоустройству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действовать соответствующим органам государственной власти и местного самоуправления в осуществлении мер санитарного, эпидемиологического, экологического и пожарного контроля 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действовать правоохранительным органам в поддержании обществ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рганизовывать культурно-просветительную, спортивно-массовую работу среди жителей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рганизовывать работу с детьми и подростками, организовывать отдых детей в каникулярное время, работу детских клубов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(ин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__________________ (иные полномочия, предусмотренные действующим законодательством, настоящим Уставом ТОС, решениями собраний граждан __________________ (коллегиального органа ТОС), договором между органом ТОС и органами местного самоуправления города Долгопрудного)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Органы ТОС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итывать мнение населения при принятии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 реже одного раза в год отчитываться о своей работе перед населением соответствующей территории на собрании граждан с участием представителей органов местного самоуправления города Долгопруд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жегодно представлять в администрацию города отчет о деятельности орган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ежеквартально представлять в администрацию города Долгопрудного отчет о целевом использовании муниципаль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рганизовывать прием населения, а также рассмотрение жалоб, заявлений и предложений граждан, принимать по ним необходимые мер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о, находящееся в ведени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муществом, находящимся в ведении ТОС, могут явля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бровольные имущественные взносы и пожертвования граждан или юридических лиц, переданные в ведение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мущество, предоставляемое органами местного самоуправления города Долгопрудного в порядке, установленном муниципаль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ругие,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рядок и условия использования имущества ТОС определяются собранием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орган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рган ТОС несет ответственность перед населением соответствующей территории, органами государственной власти, органами местного самоуправления, физическими и юридическими лицами в случаях и в порядке, предусмотренных действующим законодательством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и дополнений в Устав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в настоящий Устав принимаются решением собрания граждан путем открытого голосования большинством голосов присутствующих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зменения и дополнения в настоящий Устав подлежат регистрации в администрации города Долгопруд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еятельности ТОС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общего собрания граждан, жителей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ешение о прекращении деятельности ТОС в 3-дневный срок со дня принятия такого решения направляется в структурное подразделение администрации муниципального образования город Долгопрудный, уполномоченное взаимодействовать с ТОС, для исключения из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окументы и иное имущество, оставшиеся после прекращения деятельности ТОС, передаются органам местного самоуправления города Долгопрудного для использования в интересах населения соответствующего территориального округа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заполняется непосредственно учредителями ТОС(ов) в зависимости от выбранных органов управления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7</Words>
  <Characters>21914</Characters>
  <CharactersWithSpaces>18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территориального общественного самоуправления (ТОС) в муниципальном образовании «Город Долгопрудный Московской области» (без образовани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