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1.09.2006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 решением общего собр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обственников помещений 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ногоквартирном доме по адресу: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____________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____________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токол N _____от 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ИПОВОЙ УСТА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ОВАРИЩЕСТВА СОБСТВЕННИКОВ ЖИЛЬ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Общи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Товарищество собственников жилья "______________________", образованное на базе дома (домов) N _______ по улице _______________________,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алее именуемое Товарищество, является объединением собственников помещений в многоквартирном доме для совместного управления, обеспечения эксплуатации комплекса движимого и недвижимого имущества, владения, пользования и распоряжения общим имуществом в соответствии с Гражданским кодексом РФ, Жилищным кодексом РФ и иными законодательными актами РФ, регулирующими гражданские и жилищные правоотнош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Местонахождение (юридический адрес) Товарищества: 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Товарищество является некоммерческой организацией. Товарищество вправе осуществлять хозяйственную деятельность в соответствии со ст. 152 Жилищного кодекса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Средства, полученные Товариществом в результате хозяйственной деятельности, по решению общего собрания используются для оплаты общих расходов в соответствии с бюджетом Товарищества или направляются в специальные фонды, расходуемые на цели, предусмотренные Уставом, и не подлежат распределению между членами Товарищества в виде дивиденд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Товарищество является юридическим лицом с момента государственной регистрации, имеет самостоятельный баланс, расчетный и иные счета в банках, круглые и иные печати со своим наименованием, угловой штамп, бланки и другие реквизиты, необходимые для осуществления хозяйственной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Товарищество может от своего имени совершать любые сделки, не противоречащие законодательству и настоящему Уставу, приобретать имущественные и неимущественные права, представлять общие интересы собственников помещений в государственных органах власти, органах местного самоуправления и других организация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7. Товарищество отвечает по своим обязательствам всем принадлежащим ему имуществом и не отвечает по обязательствам членов Товарище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8. Товарищество создается без ограничения срока деятельности, если иное не предусмотрено Уста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9. Товарищество руководствуется в своей деятельности настоящим Уставом, Жилищным кодексом РФ, областными законами, распоряжениями и постановлениями, а также решениями общего собрания членов Товарищества, если таковые не противоречат действующему законодательств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0. Товарищество создается с целью совместного управления собственниками помещений комплексом недвижимого имущества в многоквартирном доме, обеспечения эксплуатации этого комплекса, владения, пользования и в установленных законодательством пределах распоряжения общим имуще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Хозяйственная деятельность Товариществ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обственников жиль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Для достижения целей, предусмотренных Уставом, Товарищество собственников жилья вправе заниматься хозяйственной деятельность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Товарищество собственников жилья может заниматься следующими видами хозяйственной деятельност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) обслуживание, эксплуатация и ремонт недвижимого имущества в многоквартирном дом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) строительство дополнительных помещений и объектов общего имущества в многоквартирном дом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) сдача в аренду части общего имущества в многоквартирном дом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На основании решения общего собрания членов Товарищества собственников жилья доход от хозяйственной деятельности Товарищества используется для оплаты общих расходов или направляется в специальные фонды, расходуемые на цели, предусмотренные Уставом Товарищества. Дополнительный доход может быть направлен на иные цели деятельности Товарищества собственников жилья, предусмотренные Уставом Товарище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Права Товарищества собственников жиль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Товарищество собственников жилья вправ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) заключать в соответствии с законодательством договор управления многоквартирным домом, а также договоры о содержании и ремонте общего имущества в многоквартирном доме, договоры об оказании коммунальных услуг и прочие договоры в интересах членов Товарищест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) определять смету доходов и расходов на год, в том числе необходимые расходы на содержание и ремонт общего имущества в многоквартирном доме, затраты на капитальный ремонт и реконструкцию многоквартирного дома, специальные взносы и отчисления в резервный фонд, а также расходы на другие установленные Уставом Товарищества цел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) устанавливать на основе принятой сметы доходов и расходов на год Товарищества размеры платежей и взносов для каждого собственника помещения в многоквартирном доме в соответствии с его долей в праве общей собственности на общее имущество в многоквартирном дом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) выполнять работы для собственников помещений в многоквартирном доме и предоставлять им услуг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) пользоваться предоставляемыми банками кредитами в порядке и на условиях, которые предусмотрены законодательств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) передавать по договору материальные и денежные средства лицам, выполняющим для Товарищества работы и предоставляющим Товариществу услуг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) продавать и передавать во временное пользование, обменивать имущество, принадлежащее Товариществу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) создать объединение товариществ собственников жилья для совместного управления общим имуществом в многоквартирных дома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В случаях, если это не нарушает права и законные интересы собственников помещений в многоквартирном доме, Товарищество собственников жилья вправ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) предоставлять в пользование или ограниченное пользование часть общего имущества в многоквартирном дом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) в соответствии с требованиями законодательства в установленном порядке надстраивать, перестраивать часть общего имущества в многоквартирном дом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) получать в пользование либо приобретать в общую долевую собственность собственников помещений в многоквартирном доме земельные участки для осуществления жилищного строительства, возведения хозяйственных или иных построек и их дальнейшей эксплуат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) осуществлять в соответствии с требованиями законодательства от имени и за счет собственников помещений в многоквартирном доме застройку прилегающих к такому дому выделенных земельных участк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) заключать сделки и иные отвечающие целям и задачам Товарищества действ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В случае неисполнения собственниками помещений в многоквартирном доме своих обязанностей по участию в общих расходах Товарищество собственников жилья в судебном порядке вправе потребовать принудительного возмещения обязательных платежей и взнос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 Товарищество собственников жилья может потребовать в судебном порядке полного возмещения причиненных ему убытков в результате неисполнения собственниками помещений в многоквартирном доме обязательств по уплате обязательных платежей и взносов и оплате иных общих расход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Обязанности Товарищества собственников жиль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Товарищество собственников жилья обязан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) обеспечивать выполнение требований главы 13 Жилищного кодекса РФ, положений других федеральных законов, иных нормативных правовых актов, а также Устава Товарищест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) заключать договоры о содержании и ремонте общего имущества в многоквартирном доме с собственниками помещений в многоквартирном доме, не являющимися членами Товарищест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) выполнять в порядке, предусмотренном законодательством, обязательства по договору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) обеспечивать надлежащее санитарное и техническое состояние общего имущества в многоквартирном дом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) обеспечивать выполнение всеми собственниками помещений в многоквартирном доме обязанностей по содержанию и ремонту общего имущества в многоквартирном доме в соответствии с их долями в праве общей собственности на данное имущество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) обеспечивать соблюдение прав и законных интересов собственников помещений в многоквартирном доме при установлении условий и порядка владения, пользования и распоряжения общей собственностью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) принимать меры, необходимые для предотвращения или прекращения действий третьих лиц, затрудняющих реализацию прав владения, пользования и в установленных законодательством пределах распоряжения собственников помещений общим имуществом в многоквартирном доме или препятствующих этому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) представлять законные интересы собственников помещений в многоквартирном доме, в том числе в отношениях с третьими лиц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Право собственности на общее имущество собственнико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мещений в многоквартирном доме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Собственникам помещений в многоквартирном доме принадлежат на праве общей долевой собственности помещения, не являющиеся частями квартир и предназначенные для обслуживания более одного помещения в данном доме, в том числе межквартирные лестничные площадки, лестницы, лифты, лифтовые и иные шахты, коридоры, технические этажи, чердаки, подвалы, в которых имеются инженерные коммуникации, иное обслуживающее более одного помещения в данном доме оборудование (технические подвалы), а также крыши, ограждающие несущие и ненесущие конструкции данного дома, механическое, электрическое, санитарно-техническое и иное оборудование, находящееся в данном доме за пределами или внутри помещений и обслуживающее более одного помещения, земельный участок, на котором расположен данный дом, с элементами озеленения и благоустройства и иные предназначенные для обслуживания, эксплуатации и благоустройства данного дома объекты, расположенные на указанном земельном участке (далее - общее имущество в многоквартирном доме). Границы и размер земельного участка, на котором расположен многоквартирный дом, определяются в соответствии с требованиями земельного законодательства и законодательства о градостроительной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Собственники помещений в многоквартирном доме владеют, пользуются и распоряжаются общим имуществом в многоквартирном доме в установленных гражданским законодательством и Жилищным кодексом РФ предела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3. Уменьшение размера общего имущества в многоквартирном доме возможно только с согласия всех собственников помещений в данном доме, в том числе и не являющихся членами ТСЖ, путем его реконструкции или модер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4. По решению, принятому на общем собрании собственников помещений в многоквартирном доме, объекты общего имущества в многоквартирном доме могут быть переданы в пользование иным лицам в случае, если это не нарушает права и законные интересы собственников помещений в данном дом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5. Земельный участок, на котором расположен многоквартирный дом, может быть обременен правом ограниченного пользования другими лицами. Не допускается запрет на установление обременения земельного участка в случае необходимости обеспечения доступа других лиц к объектам, существовавшим до введения в действие Жилищного кодекса РФ. Новое обременение земельного участка правом ограниченного пользования устанавливается по соглашению между лицом, требующим такого обременения земельного участка, и собственниками помещений в многоквартирном доме. Споры об установлении обременения земельного участка правом ограниченного пользования или об условиях такого обременения разрешаются в судебном поряд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6. Определение долей в праве общей собственност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общее имущество в многоквартирном доме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Доля в праве общей собственности на общее имущество в многоквартирном доме собственника помещения пропорциональна размеру общей площади указанного помещ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 Доля в праве общей собственности на общее имущество в многоквартирном доме собственника помещения следует судьбе права собственности на указанное помеще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3. При переходе права собственности на помещение в многоквартирном доме доля в праве общей собственности на общее имущество нового собственника такого помещения равна доле в праве общей собственности на указанное общее имущество предшествующего собственника такого помещ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4. Собственник помещения не вправ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) осуществлять выдел в натуре своей доли в праве общей собственности на общее имущество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) отчуждать свою долю в праве общей собственности на общее имущество в многоквартирном доме, а также совершать иные действия, влекущие за собой передачу этой доли отдельно от права собственности на указанное помеще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7. Средства и имущество Товарищества собственников жиль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1. В собственности Товарищества собственников жилья может находиться движимое имущество, а также недвижимое имущество, расположенное внутри или за пределами многоквартирного дом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2. Средства Товарищества собственников жилья состоят из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) обязательных платежей, вступительных и иных взносов членов Товарищества и собственников помещений, не являющихся членами ТСЖ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) доходов от хозяйственной деятельности Товарищества, направленных на осуществление целей, задач и выполнение обязанностей Товарищест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) субсидий на обеспечение эксплуатации общего имущества в многоквартирном доме, проведение текущего и капитального ремонта, предоставление отдельных видов коммунальных услуг и иных субсид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) прочих поступле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3. На основании решения общего собрания членов Товарищества собственников жилья в Товариществе могут быть образованы специальные фонды, расходуемые на предусмотренные Уставом цели. Порядок образования специальных фондов определяется общим собранием членов Товарище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4. Правление Товарищества собственников жилья имеет право распоряжаться средствами Товарищества, находящимися на счете в банке, в соответствии с финансовым планом Товарище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8. Содержание общего имущества в многоквартирном доме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1. Собственники помещений в многоквартирном доме несут бремя расходов на содержание общего имущества в многоквартирном дом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2. Доля обязательных расходов на содержание общего имущества в многоквартирном доме, бремя которых несет собственник помещения, определяется долей в праве общей собственности на общее имущество указанного собственни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9. Членство в Товариществе собственников жиль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1 Членство в Товариществе собственников жилья возникает у собственника помещения в многоквартирном доме на основании заявления о вступлении в Товарищество собственников жиль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2. Если в многоквартирном доме создано Товарищество собственников жилья, лица, приобретающие помещения в этом доме, вправе стать членами Товарищества после возникновения у них права собственности на помещ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3. Членство в Товариществе собственников жилья прекращается с момента подачи заявления о выходе из членов Товарищества или с момента прекращения права собственности члена Товарищества на помещение в многоквартирном дом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0. Органы управления Товарищества собственников жиль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рганами управления Товарищества собственников жилья являются общее собрание членов Товарищества, правление Товарище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1. Общее собрание членов Товарищества собственников жиль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1 Общее собрание членов Товарищества собственников жилья является высшим органом управления Товарищества и созывается в порядке, установленном Жилищным кодексом РФ и Уставом Товарище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2. К компетенции общего собрания членов Товарищества собственников жилья относи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) внесение изменений в Устав Товариществ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) принятие решений о реорганизации и ликвидации Товарищест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) избрание правления и ревизионной комиссии (ревизора) Товарищест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) установление размера обязательных платежей и взносов для собственников помещений в многоквартирном дом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) образование специальных фондов Товарищества, в том числе резервного фонда, фонда на восстановление и ремонт общего имущества в многоквартирном доме и его оборудова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) принятие решения о получении заемных средств, в том числе банковских кредит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) определение направлений использования дохода от хозяйственной деятельности Товарищест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) утверждение годового плана о финансовой деятельности Товарищества и отчета о выполнении такого план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) рассмотрение жалоб на действия правления Товарищества, председателя правления Товарищества и ревизионной комиссии (ревизора) Товарищест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) принятие и изменение по представлению председателя правления Товарищества правил внутреннего распорядка Товарищества в отношении работников, в обязанности которых входит обслуживание многоквартирного дома, положения об оплате их труд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) определение размера вознаграждения членов правления Товарищест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2) принятие решений о сдаче в аренду или передаче иных прав на общее имущество в многоквартирном дом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3) другие вопросы, предусмотренные Жилищным кодексом РФ или иными федеральными закон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3 Уставом Товарищества собственников жилья к компетенции общего собрания членов Товарищества помимо указанных может быть отнесено решение иных вопрос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4. Общее собрание членов Товарищества собственников жилья имеет право решать вопросы, которые отнесены к компетенции правления Товарище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2. Порядок проведения и организации общего собра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членов Товарищества собственников жиль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2.1. Уведомление о проведении общего собрания членов Товарищества собственников жилья направляется в письменной форме лицом, по инициативе которого созывается общее собрание, и вручается каждому члену Товарищества под расписку или посредством почтового отправления (заказным письмом). Уведомление направляется не позднее чем за десять дней до даты проведения общего собр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2.2. В уведомлении о проведении общего собрания членов Товарищества собственников жилья указываются сведения о лице, по инициативе которого созывается общее собрание, место и время проведения собрания, повестка дня общего собрания. Общее собрание членов Товарищества собственников жилья не вправе выносить на обсуждение вопросы, которые не были включены в повестку дн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2.3. Общее собрание членов Товарищества собственников жилья правомочно, если на нем присутствуют члены Товарищества или их представители, обладающие более 50% голос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2.4. Решения общего собрания членов Товарищества собственников жилья по вопросам, отнесенным Жилищным кодексом РФ к компетенции общего собрания, принимаются не менее чем 2/3 голосов от общего числа голосов членов Товариществ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) внесение изменений в Устав Товарищест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) принятие решений о реорганизации и ликвидации Товарищест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) избрание правления и ревизионной комиссии (ревизора) Товарищест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) установление размера обязательных платежей и взносов членов Товарищест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) образование специальных фондов Товарищества, в том числе резервного фонда, фонда на восстановление и ремонт общего имущества в многоквартирном доме и его оборудова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) принятие решения о получении заемных средств, в том числе банковских кредит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) определение направлений использования дохода от хозяйственной деятельности Товарищест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) утверждение годового плана о финансовой деятельности Товарищества и отчета о выполнении такого план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) рассмотрение жалоб на действия правления Товарищества, председателя правления Товарищества и ревизионной комиссии (ревизора) Товарищест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) принятие и изменение по представлению председателя правления Товарищества правил внутреннего распорядка Товарищества в отношении работников, в обязанности которых входит обслуживание многоквартирного дома, положения об оплате их труд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) определение размера вознаграждения членов правления Товарищест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2) принятие решений о сдаче в аренду или передаче иных прав на общее имущество в многоквартирном дом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3) другие вопросы, предусмотренные Жилищным кодексом РФ или иными федеральными закон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ешения по остальным вопросам принимаются большинством голосов от общего числа голосов присутствующих на общем собрании членов Товарищества или их представите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2.5. Решения общего собрания членов ТСЖ оформляются протоколами, которые подписываются председателем и секретарем собрания и хранятся 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2.6. Общее собрание членов Товарищества собственников жилья ведет председатель правления Товарищества или его заместитель. В случае их отсутствия общее собрание ведет один из членов правления Товарище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2.7. Голосование может проводиться путем опроса в письменной форме или голосования по группам членов Товарищества в зависимости от вида (жилое или нежилое) принадлежащих им помещений в многоквартирном доме и решаемых вопрос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3. Правление Товарищества собственников жиль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3.1. Руководство деятельностью Товарищества собственников жилья осуществляется правлением Товарищества. Правление вправе принимать решения по всем вопросам деятельности Товарищества, за исключением вопросов, отнесенных к исключительной компетенции общего собрания собственников помещений в многоквартирном доме и компетенции общего собрания членов Товарищества собственников жиль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3.2. Правление Товарищества собственников жилья избирается из числа членов Товарищества общим собранием членов Товарищества на срок 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3.3. Правление Товарищества собственников жилья избирает из своего состава председателя Товарище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3.4. Правление Товарищества собственников жилья является исполнительным органом Товарищества, подотчетным общему собранию членов Товарище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3.5. Заседание правления Товарищества собственников жилья созывается председателем в сроки 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3.6. Заседание правления Товарищества собственников жилья признается правомочным, если в таком заседании принимает участие большинство членов правления Товарищества. Решение правления Товарищества собственников жилья оформляется протокол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4. Обязанности правления Товарищества собственников жиль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обязанности правления Товарищества входят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4.1. Соблюдение Товариществом законодательства и требований Устава Товарище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4.2. Составление смет доходов и расходов на соответствующий год Товарищества и отчетов о финансовой деятельности, предоставление их общему собранию членов Товарищества для утвержд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4.3. Управление многоквартирным домом или заключение договоров на управление и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4.4. Заключение договоров на поставку коммунальных услу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4.5. Заключение договоров на обслуживание, эксплуатацию и ремонт общего имущества в многоквартирном дом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4.6. Наем работников для обслуживания многоквартирного дома и их увольне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4.7. Контроль за своевременным внесением членами Товарищества установленных обязательных платежей и взнос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4.8. Ведение списка членов Товарищества, делопроизводства, бухгалтерского учета и бухгалтерской отчет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4.9. Созыв и проведение общего собрания членов Товарище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4.10. Выполнение иных вытекающих из Устава Товарищества собственников жилья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5. Председатель правления Товарищества собственников жиль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5.1. Председатель правления Товарищества собственников жилья избирается на срок ____________________. Председатель правления Товарищества обеспечивает выполнение решений правления, имеет право давать указания и распоряжения всем должностным лицам Товарищества, исполнение которых для указанных лиц обязательн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5.2. Председатель правления Товарищества собственников жилья действует без доверенности от имени Товарищества, подписывает платежные документы и совершает сделки, которые в соответствии с законодательством, Уставом Товарищества не требуют обязательного одобрения правлением Товарищества или общим собранием членов Товарищества, разрабатывает и выносит на утверждение общего собрания членов Товарищества правила внутреннего распорядка Товарищества в отношении работников, в обязанности которых входит обслуживание многоквартирного дома, положение об оплате их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5.3. На основании решения правления ТСЖ подписывает договоры на оказание жилищно-коммунальных услу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6. Ревизионная комиссия (ревизор) Товариществ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обственников жиль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6.1. Ревизионная комиссия (ревизор) Товарищества собственников жилья избирается общим собранием членов Товарищества на срок ______________. В состав ревизионной комиссии Товарищества собственников жилья не могут входить члены правления Товарище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6.2. Ревизионная комиссия Товарищества собственников жилья из своего состава избирает председателя ревизионной комисс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6.3. Ревизионная комиссия (ревизор) Товарищества собственников жиль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) проводит не реже чем один раз в год ревизии финансовой деятельности Товарищест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) представляет общему собранию членов Товарищества заключение о смете доходов и расходов на соответствующий год Товарищества и отчет о финансовой деятельности и размерах обязательных платежей и взнос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) отчитывается перед общим собранием членов Товарищества о своей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7. Права и обязанности собственника жилого помещ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7.1. Собственник жилого помещения осуществляет права владения, пользования и распоряжения принадлежащим ему на праве собственности жилым помещением в соответствии с его назначением и пределами его использования, которые установлены Жилищным кодексом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7.2. Собственник жилого помещения вправе предоставить его владение и (или) в пользование принадлежащее ему на праве собственности жилое помещение гражданину на основании договора найма, договора безвозмездного пользования или на ином законном основании, а также юридическому лицу на основании договора аренды или на ином законном основании с учетом требований, установленных гражданским законодательством и Жилищным кодексом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7.3. Собственник жилого помещения несет бремя содержания данного помещения и, если данное помещение является квартирой, общего имущества собственников помещений в соответствующем многоквартирном дом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7.4. Собственник жилого помещения обязан поддерживать данное помещение в надлежащем состоянии, не допуская бесхозяйственного обращения с ним, соблюдать права и законные интересы соседей, правила пользования жилыми помещениями, а также правила содержания общего имущества собственников помещений в многоквартирном дом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8. Расходы собственников помещений в многоквартирном доме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8.1. Собственник помещения в многоквартирном доме обязан нести расходы на содержание принадлежащего ему помещения, а также участвовать в расходах на содержание общего имущества в многоквартирном доме соразмерно своей доле в праве общей собственности на это имущество путем внесения платы за содержание и ремонт жилого помещ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8.2. Решения общего собрания членов Товарищества собственников жилья в многоквартирном доме о проведении капитального или текущего ремонтов, их объеме, сроках исполнения и об оплате расходов по их проведению являются обязательными для всех собственников помещений многоквартирного дом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8.3. Бремя ответственности по оплате обязательных платежей и расходов на содержание и ремонт многоквартирного дома распространяется на всех собственников помещений в этом доме с момента возникновения права собственности на помещения в этом доме, независимо от того, являются ли они членами ТСЖ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8.4. При переходе права собственности на помещение в многоквартирном доме к новому собственнику переходит обязательство предыдущего собственника по оплате расходов на содержание и ремонт многоквартирного дом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9. Реорганизация Товарищества собственников жиль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еорганизация Товарищества собственников жилья осуществляется на основании и в порядке, которые установлены граждански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0. Ликвидация Товарищества собственников жиль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0.1. Ликвидация Товарищества собственников жилья осуществляется на основании и в порядке, которые установлены граждански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0.2. Общее собрание собственников помещений в многоквартирном доме обязано принять решение о ликвидации Товарищества собственников жилья в случае, если члены Товарищества не обладают более чем пятьюдесятью процентами голосов от общего числа голосов собственников помещений в многоквартирном дом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1. Заключительны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1.1 Устав утверждается общим собранием членов Товарищества и вступает в силу с даты государственной регистрации Товарищества в качестве юридического лиц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1.2 Поправки, изменения и дополнения к Уставу Товарищества собственников жилья принимаются на общем собрании членов Товарищества или их представителей большинством голосов собственников помещений, пропорционально долям участия присутствующих на общем собрании. Изменения и дополнения к настоящему Уставу подлежат государственной регистрации и не могут противоречить действующему законодательств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1.3. Настоящий Устав составлен в ______ экземплярах, имеющих равную сил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159</Words>
  <Characters>27812</Characters>
  <CharactersWithSpaces>2370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7:42:00Z</dcterms:created>
  <dc:creator>Тимофеева К.В.</dc:creator>
  <dc:description/>
  <dc:language>en-US</dc:language>
  <cp:lastModifiedBy/>
  <dcterms:modified xsi:type="dcterms:W3CDTF">2011-10-30T17:42:00Z</dcterms:modified>
  <cp:revision>2</cp:revision>
  <dc:subject>Устав</dc:subject>
  <dc:title>Типовой устав товарищества собственников жиль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