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ООО "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участника (аудитора, иного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то жительств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ника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удитора, иного заинтересованного лица)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можности ознакомиться с уставом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менениями в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являюсь  участником  ООО  "________________"  с  долей  участия 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(или дробь) (вариант: аудитором, иным заинтересованным лицом)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пункта   3  статьи  12  Федерального  закона  "Об  общества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 ответственностью"   прошу   предоставить   мне 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ться с уставом общества, изменениями в устав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банов О.М.</dc:creator>
  <dc:description/>
  <dc:language>en-US</dc:language>
  <cp:lastModifiedBy/>
  <dcterms:modified xsi:type="dcterms:W3CDTF">2011-10-30T18:09:00Z</dcterms:modified>
  <cp:revision>2</cp:revision>
  <dc:subject>Устав</dc:subject>
  <dc:title>Требование участника общества с ограниченной ответственностью (аудитора, иного заинтересованного лица) о предоставлении возможности ознакомиться с уставом общества, изменениями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