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ре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 АССОЦИ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"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ее собрание, Правление, Председатель 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зидент, Вице-президен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визионная комиссия (Ревизор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именование ассоциации должно содержать указание на основной предмет деятельности членов этой ассоциации с включением слова "ассоциация" (п. 5 ст. 121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Ассоциация "__________________" является добровольным объеди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 &lt;2&gt;, созданным в целях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оординации их предпринимательской деятельности, представления и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щих имущественных интере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ать - коммерческих или некоммерческ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циация "____________________" является некоммерческ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официальное наименование - "__________________", сокращенное наименование -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ссоциация является юридическим лицом с момента государственной регистрации, обладает обособленным имуществом, имеет самостоятельный баланс, расчетные и другие счета в кредитных учреждениях, в том числе в иностранной валюте, печать со своим наимен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Ассоциации сохраняют свою самостоятельность и права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ссоциация не отвечает по обязательствам своих членов. Члены Ассоциации несут субсидиарную ответственность по ее обязательствам в размере и порядке, предусмотренных учредительными документами Ассоциации (учредительным договором и Уста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ссоциация может создавать филиалы и представительства как в Российской Федерации, так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иалы и представительства Ассоциации не являются юридическими лицами, наделяются ею имуществом и действуют на основании утвержденного ею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филиала или представительства учитывается на отдельном балансе и на балансе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нахождение Ассоциации: ______________________________ (указать адрес согласно государственной регистрации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создания Ассоциации явля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чи Ассоциации: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метом деятельности Ассоциации явля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МУЩЕСТВО И СРЕДСТВА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мущество Ассоциации составляют материальные ценности и финансовые ресурсы, находящиеся на ее балансе и являющиеся собственностью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циация может иметь в собственности здания, сооружения, жилищный фонд, оборудование, инвентарь, денежные средства в рублях и иностранной валюте, ценные бумаги, иное имущество. Ассоциация может иметь земельные участки в собственности или на ином прав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точниками формирования имущества Ассоциац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ые и единовременные поступления от учредителей (участников, член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е имущественные взносы и пожер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ручка от реализации товаров, работ,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виденды (доходы, проценты), получаемые по акциям, облигациям, другим ценным бумагам и вкла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ы, получаемые от собственност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не запрещенные законом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мер и порядок уплаты членами Ассоциации периодических взносов устанавливаются в учредительном договоре (либо Правлением) в процентном отношении к размеру прибыли за предыдущий год (или в ином размере по соглашению членов Ассоци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мер и порядок уплаты участниками целевых взносов устанавливаются Общим собранием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зносы членов Ассоциации, полученная Ассоциацией прибыль, а также все приобретенное им за свой счет имущество являются собственностью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сновными направлениями использования имущества Ассоциац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выполнения уставных целей и задач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органов у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деятельности органов контроля и у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аготворитель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ная Ассоциацией прибыль не подлежит распределению между участниками (членами)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установленном законом порядке Ассоциация ведет бухгалтерскую и статистическ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РГАНЫ УПРАВЛЕНИЯ И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Ассоциации является Общее собрание членов Ассоциации (далее - Общее собр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 представительства от каждого члена - _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по мере необходимости, но не реже одного раза в год. Заседание Общего собрания правомочно, если на нем присутствует более половины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Общее собрание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зидента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Внесение дополнений и изменений в Устав Ассоциации с их последующей регистрацией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Определение приоритетных направлений деятельности Ассоциации, принципов формирования и использования е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Избрание Правления Ассоциации, Президента и Вице-президента Ассоциации, Ревизионной комиссии (Ревизора) и досрочное прекращение 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Прием и исключение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Утверждение годового плана и бюджета, годового бухгалтерского баланса Ассоциации, ее годового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6. Принятие решений о создании филиалов и открытии представительст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7. Принятие решений об участии в други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8. Решение вопросов о реорганизации и ликвидаци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ешение о преобразовании Ассоциации принимается всеми членами Ассоциации, заключившими договор о ее соз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опросам, перечисленным в п.п. 4.3.1, 4.3.2, 4.3.3, 4.3.5, 4.3.8, принимаются ________________ (единогласно или квалифицированным большинством голосов в 2/3 присутствующих на Общем собранннии членов Ассоци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остальным вопросам принимаются Общим собранием простым большинством голосов присутствующих на заседании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ля практического текущего руководства деятельностью Ассоциации в период между созывом Общего собрания избирается Правление Ассоциации - постоянно действующий руководящий орган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авление Ассоциации избирается Общим собранием сроком на _____ (_________) года из числа членов Ассоциации в количестве, установленно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авление Ассоциации может быть переизбрано по истечении срока полномочий на новый срок. Вопрос о досрочном прекращении его полномочий может быть поставлен на Общем собрании по требованию не менее 1/3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авление Ассоциации подотчетно Общему собранию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авление Ассоци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Ассоциации и осуществляет контроль за выполнением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имуществом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штатное распис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обсуждения на Общем собрани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 информирует регистрирующий орган о продолжении деятельности Ассоциации с указанием действительного местонахождения постоянно действующего руководящего органа, его названия и данных о руководителях Ассоциации в объеме сведений, включаемых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любые другие вопросы, не относящиеся к исключительной компетенции Общего собрания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Решения принимаются открытым голосованием простым большинством голосов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редседатель Правления избирается на заседании Правления из числа его членов сроком на _______ (_________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едседатель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Президенту и Правлению Ассоциации, правомочен решать все вопросы деятельности Ассоциации, которые не отнесены к исключительной компетенции Общего собрания, Президента и 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по оперативным вопросам внутренней деятельност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материально-техническому оснащению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Ассоциации в соответствии с ее уставными целями и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Президент Ассоциации избирается Общим собранием сроком на 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Президент Ассоци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, отвечает за состояние дел Ассоциации и правомочен решать все вопросы деятельности Ассоциации, которые не отнесены к исключительной компетенции Общего собрания, Председателя Правления и 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Ассоциации, представляет ее во всех учреждениях, организациях и предприятиях как на территории Российской Федерации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вопросам деятельност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Правлением сметы средствами Ассоциации, заключает договоры, осуществляет другие юридические действия от имени Ассоциации, приобретает имущество и управляет им, открывает и закрывает счета в б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Ассоциации в соответствии с ее уставными ц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Вице-президент избирается Общим собранием из числа членов Правления Ассоциации сроком на ______ (_________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Вице-презид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Ассоциацией предпринимательской деятельности &lt;3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екоммерческая организация может осуществлять предпринимательскую деятельность лишь постольку, поскольку это служит достижению целей, ради которых она создана. Такой деятельностью признаются приносящее прибыль производство товаров и услуг, отвечающих целям создания некоммерческой организации, а также приобретение и реализация ценных бумаг, имущественных и неимущественных прав, участие в хозяйственных обществах и участие в товариществах на вере в качестве вкладчика (п. 2 ст. 24 ФЗ "О некоммерческих организациях" от 12.01.1996 N 7-Ф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общественным мероприятиям, программам и проектам, по участию в других общественных программах, в том числе международных, по участию в деятельности международных общественных организаций, по взаимодействию с зарубежными партнерами в сфере обще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щает Президента в его от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Контроль за финансово-хозяйственной деятельностью Ассоциации осуществляет Ревизионная комиссия (Ревизор), избираемая(ый) Общим собранием из числа членов Ассоциации сроком на ________ (__________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Ревизионная комиссия (Ревизор) осуществляет проверки финансово-хозяйственной деятельности Ассоциации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Ревизионная комиссия (Ревизор) вправе требовать от должностных лиц Ассоциации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Ревизионная комиссия (Ревизор) представляет результаты проверок Общему собранию членов Ассоциации после обсуждения их на заседании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ЧЛЕНОВ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Члены Ассоциации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управлении делами в порядке, установленном учредительным договором, Уставом и регла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на рассмотрение органов Ассоциации предложения по всем вопросам, являющимся предметом деятельности Ассоциации, участвовать в их обсуждении и принятии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расходовании финансовых (в том числе валютных) средств, пользоваться в первоочередном порядке услугами, предоставляемыми Ассоциацией, указывать на своих бланках и печатях свою принадлежность к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вклады в централизованные и специальные фонды, образуемые Ассоциацией для обеспечения формирования источников финансирования и реализации региональн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нансировать и кредитовать на выгодных для себя условиях проекты и программы, принимаемые Ассоци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на договорной основе в делах совместных, смешанных и других предприятий, рыночных структур, созданных Ассоци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в полном объеме деловой и коммерческой информацией, имеющейся в Ассоциации, равно и другими видами услуг, оказываемых Ассоциацией, а также результатами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 пользоваться услугам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йти из состава Ассоциации по окончании финансового года. В этом случае он несет субсидиарную ответственность по обязательствам Ассоциации пропорционально своему взносу в течение двух лет с момента вы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Член Ассоциации может быть исключен из нее по решению остающихся участников в случаях и в порядке, установленных учредительным договором и настоящим Уставом Ассоциации. В отношении ответственности исключенного члена Ассоциации применяются правила, относящиеся к выходу из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 согласия членов Ассоциации в нее может войти новый участник. Вступление в Ассоциацию нового участника может быть обусловлено его субсидиарной ответственностью по обязательствам Ассоциации, возникшим до его в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Члены Ассоциаци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действующее законодательство, настоящий Устав, учредительный договор и другие акты, принятые органами управления Ассоциации в рамках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оянно учитывать общественное мнение и социальные последствия результатов своей деятельности при решении задач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ажать интересы других партнеров, строго соблюдать условия договоров, контрактов и соглашений, возмещать причиненный ущер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взносы в порядке и размерах, предусмотренных настоящим Уставом и другими соглашениями между членам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ые обязанности, предусмотренные действующим законодательством, настоящим Уставом, учредительным договором и другими актами, принятыми органами управления Ассоциации в рамках 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рядок приема в Члены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Прием нового Члена в Ассоциацию осуществляется с согласия Общего собрания членов Ассоциации. Такое согласие считается полученным в случае принятия Общим собранием членов Ассоциации решения о приеме нового Члена в Ассоци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Прием нового Члена в Ассоциацию осуществляется на основании его заявления Президенту Ассоциации, к которому прилагаются документы, предусмотренные Положением о порядке вступления в Члены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После получения заявления Президент Ассоциации осуществляет проверку полноты и достоверности сведений, содержащихся в представленных документах. По результатам проверки Президент принимает решение о вынесении вопроса о приеме нового Члена в Ассоциацию на рассмотрение Общего собрания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Решение о приеме нового Члена в Ассоциацию принимается Общим собранием Ассоциации не позднее 3 (трех) месяцев с момента подачи заявления простым большинством голосов от голосовавших членов Ассоциации, принявших участие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С момента принятия решения Общим собранием Ассоциации новый Член считается принятым в Ассоциацию и обязан уплатить вступительный членский взнос, величина которого установлена в порядке, предусмотренном п. 5.5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6. Вступительный членский взнос устанавливается на основании решения предшествовавшего Общего собрания членов Ассоциации либо собрания, по решению которого кандидат приобрел права и обязанности Члена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7. После внесения на счет Ассоциации вступительного взноса новый Член Ассоциации приобретает предусмотренные настоящим Уставом права и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8. Вступление в Ассоциацию нового Члена может быть обусловлено по решению Общего собрания членов Ассоциации его субсидиарной ответственностью по обязательствам Ассоциации, возникшим до его в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рядок выхода и исключения из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Член Ассоциации вправе по своему усмотрению выйти из Ассоциации по окончании финансового года. Для этого Член Ассоциации направляет Президенту Ассоциации соответствующее заявление о намерении выйти из Членов Ассоциации. Президент обязан в течение двух месяцев с момента получения такого заявления рассмотреть заявление Члена Ассоциации о выходе и уведомить остальных Членов Ассоциации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Член Ассоциации может быть исключен из Ассоциации по решению Общего собрания членов Ассоциации, принятого простым большинством голосов от голосовавших Членов Ассоциации, принявших участие в голосовании, на основании представления Президента Ассоциации,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я действий, противоречащих целям и задачам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я положений Устава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обязанности по уплате ежегодных и целевых членских взносов в течение трех месяцев с момента истечения срока уплаты, установленного Положением об уплате членских взносов или решением общего собрания об уплате единовременных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уплату целевого членского взноса в течение 2-х месяцев с момента наступления срока у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иные нарушения настоящего Устава, а также в случае если его деятельность вступает в противоречие с целями Ассоциации и ведет к дискредитации Ассоциации в целом, одного или нескольких ее членов в отд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3. В случае добровольного выхода или исключения из числа Членов Ассоциации уплаченные членские и целевые взносы не возвращаются, за исключением имущества, переданного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4. При исключении из Членов Ассоциации полномочия представителей данных организаций в органах управления и контроля Ассоциации прек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5. Член Ассоциации, вышедший из нее по своему усмотрению или исключенный по решению Общего собрания, несет субсидиарную ответственность по ее обязательствам пропорционально своему последнему ежегодному членскому взносу в течение двух лет с момента выхода или исключения из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ступительные и членские взно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1. При создании Ассоциации порядок и сроки уплаты вступительных взносов определяются Общим собранием учредителей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2. Размер, порядок и сроки внесения вступительных и членских взносов после учреждения Ассоциации устанавливаются соответствующим Положением на основании решения Общего собрания членов Ассоциации и могут быть изменены Общим собранием по предложению любого Члена Ассоциации, Правления, Президента Ассоциации не чаще чем два раза в течение календар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3. По решению Общего собрания членов в Ассоциации могут быть предусмотрены дополнительные единовременные и/или целевые взносы. Порядок, сроки и размер уплаты дополнительных единовременных и/или целевых взносов определяется на основании решения Общего собрания членов Ассоциации, принятого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4. Члены Ассоциации обязаны своевременно уплачивать следующие взносы: вступительные, ежегодные, целевые, единоврем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5. Вступительные и ежегодные членские взносы используются на содержание органов управления Ассоциации, выплаты и компенсации сотрудникам Ассоциации, выплату вознаграждения и компенсации Президенту Ассоциации, на проведение Общих собраний членов Ассоциации, выплату вознаграждения и компенсации Ревизионной комиссии (Ревизору) Ассоциации, финансирование утвержденных Общим собранием проектов и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6. Целевые и единовременные взносы предназначаются для финансирования конкретных мероприятий, проектов и программ Ассоциации, не обеспеченных текущим финансовым планом, основанным на членских взносах. Единовременные взносы могут быть направлены на содержание органов управления Ассоциации в случае перерасхода по ранее утвержденной см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7. Членские взносы, а также другое переданное Ассоциации имущество при добровольном выходе или исключении из Членов Ассоциации не возвращаются, за исключением случаев,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8. Взносы оплачиваются денежными средствами. Оплата взносов ценными бумагами, другими имущественными и неимущественными правами либо другими правами, имеющими денежную оценку, возможна только по решению Общего собрания. Стоимость вносимого имущества оценивается в рублях по согласованию между Членом Ассоциации и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9. Вступительные взносы подлежат внесению в течение 30 дней с даты принятия Общим собранием членов Ассоциации решения о приеме соответствующего юридического лица в Члены Ассоциации. Членские взносы вносятся в течение всего срока участия организации 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ЕОРГАНИЗАЦИИ И ЛИКВИД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ссоциация может быть реорганизована (путем слияния, присоединения, разделения, выделения, преобразования) или ликвидирована по решению Общего собрания членов Ассоциации, а также по другим предусмотренным законо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циация вправе преобразоваться в фонд, автономную некоммерческую организацию, хозяйственное общество, товарищество или некоммерческое партнер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иквидация производится избранной Общим собранием ликвидационной комиссией, а в случаях ликвидации Ассоциации по решению компетентных органов - комиссией, назначенной эти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назначения ликвидационной комиссии к ней переходят полномочия по управлению делам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ыплата денежных сумм кредиторам ликвидируемой Ассоциации производится ликвидационной комиссией в порядке очередности, установленной Гражданским кодексом РФ, в соответствии с промежуточным ликвидационным балансом, начиная со дня его утверждения, за исключением кредиторов пятой очереди, выплаты которым производятся по истечении месяца со дня утверждения промежуточного ликвидацион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ликвидации Ассоциации оставшееся после удовлетворения требований кредиторов имущество направляется на цели, в интересах которых она была создана, и (или) на благотворительны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ействие настоящего Устава распространяется на весь период деятельност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зменения и дополнения к Уставу утверждаются решением Общего собрания Членов Ассоциации и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Государственная регистрация изменений и дополнений к Уставу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Изменения и дополнения к Уставу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3</Words>
  <Characters>22493</Characters>
  <CharactersWithSpaces>19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ЗАО «Юринформ В»</dc:creator>
  <dc:description/>
  <dc:language>en-US</dc:language>
  <cp:lastModifiedBy/>
  <dcterms:modified xsi:type="dcterms:W3CDTF">2011-10-30T18:49:00Z</dcterms:modified>
  <cp:revision>2</cp:revision>
  <dc:subject>Устав</dc:subject>
  <dc:title>Устав ассоциации (органы управления: общее собрание, правление, председатель правления, президент, вице-президент, ревизионная комиссия (ревизор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