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ой некоммерческой микрофинансов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втономная некоммерческая микрофинансовая организация "_______________", именуемая в дальнейшем "АНМО", признается не имеющей членства некоммерческой организацией, учрежденной гражданами и (или) юридическими лицами на основе добровольных имущественных взносов в соответствии с законодательством Российской Федерации для достижения целей и решения задач, предусмотренных уста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Полное  наименование  Автономной  некоммерческой  микро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на  русском  языке:  Автономная некоммерческая микрофинанс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"__________________",  сокращенное  наименование  на 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АНМО "__________________", полное наименование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любом иностранном языке или языке 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_", сокращенное наименование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любом иностранном языке или языке 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АНМО вправе в установленном порядке открывать расчетный, валю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е  банковские  счета  на  территории  Российской  Федерации и з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 нахождения АНМ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ый адрес согласно 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НМО считается созданной как юридическое лицо с момента ее государственной регистрации в установленном федеральными закон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НМО создаетс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, на который она создается, может быть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НМО может быть истцом и ответчиком в судах общей юрисдикции, арбитражных и третейских судах, от своего имени приобретать и осуществлять имущественные и неимущественные права в соответствии с целями деятельности АНМО, предусмотренными уставом АНМО, и несет связанные с этой деятельность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НМО приобретает статус микрофинансовой организации со дня внесения сведений о нем в государственный реестр микрофинансовых организаций в 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НМО имеет круглую печать с полным наименованием АНМО на русском языке, штампы и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Требования устава АНМО обязательны для исполнения всеми органами АНМО и ее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АНМО не отвечает по обязательствам своих учредителей. Учредители АНМО не несут ответственности по обязательствам АНМО. АНМО не отвечает по обязательствам государства и его органов, а государство и его органы не отвечают по обязательствам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АНМО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ЛЬ,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здания АНМО является предоставление услуг в области ___________ (здравоохранения, культуры, науки, права, физической культуры и спорта и ины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АНМО являетс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НМО может осуществлять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я микрофинансовой деятельности, по предоставлению микрозаймов (микрофинансир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дельные виды деятельности могут осуществляться АНМО только на основании специальных разрешений (лицензий). Перечень этих видов деятельности определяется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НМО может осуществлять предпринимательскую деятельность лишь постольку, поскольку это служит достижению целей, ради которых она созд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НМО может создать для осуществления предпринимательской деятельности хозяйственное общество или участвовать в таком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м Российской Федерации могут устанавливаться ограничения на предпринимательскую деятельность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интересах достижения своей цели АНМО может создавать другие некоммерческие организации и вступать в ассоциации и сою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мешательство в хозяйственную и иную деятельность АНМО со стороны государственных и иных организаций не допускается, если оно не обусловлено их правом по осуществлению контроля за деятельностью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Доходы, полученные от микрофинансовой деятельности, направляются АНМО на осуществление микрофинансовой деятельности и ее обеспечение, в том числе на погашение полученных микрофинансовой организацией кредитов и (или) займов и процентов по ним, на иные социальные цели либо благотворительные, культурные, образовательные или науч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УПРАВЛЕНИЯ ДЕЯТЕЛЬНОСТЬЮ АНМО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Ы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сшим руководящим органом АНМО является общее собрание учредителей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ее руководство деятельностью АНМО осуществляет правление, оно подотчетно общему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новная функция общего собрания учредителей - обеспечение соблюдения АНМО целей, в интересах которых она была созд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 исключительной компетенции общего собрания учредителей относится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зменение устава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ределение приоритетных направлений деятельности АНМО, принципов формирования и использования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ование исполнительных органов АНМО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тверждение годового отчета и годового бухгалтерск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финансового плана АНМО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здание филиалов и открытие представительств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частие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еорганизация и ликвидация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щее собрание учредителей собирается по мере необходимости. Созыв и работу общего собрания организует правление в порядке, установленном положением об общем собрании учредителей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орма представительства от каждого учредителя АНМО - 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аждому учредителю АНМО при голосовании принадлежит - 1 (один) голос, независимо от количества человек, представляющих данного учредителя в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щее собрание учредителей АНМО правомочно, если на указанном собрании присутствуют (представлено) более половины его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ешение общего собрания принимается большинством голосов учредителей, присутствующих на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ешение общего собрания по вопросам компетенции общего собрания учредителей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На общих собраниях учредителей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ЛЕНИЕ, ПРЕДСЕДАТЕЛЬ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ление АНМО избирается общим собранием учредителей сроком на ____ года (лет) в количестве не менее ____ человек. Правление находится по месту нахождения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ление АНМО может быть переизбрано по истечении срока полномочий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прос о досрочном прекращении полномочий учредителя правления может быть поставлен на общем собрании учредителей по требованию не менее ____ учредителей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 компетенции правления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изация и контроль работы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еспечение выполнения решений общего собрания учр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егулярное информирование учредителей АНМО о деятельности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тверждение годового отчета и годового бухгалтерск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финансового плана АНМО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здание филиалов и открытие представительств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частие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внутренних положений и регламентов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ссмотрение и утверждение сметы расходов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споряжение имуществом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тверждение штатного распис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одготовка вопросов для обсуждения на общем собрании учредителей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у правления организует председатель правления на основании регламента о деятельности правления, утверждаемого общим собранием. На заседаниях правления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седания правления проводятся по мере необходимости, но не реже одного раза в квартал и считаются правомочными при участии в них большинства учредителей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ешения принимаются открытым голосованием простым большинством голосов учредителей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едседатель правления избирается на заседании правления из числа его учредителей сроком на ___ года (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АНМО, представляет ее во всех учреждениях, организациях и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АНМО, заключает договоры, осуществляет другие юридические действия от имени АНМО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работников АНМО, утверждает их должностные обязанности в соответствии со штатно-должнос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АН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АНМО в соответствии с ее уставными ц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се вопросы, которые не относятся к компетенции общего собрания учредителей АНМО, правления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ИМУЩЕСТВО АН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мущество, переданное АНМО ее учредителями (учредителем), является собственностью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редители АНМО не сохраняют прав на имущество, переданное ими в собственность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НМО может иметь в собственности или в оперативном управлении здания, сооружения, жилищный фонд, оборудование, инвентарь, денежные средства в рублях и иностранной валюте, ценные бумаги и и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лученная АНМО прибыль не подлежит распределению между учредителями АН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конодательством Российской Федерации могут устанавливаться ограничения на осуществление АНМО пожертвований политическим партиям, их региональным отделениям, а также в избирательные фонды, фонды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ЕОРГАНИЗАЦИЯ И ЛИКВИД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НМО может быть добровольно реорганизована в порядке, предусмотренном статьей 16 Федерального закона "О некоммерческих организациях". Другие основания и порядок реорганизации АНМО определяются статьями 57 - 60 Гражданского кодекса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НМО вправе преобразоваться в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образовании АНМО принимается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НМО может быть ликвидирована добровольно в порядке, установленном статьями 61 - 64 Гражданского кодекса Российской Федерации, с учетом требований статей 18 - 21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НМО может быть ликвидирована по решению суда по основаниям, предусмотренным частью 2 пункта 2 статьи 6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 момента назначения ликвидационной комиссии к ней переходят полномочия по управлению делами АНМО. Правление и иные органы прекращаю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отсутствии правопреемника документы постоянного хранения, имеющие научно-историческое значение, передаются на государственное хранение в архивы объединения "_________"; документы по личному составу (приказы, личные дела, лицевые счета и т.п.) передаются на хранение в архив __________________, на территории которого находится АНМО. Передача и упорядочение документов осуществляются силами и за счет средств АНМО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ВЕДЕНИЯ О ФИЛИАЛАХ И ПРЕДСТАВИТЕЛЬ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атья включается при наличии филиалов и/ил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АНМО создан __________________________________ филиал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_________________________ филиал АНМО выполняет следующие фун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АНМО открыто ______________________ представительств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_______________________ представительство АНМО выполняе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8</Words>
  <Characters>12628</Characters>
  <CharactersWithSpaces>10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Касенов Е.Б.</dc:creator>
  <dc:description/>
  <dc:language>en-US</dc:language>
  <cp:lastModifiedBy/>
  <dcterms:modified xsi:type="dcterms:W3CDTF">2011-10-30T18:49:00Z</dcterms:modified>
  <cp:revision>2</cp:revision>
  <dc:subject>Устав</dc:subject>
  <dc:title>Устав автономной некоммерческой микрофинанс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