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ой некоммерческ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ы управления: общее собрание, 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ление, ревизионная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 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втономная некоммерческая организация "_______________", именуемая в дальнейшем АНО, признается не имеющей членства некоммерческой организацией, учрежденной гражданами и (или) юридическими лицами на основе добровольных имущественных взносов в соответствии с законодательством Российской Федерации для достижения целей и решения задач, предусмотренных уста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лное   наименование  Автономной  некоммерческой  организ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ом языке: Автономная некоммерческая организация "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на русском языке: АНО "__________________"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 любом иностранном языке или языке 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", сокращенное наименование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языке: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 любом иностранном языке или языке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АНО вправе в установленном порядке открывать расчетный, валют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банковские  счета  на  территории  Российской  Федерации  и  за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 нахождения АНО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ый адрес согласно 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НО считается созданной как юридическое лицо с момента его государственной регистрации в установленном федеральными закон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НО создаетс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, на который она создается, может быть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НО может быть истцом и ответчиком в судах общей юрисдикции, арбитражных и третейских судах, от своего имени приобретать и осуществлять имущественные и неимущественные права в соответствии с целями деятельности АНО, предусмотренными уставом АНО, и несет связанные с этой деятельность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НО имеет круглую печать с полным наименованием АНО на русском языке, штампы и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Требования устава АНО обязательны для исполнения всеми органами АНО и ее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АНО не отвечает по обязательствам своих учредителей. Учредители АНО не несут ответственность по обязательствам АНО. АНО не отвечает по обязательствам государства и его органов, а государство и его органы не отвечают по обязательствам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АНО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, ПРЕДМЕТ,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здания АНО является предоставление услуг в области образования (здравоохранения, культуры, науки, права, физической культуры и спорта и ины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АНО являетс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НО может осуществлять один вид деятельности (или несколько видов деятельности &lt;*&gt;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м Российской Федерации могут устанавливаться ограничения на виды деятельности, которыми вправе заниматься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дельные виды деятельности могут осуществляться АНО только на основании специальных разрешений (лицензий). Перечень этих видов деятельности определяется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НО может осуществлять предпринимательскую деятельность лишь постольку, поскольку это служит достижению целей, ради которых она создана. Такой деятельностью признаются приносящее прибыль производство товаров и услуг, отвечающих целям создания АНО, а также приобретение и реализация ценных бумаг, имущественных и неимущественных прав, участие в хозяйственных обществах и участие в товариществах на вере в качестве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НО может создать для осуществления предпринимательской деятельности хозяйственное общество или участвовать в таком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м Российской Федерации могут устанавливаться ограничения на предпринимательскую деятельность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интересах достижения своей цели АНО может создавать другие некоммерческие организации и вступать в ассоциации и сою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мешательство в хозяйственную и иную деятельность АНО со стороны государственных и иных организаций не допускается, если оно не обусловлено их правом по осуществлению контроля за деятельностью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УПРАВЛЕНИЯ ДЕЯТЕЛЬНОСТЬЮ АНО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Ы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сшим руководящим органом АНО является общее собрание учредителей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ее руководство деятельностью АНО осуществляет правление, оно подотчетно общему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новная функция общего собрания учредителей - обеспечение соблюдения АНО целей, в интересах которых она была созд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 исключительной компетенции общего собрания учредителей относится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зменение устава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ределение приоритетных направлений деятельности АНО, принципов формирования и использования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ование правления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организация и ликвидация А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щее собрание учредителей собирается по мере необходимости. Созыв и работу общего собрания организует правление в порядке, установленном положением об общем собрании учредителей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орма представительства от каждого учредителя АНО - 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аждому учредителю АНО при голосовании принадлежит 1 (один) голос, независимо от количества человек, представляющих данного учредителя в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щее собрание учредителей АНО правомочно, если на указанном собрании присутствует (представлено) более половины его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ешение общего собрания принимается большинством голосов учредителей, присутствующих на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ешение общего собрания по вопросам компетенции общего собрания учредителей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На общих собраниях учредителей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ЛЕНИЕ, ПРЕДСЕДАТЕЛЬ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ление АНО избирается Общим собранием учредителей сроком на ___ года (лет) в количестве не менее ____ человек. Правление находится по месту нахождения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ление АНО может быть переизбрано по истечении срока полномочий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прос о досрочном прекращении полномочий учредителя правления может быть поставлен на Общем собрании учредителей по требованию не менее ____ учредителей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 компетенции правления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я и контроль работы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ение выполнения решений Общего собрания учр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улярное информирование учредителей АНО о деятельности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годового отчета и годового бухгалтерск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финансового плана АНО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здание филиалов и открытие представительств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астие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тверждение внутренних положений и регламентов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смотрение и утверждение сметы расходов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поряжение имуществом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тверждение штатного распис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дготовка вопросов для обсуждения на Общем собрании учредителей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у правления организует председатель правления на основании регламента о деятельности правления, утверждаемого общим собранием. На заседаниях правления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седания правления проводятся по мере необходимости, но не реже одного раза в квартал, и считаются правомочными при участии в них большинства учредителей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ешения принимаются открытым голосованием простым большинством голосов учредителей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едседатель правления избирается на заседании правления из числа его учредителей сроком на __ года (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АНО, представляет ее во всех учреждениях, организациях и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АНО, заключает договоры, осуществляет другие юридические действия от имени АНО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работников АНО, утверждает их должностные обязанности в соответствии со штатно-должнос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АНО в соответствии с ее уставными ц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се вопросы, которые не относятся к компетенции общего собрания учредителей АНО, правления АНО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КУМЕНТАЦИЯ. КОНТРОЛЬ ЗА ДЕЯТЕЛЬНОСТЬЮ А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НО ведет бухгалтерский учет и статистическую отчет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НО предоставляет информацию о своей деятельности органам государственной статистики и налоговым органам, учредителям АНО и иным лица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ветственность за организацию, состояние и достоверность бухгалтерского учета в АНО, своевременное представление ежегодного отчета и другой финансовой отчетности в соответствующие органы, а также сведений о деятельности АНО, представляемых учредителям АНО, кредиторам и в средства массовой информации, несет 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НО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о создании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НО, изменения и дополнения, внесенные в устав АНО, зарегистрированные в установленном порядке, решение о создании АНО, документ о государственной регистрации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АНО на имущество, находящееся на ее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илиале или представительстве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, заседаний правления, ревизионной комиссии (ревизора)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й комиссии (ревизора) АНО, аудитора АНО, государственных и муниципальных органов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федеральным законодатель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ы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внутренними документами АНО, решениями общего собрания, правления АНО, а также документы, предусмотренные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О обязана обеспечить учредителям АНО доступ к указанным выше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ля осуществления контроля за финансово-хозяйственной деятельностью АНО общим собранием избирается ревизионная комиссия в составе ___ учредителей сроком на ____ год (или года, или лет). Выбытие отдельных учредителей ревизионной комиссии, а также избрание ее новых учредителей не является основанием для сокращения или продления срока деятельности всей ревизионной комиссии. Для организации работы ревизионной комиссии избирается ее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О вправе вместо ревизионной комиссии избирать только одного реви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омпетенция ревизионной комиссии (ревизора) АНО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(ревизия) финансово-хозяйственной деятельности АНО по итогам деятельности за год, а также во всякое время по инициативе ревизионной комиссии (ревизора), решению общего собрания или по требованию учредителя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ребование у органов управления АНО документы о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заключения по итогам проверки финансово-хозяйственной деятельности, в котором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достоверности данных, содержащихся в отчетах, и иных финансовых документов 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полнение компетенции ревизионной комиссии в пределах це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ования - контроля за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ятельностью А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орядок деятельности ревизионной комиссии (или ревизора)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о решению общего собрания учредителям ревизионной комиссии (ревизору) АНО в период исполнения ими своих обязанностей (не) выплачивается вознаграждение и (или) (не) компенсируются расходы, связанные с исполнением ими (им)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Для проверки финансово-хозяйственной деятельности АНО общее собрание учредителей назначает аудитора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Аудитор осуществляет проверку финансово-хозяйственной деятельности АНО в соответствии с правовыми актами Российской Федерации на основании заключаемого между АНО и Аудитором договора. Размер оплаты услуг Аудитора определяется общим собрание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МУЩЕСТВО А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мущество, переданное АНО ее учредителями (учредителем), является собственностью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чредители АНО не сохраняют прав на имущество, переданное ими в собственность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НО может иметь в собственности или в оперативном управлении здания, сооружения, жилищный фонд, оборудование, инвентарь, денежные средства в рублях и иностранной валюте, ценные бумаги и и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лученная АНО прибыль не подлежит распределению между учредителями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конодательством Российской Федерации могут устанавливаться ограничения на осуществление АНО пожертвований политическим партиям, их региональным отделениям, а также в избирательные фонды, фонды референдум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ОРГАНИЗАЦИЯ И ЛИКВИД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АНО может быть добровольно реорганизована в порядке, предусмотренном статьей 16 Федерального закона "О некоммерческих организациях". Другие основания и порядок реорганизации АНО определяются статьями 57 - 60 Гражданского кодекса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АНО вправе преобразоваться в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образовании АНО принимается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НО может быть ликвидирована добровольно в порядке, установленном статьями 61 - 64 Гражданского кодекса Российской Федерации, с учетом требований статей 18 - 21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АНО может быть ликвидирована по решению суда по основаниям, предусмотренным частью 2 пункта 2 статьи 6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 момента назначения ликвидационной комиссии к ней переходят полномочия по управлению делами АНО. Правление и иные органы прекращаю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и отсутствии правопреемника документы постоянного хранения, имеющие научно-историческое значение, передаются на государственное хранение в архивы объединения "_________"; документы по личному составу (приказы, личные дела, лицевые счета и т.п.) передаются на хранение в архив ________, на территории которого находится АНО. Передача и упорядочение документов осуществляются силами и за счет средств АНО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и ликвидации АНО оставшееся после удовлетворения требований кредиторов имущество, если иное не установлено Федеральным законом "О некоммерческих организациях" и иными федеральными законами, направляется на цели, в интересах которых она была создана, и (или) на благотворительные цели в порядке, определенном общим собранием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установ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 случае если использование имущества ликвидируемой АНО в соответствии с ее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ВЕДЕНИЯ О ФИЛИАЛАХ И ПРЕДСТАВИ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атья включается при наличии филиалов и/ил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АНО создан __________________________________________ филиал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__________________________ филиал АНО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АНО открыто _______________________________ представительство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__________________________ представительство АНО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деятельности целесообразно указывать в соответствии с "Общероссийским классификатором видов экономической деятельности, продукции и услуг" ОК 004-93 (утв. Постановлением Госстандарта РФ от 06.08.1993 N 17) и Постановлением Госстандарта РФ от 06.11.2001 N 454-ст "О принятии и введении в действие ОКВЭД" (вместе с "Общероссийским классификатором видов экономической деятельности, продукции и услуг" ОК 029-200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0</Words>
  <Characters>17659</Characters>
  <CharactersWithSpaces>15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Кабанов О.М.</dc:creator>
  <dc:description/>
  <dc:language>en-US</dc:language>
  <cp:lastModifiedBy/>
  <dcterms:modified xsi:type="dcterms:W3CDTF">2011-10-30T18:49:00Z</dcterms:modified>
  <cp:revision>2</cp:revision>
  <dc:subject>Устав</dc:subject>
  <dc:title>Устав автономной некоммерческой организации (органы управления: общее собрание, правление, ревизионная комисс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