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им собранием Учреди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окол N 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ЛАГОТВОРИТЕЛЬНОГО ФОН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бщее собрание, Попечительский Совет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визионная комиссия (Ревизор)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. 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екоммерческая организация Благотворительный фонд "___________" (в дальнейшем - "Фонд") создается в соответствии с Конституцией Российской Федерации, Гражданским кодексом Российской Федерации, Федеральными законами "О некоммерческих организациях" от 12.01.1996 N 7-ФЗ, "О благотворительной деятельности и благотворительных организациях" от 11.08.1995 N 135-Ф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фициальное наименование Фонда: Некоммерческая организация "Благотворительный фонд "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Учредителями Фонда являются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омер и дата свидетельства о регист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ем зарегистрировано, местонахождение, ИНН, ОКП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ля физического лица: паспорт: серия, номер, кем выдан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ата выдачи, адре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Фонд является не имеющей членства некоммерческой организацией, учрежденной гражданами и (или) юридическими лицами на основе добровольных имущественных взносов, преследующей социальные, благотворительные, культурные, образовательные и иные общественно полезные цели. Имущество, переданное Фонду его Учредителями, является собственностью Фонда. Учредители не отвечают по обязательствам созданного ими Фонда, а Фонд не отвечает по обязательствам своих Учред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Фонд является юридическим лицом, не имеющим в качестве цели своей деятельности извлечение прибыли для ее распределения между Учредителями и работниками Фонда в качестве их доходов. В случае получения дохода в результате деятельности Фонда он должен направляться на реализацию уставных ц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Фонд использует имущество для целей, определенных в его Уставе. Фонд вправе заниматься предпринимательской деятельностью, необходимой для достижения общественно полезных целей, ради которых создан Фонд, и соответствующей этим целям. Для осуществления предпринимательской деятельности Фонд вправе создавать хозяйственные общества или участвовать в н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Фонд обязан ежегодно публиковать отчеты об использовании свое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Фонд приобретает права юридического лица с момента его государственной регистрации. Фонд имеет самостоятельный баланс или смету, печать с полным наименованием фонда на русском языке, штампы и бланки со своим наименованием, а также зарегистрированную в установленном порядке эмбл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нд вправе в установленном порядке открывать счета в банках на территории Российской Федерации и за пределами ее терри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нд имеет в собственности обособленное имущество, отвечает по своим обязательствам этим имуществом, может от своего имени приобретать и осуществлять имущественные и неимущественные права, нести обязанности, быть истцом и ответчиком в су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Фонд осуществляет владение, пользование и распоряжение своим имуществом в соответствии с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Фонд создается без ограничения срока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1. Местонахождение Фонда &lt;*&gt;: 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ЦЕЛИ И ЗАДАЧИ ФОН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сновной целью Фонда является оказание материальной и иной помощи оставшимся без попечения родителей несовершеннолетним, а также пенсионерам, беженцам, вынужденным переселенцам и другим категориям социально не защищенных лиц независимо от их национальности, гражданства и вероиспове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сновными видами деятельности Фонд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лаготворительная деятель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ание помощи лекарствами и пита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ание материальной помощи несовершеннолетним, беженцам, бездомным и неимущи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ение торговых, посреднических и иных коммерческих операций в целях использования полученных доходов для благотворительных целей и решения иных задач в соответствии с Уста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ение трудовыми местами беженцев, вынужденных переселенцев и иных категорий социально не защищенных трудоспособных л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та денежного обеспечения лицам, имеющим доходы ниже прожиточного минимума, и другим нуждающим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ние хозяйственных обществ, а также участие в деятельности хозяйственных обще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нд осуществляет другие виды деятельности, соответствующие целям и задачам Фонда и не запрещенные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ЧРЕДИТЕЛИ И УЧАСТНИКИ ФОН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Граждане и (или) юридические лица могут принимать участие в деятельности Фонда как путем внесения добровольных пожертвований, предоставления в безвозмездное пользование имущества, так и путем оказания организационного и иного содействия Фонду при осуществлении им своей устав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Лица, оказывающие содействие Фонду (в том числе лица, учредившие Фонд), имею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о всех видах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ать финансовую, консультационную, экспертную, посредническую, научно-техническую и иную помощь, соответствующую целям и задачам Фонда, на условиях, установленных Общим собранием Фонда, а также договор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авливать и развивать через Фонд двусторонние и многосторонние связ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ьзоваться защитой своих интересов со стороны Фонда в рамках его прав, юридических и экономических возмож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любое время прекратить свое участие в работе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нд ведет учет лиц, содействующих его деятельности, в отдельном реест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Лица, оказывающие содействие Фонду, обяза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осуществлении программ и мероприятий Фонда действовать строго в соответствии с требованиями его Уст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разглашать конфиденциальную информацию о деятельности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держиваться от действий, которые могут нанести ущерб деятельности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УПРАВЛЕНИЕ ФОНД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ысшим руководящим органом Фонда является Общее собрание учредителей Фонда (далее - Общее собрание). Основная функция Общего собрания - обеспечение соблюдения Фондом целей, в интересах которых он был созд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е собрание собирается не реже одного раза в полгода. Заседание Общего собрания правомочно, если на нем присутствует более половины участников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неочередное заседание Общего собрания может быть созвано по решен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печительского Сов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визионной комиссии (Ревизор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1/3 участников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бщее собрание правомочно принимать решения по любым вопросам деятельности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исключительной компетенции Общего собрания относи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ение Устава, внесение дополнений и изменений в Устав Фонда с их последующей государственной регистрацией в установленном законом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брание Ревизионной комиссии (Ревизора) и досрочное прекращение ее (его) полномоч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ение благотворительных програм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ение годового плана, бюджета Фонда и его годового от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ирование Попечительского Совета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ие решений о создании коммерческих и некоммерческих организаций, об участии в таких организациях, открытии филиалов и представитель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ение вопросов о реорганизации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ь и организация работы Фонда, контроль за выполнением решений, принятых на заседаниях Общего собр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мотрение и утверждение сметы расходов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ем и исключение участников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брание Председателя Общего собрания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ение срока полномочий Председателя Общего собрания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ение финансового плана некоммерческой организации и внесение в него измен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ние филиалов и открытие представительств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я по всем вопросам принимаются Общим собранием простым большинством голосов присутствующих на его заседании участников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я по вопросам о реорганизации Фонда, о внесении дополнений и изменений в Устав Фонда принимаются квалифицированным большинством голосов не менее чем 2/3 от общего числа присутству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едседатель Общего собрания Фонда избирается Общим собранием и является единоличным исполнительным органом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Срок полномочий Председателя Общего собрания определяется Общим собр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Председатель Общего собр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практическое текущее руководство деятельностью Фонда в период между заседаниями Общего собр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отчетен Общему собранию Фонда, правомочен решать все вопросы деятельности Фонда, которые не отнесены к исключительной компетенции Общего собрания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ывает Общее собрание участников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товит вопросы для обсуждения на Общем собрании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з доверенности действует от имени Фонда, представляет его во всех учреждениях, организациях и на предприятиях как на территории РФ, так и за рубеж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ет Фонд в органах государственной власти, перед всеми государственными учреждениями и общественными организац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оряжается в пределах утвержденной сметы средствами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ает стратегические вопросы хозяйственной и финансовой деятельности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лючает договоры и совершает другие юридические действия от имени Фонда, приобретает имущество и управляет им, открывает и закрывает счета в банках, подписывает договоры, обязательства от имени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ает вопросы хозяйственной и финансовой деятельности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ет ответственность за ежегодное опубликование отчетов Фонда в печа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работу по осуществлению Фондом предпринимательск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ет в пределах своей компетенции персональную ответственность за использование средств и имущества Фонда в соответствии с его уставными целями и задач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контроль за деятельностью филиалов и представительств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бухгалтерский учет и отчет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товит предложения по благотворительным программам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ОПЕЧИТЕЛЬСКИЙ СОВ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опечительский Совет на общественных началах осуществляет надзор за деятельностью Фонда, принимаемыми решениями и обеспечением их исполнения, за использованием средств Фонда и соблюдением законодательств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опечительский Совет формируется Общим собранием Фонда сроком на ________ и действует в соответствии с Положением о нем, утверждаемым Общим собр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Членами Попечительского Совета не могут быть должностные лица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РЕВИЗИОННАЯ КОМИССИЯ (РЕВИЗОР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Контроль над финансово-хозяйственной деятельностью Фонда осуществляет Ревизионная комиссия (Ревизор), избираемая(ый) Общим собранием Фонда сроком на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евизионная комиссия (Ревизор) осуществляет ежегодные проверки финансово-хозяйственной деятельности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Ревизионная комиссия (Ревизор) вправе требовать от должностных лиц Фонда предоставления всех необходимых документов и личных объяс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Ревизионная комиссия (Ревизор) представляет результаты проверок Общему собранию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ФИЛИАЛЫ И ПРЕДСТАВИ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Фонд вправе создавать филиалы и открывать представительства на территории РФ с соблюдением требований законодательства РФ в соответствии с решением Общего собр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Создание Фондом филиалов и открытие представительств на территории иностранных государств осуществляется в соответствии с законодательством этих государств, если иное не предусмотрено международными договорами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Филиалы и представительства не являются юридическими лицами, наделяются имуществом Фонда и действуют на основе Положения, утвержденного Общим собранием. Имущество филиала и представительства учитывается на отдельном балансе и на балансе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Руководители филиалов и представительств назначаются Общим собранием Фонда и действуют на основании довер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ИМУЩЕСТВО, ИСТОЧНИКИ ЕГО ФОРМИР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ФИНАНСОВО-ХОЗЯЙСТВЕННАЯ ДЕЯТЕЛЬНОСТЬ ФОН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 собственности Фонда могут находиться в соответствии с действующим законодательством РФ здания, строения, сооружения, жилищный фонд, транспорт, оборудование, инвентарь, имущество культурно-просветительного и оздоровительного назначения, денежные средства, акции, другие ценные бумаги и иное имущество. Фонд может иметь земельные участки в собственности или на ином праве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Имущество Фонда формируется на основе добровольных и имущественных взносов; поступлений от проводимых в соответствии с Уставом Фонда лекций, выставок, лотерей, аукционов, спортивных и иных мероприятий; доходов от предпринимательской деятельности Фонда; гражданско-правовых сделок; внешнеэкономической деятельности Фонда; других, не запрещенных законом поступ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Фонд вправе заниматься предпринимательской деятельностью, необходимой для достижения общественно полезных целей, ради которых Фонд создан, и соответствующей им. Для осуществления предпринимательской деятельности Фонд вправе создавать хозяйственные общества или участвовать в н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Доходы от предпринимательской деятельности Фонда не могут перераспределяться между участниками Фонда и должны использоваться только для достижения уставных целей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Фонд может совершать в отношении находящегося в его собственности или на ином вещном праве имущества любые сделки, не противоречащие законодательству РФ, настоящему Уставу и соответствующие уставным целям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 Фонд ведет бухгалтерскую и статистическую отчетность в порядке, установленно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7. Фонд в целях реализации государственной, социальной, экономической и налоговой политики несет ответственность за сохранность документов (управленческих, финансово-хозяйственных, по личному составу и др.); обеспечивает передачу на государственное хранение документов, имеющих научно-историческое значение, в Центральные архивы __________ в соответствии с перечнем документов, согласованных с объединением ___________; хранит и использует в установленном порядке документы по личному соста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8. По месту нахождения исполнительного органа Фонда - ______________ - Фонд хранит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идетельство о государственной регистрации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 и изменения в нем, зарегистрированные в определенном законом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токолы заседаний Общего собрания участников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гово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 бухгалтерской отчетности, а также другие документы, хранение которых предусмотрено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ЕЯТЕЛЬНОСТИ ФОН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Деятельность Фонда может быть прекращена путем реорганизации или ликвидации. Фонд может быть ликвидирован только по решению суда. Ликвидация и реорганизация Фонда осуществляется на основании и в порядке, опреде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еорганизация Фонда может быть осуществлена по решению Общего собрания Фонда, если за данное решение проголосовало не менее 2/3 голосов присутству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Имущество и средства Фонда при ликвидации, после удовлетворения требований кредиторов направляются на уставные цели Фонда и не подлежат перераспределению между участниками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Документы Фонда по личному составу штатного аппарата после ликвидации Фонда передаются на хранение в установленном законом порядке в государственный архи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Решение о ликвидации Фонда направляется в зарегистрировавший Фонд орган для исключения его из Единого государственного реестра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6. Ликвидация Фонда считается завершенной, а Фонд - прекратившим свое существование после внесения об этом записи в Единый государственный реестр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ОРЯДОК ВНЕСЕНИЯ ИЗМЕНЕНИЙ И ДОПОЛНЕНИЙ К УСТАВ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Изменения и дополнения к Уставу утверждаются Общим собранием 2/3 голосов присутствующих и подлежат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Государственная регистрация изменений и дополнений к Уставу Фонда осуществляе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Изменения и дополнения к Уставу Фонда вступают в силу с момента их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Учредителей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Место нахождения некоммерческой организации определяется местом ее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55</Words>
  <Characters>16417</Characters>
  <CharactersWithSpaces>139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9:00Z</dcterms:created>
  <dc:creator>ЗАО «Юринформ В»</dc:creator>
  <dc:description/>
  <dc:language>en-US</dc:language>
  <cp:lastModifiedBy/>
  <dcterms:modified xsi:type="dcterms:W3CDTF">2011-10-30T18:49:00Z</dcterms:modified>
  <cp:revision>2</cp:revision>
  <dc:subject>Устав</dc:subject>
  <dc:title>Устав благотворительного фонда (органы управления: общее собрание, попечительский совет, ревизионная комиссия (ревизор)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