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 Учре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ГОТВОРИТЕЛЬ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щее собрание, Президент, Попечительский Сове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визионная комиссия (Ревизор)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екоммерческая организация Благотворительный фонд "_______________" (в дальнейшем - "Фонд") создается в соответствии с Конституцией Российской Федерации, Гражданским кодексом Российской Федерации, Федеральными законами "О некоммерческих организациях" от 12.01.1996 N 7-ФЗ, "О благотворительной деятельности и благотворительных организациях" от 11.08.1995 N 135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фициальное наименование Фонда: Некоммерческая организация "Благотворительный фонд "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Учредителями Фонда являютс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омер и дата свидетельства о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ем зарегистрировано, местонахождение, ИНН, ОК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ля физического лица: паспорт: серия, номер, кем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та выдачи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онд является не имеющей членства некоммерческой организацией, учрежденной гражданами и юридическими лицами на основе добровольных имущественных взносов, преследующей социальные, благотворительные, культурные, образовательные и иные общественно полезные цели. Имущество, переданное Фонду его Учредителями, является собственностью Фонда. Учредители не отвечают по обязательствам созданного ими Фонда, а Фонд не отвечает по обязательствам своих Учре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онд является юридическим лицом, не имеющим в качестве цели своей деятельности извлечение прибыли для ее распределения между Учредителями и работниками Фонда в качестве их доходов. В случае получения дохода в результате деятельности Фонда он должен направляться на реализацию уставны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Фонд использует имущество для целей, определенных в его Уставе. Фонд вправе заниматься предпринимательской деятельностью, необходимой для достижения общественно полезных целей, ради которых создан Фонд, и соответствующей этим целям. Для осуществления предпринимательской деятельности Фонд вправе создавать хозяйственные общества или участвовать в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Фонд обязан ежегодно публиковать отчеты об использовании сво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Фонд приобретает права юридического лица с момента его государственной регистрации. Фонд имеет самостоятельный баланс или смету, печать с полным наименованием фонда на русском языке, штампы и бланки со своим наименованием, а также зарегистрированную в установленном порядке эмбл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вправе в установленном порядке открывать счета в банках на территории Российской Федерации и за пределами ее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имеет в собственности обособленное имущество, отвечает по своим обязательствам этим имуществом, может от своего имени приобретать и осуществлять имущественные и неимущественные права, нести обязанности, быть истцом и ответчиком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Фонд осуществляет владение, пользование и распоряжение своим имуществом в соответствии с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Фонд создается без ограничения срок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Местонахождение Фонда &lt;**&gt;: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ЗАДАЧ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ной целью Фонда является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 защищенных лиц независимо от их национальности, гражданства, вероиспове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новными видами деятельности Фонд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аготворительная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помощи пенсионерам лекарствами и пит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материальной помощи несовершеннолетним, беженцам, бездомным и неимущ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торговых, посреднических и иных коммерческих операций в целях использования полученных доходов для благотворительных целей и решения иных задач в соответствии с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трудовыми местами беженцев, вынужденных переселенцев и иных категорий социально не защищенных трудоспособ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та денежного обеспечения лицам, имеющим доходы ниже прожиточного минимума, и другим нуждающим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хозяйственных обществ, а также участие в деятельности хозяйственных об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осуществляет другие виды деятельности, соответствующие целям и задачам Фонда и не запрещенные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ЧРЕДИТЕЛИ И УЧАСТНИКИ ФОНД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Граждане и (или) юридические лица участие в деятельности Фонда как путем внесения добровольных пожертвований, предоставления в безвозмездное пользование имущества, так и путем оказания организационного и иного содействия Фонду при осуществлении им своей устав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Лица, оказывающие содействие Фонду (в том числе лица, учредившие Фонд),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о всех видах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финансовую, консультационную, экспертную, посредническую, научно-техническую и иную помощь, соответствующую целям и задачам Фонда, на условиях, установленных Общим собранием Фонда, а также догов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и развивать через Фонд двусторонние и многосторонние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защитой своих интересов со стороны Фонда в рамках его прав, юридических и экономических возмож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любое время прекратить свое участие в работ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ведет учет лиц, содействующих его деятельности, в отдельном реест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Лица, оказывающие содействие Фонду,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существлении программ и мероприятий Фонда действовать строго в соответствии с требованиями его У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азглашать конфиденциальную информацию о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держиваться от действий, которые могут нанести ущерб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ПРАВЛЕНИЕ ФОН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ысшим руководящим органом Фонда является Общее собрание учредителей Фонда (далее - Общее собрание). Основная функция Общего собрания - обеспечение соблюдения Фондом целей, в интересах которых он был соз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собирается не реже одного раза в полгода. Заседание Общего собрания правомочно, если на нем присутствует более половины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неочередное заседание Общего собрания может быть созвано по реш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зидента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ечительского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визионной комиссии (Ревиз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/3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щее собрание правомочно принимать решения по любым вопросам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исключительной компетенции Общего собрания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Устава, внесение дополнений и изменений в Устав Фонда с их последующей государственной регистрацией в установ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Президента Фонда и досрочное прекращение его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Ревизионной комиссии (Ревизора) и досрочное прекращение ее (его)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благотворительных про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годового плана, бюджета Фонда и его годового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Попечительского Совета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й о создании коммерческих и некоммерческих организаций, об участии в таких организациях, открытии филиалов и представи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и организация работы Фонда, контроль за выполнением решений, принятых на заседаниях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отрение и утверждение сметы расход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 и исключение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срока полномочий Председателя Общего собра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финансового плана некоммерческой организации и внесение в него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филиалов и открытие представительст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сем вопросам принимаются Общим собранием простым большинством голосов присутствующих на его заседании участников Фонда. Решения по вопросам о реорганизации Фонда, о внесении дополнений и изменений в Устав Фонда принимаются квалифицированным большинством голосов не менее чем 2/3 от общего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диноличным исполнительным органом Фонда является Презид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езидент Фонда избирается Общим собранием сроком на ___ год 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езидент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Общему собранию Фонда, правомочен решать все вопросы деятельности Фонда, которые не отнесены к исключительной компетенции Общего собра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ывает Общее собрание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вопросы для обсуждения на Общем собрани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Фонда, представляет его во всех учреждениях, организациях и на предприятиях как на территории РФ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Фонд в органах государственной власти, перед всеми государственными учреждениями и обществен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в пределах утвержденной сметы средствам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стратегические вопросы хозяйственной и финансов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договоры и совершает другие юридические действия от имени Фонда, приобретает имущество и управляет им, открывает и закрывает счета в банках, подписывает договоры, обязательства от имен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ы хозяйственной и финансов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за ежегодное опубликование отчетов Фонда в печа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осуществлению Фондом предприним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в пределах своей компетенции персональную ответственность за использование средств и имущества Фонда в соответствии с его уставными целями и задач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деятельностью филиалов и представительст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предложения по благотворительным программа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ПЕЧИТЕЛЬСКИЙ СОВ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печительский Совет - орган Фонда, созданный на общественных началах, осуществляющий надзор за деятельностью Фонда, принимаемыми решениями и обеспечением их исполнения, за использованием средств Фонда и соблюдением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печительский Совет формируется Общим собранием Фонда в количестве ____ человек сроком на _____________ и действует в соответствии с Положением о нем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Членами Попечительского Совета не могут быть должностные лица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ВИЗИОННАЯ КОМИССИЯ (РЕВИЗ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онтроль над финансово-хозяйственной деятельностью Фонда осуществляет Ревизионная комиссия (Ревизор), избираемая Общим собранием Фонда сроком на ____ год_ и действующая в соответствии с Положением о ней (нем)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евизионная комиссия (Ревизор) осуществляет ежегодные проверки финансово-хозяйственной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евизионная комиссия (Ревизор) вправе требовать от должностных лиц Фонда предоставления всех необходим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евизионная комиссия (Ревизор) представляет результаты проверок Общему собранию Фонда не реже 1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ИЛИАЛЫ И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Фонд вправе создавать филиалы и открывать представительства на территории РФ с соблюдением требований законодательства РФ в соответствии с решением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оздание Фондом филиалов и открытие представительств на территории иностранных государств осуществляется в соответствии с законодательством этих государств, если иное не предусмотрено международными договорам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Филиалы и представительства не являются юридическими лицами, наделяются имуществом Фонда и действуют на основе Положения, утвержденного Общим собранием. Имущество филиала и представительства учитывается на отдельном балансе и на баланс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Руководители филиалов и представительств назначаются Общим собранием Фонда и действуют на основании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ИМУЩЕСТВО, ИСТОЧНИКИ ЕГО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ИНАНСОВО-ХОЗЯЙСТВЕННАЯ ДЕЯТЕЛЬНОСТЬ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обственности Фонда могут находиться в соответствии с действующим законодательством РФ здания, строения, сооружения, жилищный фонд, транспорт, оборудование, инвентарь, имущество культурно-просветительного и оздоровительного назначения, денежные средства, акции, другие ценные бумаги и иное имущество. Фонд может иметь земельные участки в собственности или на ином прав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Имущество Фонда формируется на осно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ых и единовременных поступлений от учредителей (участников, член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ых имущественных взносов и пожертвований, полученных от проводимых в соответствии с Уставом Фонда лекций, выставок, лотерей, аукционов, спортивных и и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видендов (доходов, процентов), получаемых по акциям, облигациям, другим ценным бумагам и вкла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ов, получаемых от собственности некоммерче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ко-правовых сде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шнеэкономическ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х не запрещенных законом посту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Фонд вправе заниматься предпринимательской деятельностью, необходимой для достижения общественно полезных целей, ради которых Фонд создан, и соответствующей им. Для осуществления предпринимательской деятельности Фонд вправе создавать хозяйственные общества или участвовать в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оходы от предпринимательской деятельности Фонда не могут перераспределяться между участниками Фонда и должны использоваться только для достижения уставных целей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Фонд может совершать в отношении находящегося в его собственности или на ином вещном праве имущества любые сделки, не противоречащие законодательству РФ, настоящему Уставу и соответствующие уставным целя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Фонд ведет бухгалтерскую и статистическую отчетность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Фонд в целях реализации государственной, социальной, экономической и налоговой политики несет ответственность за сохранность документов (управленческих, финансово-хозяйственных, по личному составу и др.); обеспечивает передачу на государственное хранение документов, имеющих научно-историческое значение, в Центральные архивы __________ в соответствии с перечнем документов, согласованных с объединением ____________; хранит и использует в установленном порядке документы по личному соста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По месту нахождения исполнительного органа Фонда - ____________ - Фонд храни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государственной регистраци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и изменения в нем, зарегистрированные в опреде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заседаний Общего собрания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бухгалтерской отчетности, а также другие документы, хранение которых предусмотрено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ЕЯТЕЛЬНОСТ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еятельность Фонда может быть прекращена путем реорганизации или ликвидации. Фонд может быть ликвидирован только по решению суда. Ликвидация и реорганизация Фонда осуществляется на основании и в порядке, опреде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может быть ликвидиров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имущества Фонда недостаточно для осуществления его целей и вероятность получения необходимого имущества нереаль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цели Фонда не могут быть достигнуты, а необходимые изменения целей Фонда не могут быть произвед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уклонения Фонда в его деятельности от целей, предусмотренных его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ругих случаях, предусмотренных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еорганизация Фонда может быть осуществлена по решению Общего собрания Фонда, если за данное решение проголосовало не менее 2/3 голосов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Имущество и средства Фонда при ликвидации, после удовлетворения требований кредиторов направляются на уставные цели Фонда и не подлежат перераспределению между участникам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Документы Фонда по личному составу штатного аппарата после ликвидации Фонда передаются на хранение в установленном законом порядке в государственный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Решение о ликвидации Фонда направляется в зарегистрировавший Фонд орган для исключения его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Ликвидация Фонда считается завершенной, а Фонд - прекратившим свое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ОРЯДОК ВНЕСЕНИЯ ИЗМЕНЕНИЙ И ДОПОЛНЕНИЙ К УСТА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Изменения и дополнения к Уставу утверждаются Общим собранием 2/3 голосов присутствующих и подлежа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Государственная регистрация изменений и дополнений к Уставу Фонда осуществля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Изменения и дополнения к Уставу Фонда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Учредителей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ст. ст. 13 и 5 ФЗ "О некоммерческих организациях" учредителями Фонда могут выступать полностью дееспособные граждане и (или) юридические лица. Число учредителей Фонда не ограничено, он может быть учрежден одн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Место нахождения некоммерческой организации определяется местом ее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6</Words>
  <Characters>17497</Characters>
  <CharactersWithSpaces>14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9:00Z</dcterms:created>
  <dc:creator>ЗАО «Юринформ В»</dc:creator>
  <dc:description/>
  <dc:language>en-US</dc:language>
  <cp:lastModifiedBy/>
  <dcterms:modified xsi:type="dcterms:W3CDTF">2011-10-30T18:49:00Z</dcterms:modified>
  <cp:revision>2</cp:revision>
  <dc:subject>Устав</dc:subject>
  <dc:title>Устав благотворительного фонда (органы управления: общее собрание, президент, попечительский совет, ревизионная комиссия (ревизор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