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им собранием Учре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ТВОРИТЕЛЬ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ее собрание, Президент, Правл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ь Правления, Попечительский Совет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визионная комиссия (Ревизор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екоммерческая организация Благотворительный фонд "____________" (в дальнейшем - "Фонд") создается в соответствии с Конституцией Российской Федерации, Гражданским кодексом Российской Федерации, Федеральными законами "О некоммерческих организациях" от 12.01.1996 N 7-ФЗ, "О благотворительной деятельности и благотворительных организациях" от 11.08.1995 N 135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фициальное наименование Фонда: некоммерческая организация "Благотворительный фонд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Учредителями Фонда являютс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, номер и дата свидетельства о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ем зарегистрировано, местонахождение, ИНН,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ля физического лица: паспорт: серия, номер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та выдачи, 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Фонд является не имеющей членства некоммерческой организацией, учрежденной гражданами и (или) юридическими лицами на основе добровольных имущественных взносов, преследующей социальные, благотворительные, культурные, образовательные и иные общественно полезные цели. Имущество, переданное Фонду его Учредителями, является собственностью Фонда. Учредители не отвечают по обязательствам созданного ими Фонда, а Фонд не отвечает по обязательствам своих Учред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онд является юридическим лицом, не имеющим в качестве цели своей деятельности извлечение прибыли для ее распределения между Учредителями и работниками Фонда в качестве их доходов. В случае получения дохода в результате деятельности Фонда он должен направляться на реализацию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Фонд использует имущество для целей, определенных в его Уставе. Фонд вправе заниматься предпринимательской деятельностью, необходимой для достижения общественно полезных целей, ради которых создан Фонд, и соответствующей этим целям. Для осуществления предпринимательской деятельности Фонд вправе создавать хозяйственные общества или участвов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Фонд обязан ежегодно публиковать отчеты об использовании свое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Фонд приобретает права юридического лица с момента его государственной регистрации. Фонд имеет самостоятельный баланс или смету, печать с полным наименованием фонда на русском языке, штампы и бланки со своим наименованием, а также зарегистрированную в установленном порядке эмбл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праве в установленном порядке открывать счета в банках на территории Российской Федерации и за пределами ее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имеет в собственност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Фонд осуществляет владение, пользование и распоряжение своим имуществом в соответствии с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Фонд создается без ограничения срока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Местонахождение Фонда &lt;**&gt;: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И И ЗАДАЧ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ой целью Фонда является оказание материальной и иной помощи оставшимся без попечения родителей несовершеннолетним, а также пенсионерам, беженцам, вынужденным переселенцам и другим категориям социально незащищенных лиц независимо от их национальности, гражданства, вероиспове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новными видами деятельности Фонд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лаготворительная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помощи пенсионерам лекарствами и пит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ание материальной помощи несовершеннолетним, беженцам, бездомным и неиму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ение торговых, посреднических и иных коммерческих операций в целях использования полученных доходов для благотворительных целей и решения иных задач в соответствии с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трудовыми местами беженцев, вынужденных переселенцев и иных категорий социально незащищенных трудоспособны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та денежного обеспечения лицам, имеющим доходы ниже прожиточного минимума, и другим нуждающим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в РФ хозяйственных обществ, а также участие в деятельности хозяйственны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существляет другие виды деятельности, соответствующие целям и задачам Фонда и не запреще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РЕДИТЕЛИ И УЧАСТНИКИ ФОН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аждане и (или) юридические лица могут принимать участие в деятельности Фонда как путем внесения добровольных пожертвований, предоставления в безвозмездное пользование имущества, так и путем оказания организационного и иного содействия Фонду при осуществлении им своей устав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а, оказывающие содействие Фонду (в том числе лица, учредившие Фонд),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о всех видах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финансовую, консультационную, экспертную, посредническую, научно-техническую и иную помощь, соответствующую целям и задачам Фонда, на условиях, установленных Правлением Фонда, а также догов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ть и развивать через Фонд двусторонние и многосторонние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защитой своих интересов со стороны Фонда в рамках его прав, юридических и экономических возмо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прекратить свое участие в работ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ведет учет лиц, содействующих его деятельности, в отдельном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Лица, оказывающие содействие Фонду,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существлении программ и мероприятий Фонда действовать строго в соответствии с требованиями его У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конфиденциальную информацию о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держиваться от действий, которые могут нанести ущерб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ПРАВЛЕНИЕ ФОНД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ысшим руководящим органом Фонда является Общее собрание учредителей Фонда (далее - Общее собрание). Основная функция Общего собрания - обеспечение соблюдения Фондом целей, в интересах которых он был соз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собирается не реже одного раза в полгода. Заседание Общего собрания правомочно, если на нем присутствует более половины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неочередное заседание Общего собрания может быть созвано по реш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зиден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я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ечительск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визионной комиссии (Ревиз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/3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щее собрание правомочно принимать решения по любым вопросам деятельност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исключительной компетенции Общего собрания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Устава, внесение дополнений и изменений в Устав Фонда с их последующей государственной регистрацией в установ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Правления Фонда, Президента Фонда и Ревизионной комиссии (Ревизора) и досрочное прекращение 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благотворительных 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годового плана, бюджета Фонда и его годового от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ование Попечительского Совета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й о создании коммерческих и некоммерческих организаций, об участии в таких организациях, открытии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вопросов о реорганиз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финансового плана некоммерческой организации и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филиалов и открытие представительст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о всем вопросам принимаются Общим собранием простым большинством голосов присутствующих на его заседании участников Фонда. Решения по вопросам о реорганизации Фонда, о внесении дополнений и изменений в Устав Фонда принимаются квалифицированным большинством голосов не менее чем 2/3 от общего числа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практического текущего руководства деятельностью Фонда в период между заседаниями Общего собрания избирается Правление Фонда - постоянно действующий руководящий орган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авление Фонда избирается Общим собранием сроком на ______ из числа участников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авление Фонда может быть переизбрано по истечении срока полномочий на новый срок, или вопрос о досрочном прекращении его полномочий может быть поставлен на Общем собрании по предложению не менее 1/3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равление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и организует работу Фонда, осуществляет контроль за выполнением решений Общего собр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атривает и утверждает смету расход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вопросы для обсуждения на Общем собран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и исключе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любые другие вопросы, не относящиеся к исключительной компетенции Общего собрания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Правления проводятся по мере необходимости, но не реже одного раза в квартал, и считаются правомочными при участии в них более 50% членов 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принимаются открытым голосованием простым большинством голосов членов Правления, присутствующих на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едседатель Правления избирается на заседании Правления из числа его членов сроком на 3 года простым большинством голосов присутствующих на его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Председатель Прав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Президенту и Правлению Фонда, правомочен решать все вопросы деятельности Фонда, которые не отнесены к исключительной компетенции Общего собрания, Президента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заседаний 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деятельностью филиалов и представительст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бухгалтерский учет и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в пределах своей компетенции за использование средств и имущества Фонда в соответствии с его уставными целями и задач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текущую работу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решения и издает приказы по оперативным вопросам внутренне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отовит предложения по благотворительным программа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Единоличным исполнительным органом Фонда является Презид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резидент Фонда избирается Общим собранием сроком на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езидент Фон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отчетен Общему собранию Фонда, правомочен решать все вопросы деятельности Фонда, которые не отнесены к исключительной компетенции Общего собрания и Правления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ывает Общее собрание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доверенности действует от имени Фонда, представляет его во всех учреждениях, организациях и на предприятиях как на территории РФ, так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онд в органах государственной власти, перед всеми государственными учреждениями и обществен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ряжается в пределах утвержденной сметы средствами Фонда, решает стратегические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лючает договоры и совершает другие юридические действия от имени Фонда, приобретает имущество и управляет им, открывает и закрывает счета в банках, подписывает договоры, обязательства от имен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хозяйственной и финансов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ответственность за ежегодное опубликование отчетов Фонда в печа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осуществлению Фондом предприниматель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ет в пределах своей компетенции персональную ответственность за использование средств и имущества Фонда в соответствии с его уставными целями и задач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ПЕЧИТЕЛЬСКИЙ СОВ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печительский Совет - орган Фонда, созданный на общественных началах, осуществляющий надзор за деятельностью Фонда, принимаемыми решениями и обеспечением их исполнения, за использованием средств Фонда и соблюдением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опечительский Совет формируется Общим собранием Фонда в количестве ____ человек сроком на _____________ и действует в соответствии с Положением о нем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Членами Попечительского Совета не могут быть должностные лица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ЕВИЗИОННАЯ КОМИССИЯ (РЕВИЗ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онтроль над финансово-хозяйственной деятельностью Фонда осуществляет Ревизионная комиссия (Ревизор), избираемая Общим собранием Фонда сроком на ____ год_ и действующая в соответствии с Положением о ней (нем), утверждаемым Общим собр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евизионная комиссия (Ревизор) осуществляет проверки финансово-хозяйственной деятельности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Ревизионная комиссия (Ревизор) вправе требовать от должностных лиц Фонда предоставления всех необходимых документов и личных объяс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евизионная комиссия (Ревизор) представляет результаты проверок Общему собранию Фонда не реже 1 раз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ФИЛИАЛЫ И ПРЕДСТ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онд вправе создавать филиалы и открывать представительства на территории РФ с соблюдением требований законодательства РФ в соответствии с решением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оздание Фондом филиалов и открытие представительств на территории иностранных государств осуществляется в соответствии с законодательством этих государств, если иное не предусмотрено международными договор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Филиалы и представительства не являются юридическими лицами, наделяются имуществом Фонда и действуют на основе Положения, утвержденного Общим собранием. Имущество филиала и представительства учитывается на отдельном балансе и на балансе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уководители филиалов и представительств назначаются Общим собранием Фонда и действуют на основании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ИМУЩЕСТВО, ИСТОЧНИКИ ЕГО ФОРМ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НАНСОВО-ХОЗЯЙСТВЕННАЯ ДЕЯТЕЛЬНОСТЬ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обственности Фонда могут находиться в соответствии с действующим законодательством РФ здания, строения, сооружения, жилищный фонд, транспорт, оборудование, инвентарь, имущество культурно-просветительного и оздоровительного назначения, денежные средства, акции, другие ценные бумаги и иное имущество. Фонд может иметь земельные участки в собственности или на ином прав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Имущество Фонда формируется на осно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ых и единовременных поступлений от учредителей (участников, чле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вольных имущественных взносов и пожертвований полученных от проводимых в соответствии с Уставом Фонда лекций, выставок, лотерей, аукционов, спортивных и и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видендов (доходов, процентов), получаемых по акциям, облигациям, другим ценным бумагам и вклад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ходов, получаемых от собственности некоммерческо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-правовых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шнеэкономической деятельност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х не запрещенных законом поступ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Фонд вправе заниматься предпринимательской деятельностью, необходимой для достижения общественно полезных целей, ради которых Фонд создан, и соответствующей им. Для осуществления предпринимательской деятельности Фонд вправе создавать хозяйственные общества или участвовать в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Доходы от предпринимательской деятельности Фонда не могут перераспределяться между участниками Фонда и должны использоваться только для достижения уставных целей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Фонд может совершать в отношении находящегося в его собственности или на ином вещном праве имущества любые сделки, не противоречащие законодательству РФ, настоящему Уставу и соответствующие уставным целям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Фонд ведет бухгалтерскую и статистическую отчетность в порядке, установленно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Фонд в целях реализации государственной, социальной, экономической и налоговой политики несет ответственность за сохранность документов (управленческих, финансово-хозяйственных, по личному составу и др.); обеспечивает передачу на государственное хранение документов, имеющих научно-историческое значение, в центральные архивы ___________ в соответствии с перечнем документов, согласованным с объединением __________; хранит и использует в установленном порядке документы по личному соста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о месту нахождения исполнительного органа Фонда - _________________ - Фонд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и изменения к нему, зарегистрированные в определенном зако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околы заседаний Общего собрания участников Фон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гов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бухгалтерской отчетности, а также другие документы, хранение которых предусмотрено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ЕЯТЕЛЬНОСТИ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еятельность Фонда может быть прекращена путем реорганизации или ликвидации. Фонд может быть ликвидирован только по решению суда. Ликвидация и реорганизация Фонда осуществляется на основании и в порядке, опреде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может быть ликвидиров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имущества Фонда недостаточно для осуществления его целей и вероятность получения необходимого имущества нереаль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цели Фонда не могут быть достигнуты, а необходимые изменения целей Фонда не могут быть произвед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уклонения Фонда в его деятельности от целей, предусмотренных его уста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других случаях, предусмотренных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еорганизация Фонда может быть осуществлена по решению Общего собрания учредителей Фонда, если за данное решение проголосовало не менее 2/3 голосов прис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мущество и средства Фонда при ликвидации после удовлетворения требований кредиторов направляются на уставные цели Фонда и не подлежат перераспределению между участниками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Документы Фонда по личному составу штатного аппарата после ликвидации Фонда передаются на хранение в установленном законом порядке в Государственный архи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Решение о ликвидации Фонда направляется в зарегистрировавший Фонд орган для исключения его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Ликвидация Фонда считается завершенной, а Фонд - прекратившим свое существование после внесения об этом записи в Единый государственный реестр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ВНЕСЕНИЯ ИЗМЕНЕНИЙ И ДОПОЛНЕНИЙ К УСТА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Изменения и дополнения к Уставу утверждаются Общим собранием 2/3 голосов присутствующих и подлежа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Государственная регистрация изменений и дополнений к Уставу Фонда осуществляе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Изменения и дополнения к Уставу Фонда вступают в силу с момента их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УЧРЕДИ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ст. 13 и 5 ФЗ "О некоммерческих организациях" учредителями Фонда могут выступать полностью дееспособные граждане и (или) юридические лица. Число учредителей Фонда не ограничено, он может быть учрежден одн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Место нахождения некоммерческой организации определяется местом ее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6</Words>
  <Characters>18635</Characters>
  <CharactersWithSpaces>15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9:00Z</dcterms:created>
  <dc:creator>ЗАО «Юринформ В»</dc:creator>
  <dc:description/>
  <dc:language>en-US</dc:language>
  <cp:lastModifiedBy/>
  <dcterms:modified xsi:type="dcterms:W3CDTF">2011-10-30T18:49:00Z</dcterms:modified>
  <cp:revision>2</cp:revision>
  <dc:subject>Устав</dc:subject>
  <dc:title>Устав благотворительного фонда (органы управления: общее собрание, президент, правление, председатель правления, попечительский совет, ревизионная комиссия (ревизор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