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им собранием Учред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 N 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ГОТВОРИТЕЛЬНОГО ФОН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(Общее собрание, Президент, Вице-президент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ление, Председатель Правления, Генеральны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иректор, Администрация, Попечительский Совет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едатель Попечительского Совета, Ревизионна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иссия (Ревизор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. 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екоммерческая организация Благотворительный фонд "_______________" (в дальнейшем - "Фонд") создается в соответствии с Конституцией Российской Федерации, Гражданским кодексом Российской Федерации, Федеральным законом Российской Федерации "О некоммерческих организациях" N 7-ФЗ от 12.01.199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фициальное наименование Фонда: некоммерческая организация "Благотворительный фонд "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Учредителями Фонда являются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юридического лица, номер  и  дата  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регистрации,  кем зарегистрировано,  местонахождение, ИНН, ОКП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ля физического лица:  паспорт:  серия,   номер,   кем выд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, адре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Фонд является не имеющей членства некоммерческой организацией, учрежденной гражданами и юридическими лицами на основе добровольных имущественных взносов, преследующей социальные, благотворительные, культурные, образовательные и иные общественно полезные цели. Имущество, переданное Фонду его Учредителями, является собственностью Фонда. Учредители не отвечают по обязательствам созданного ими Фонда, а Фонд не отвечает по обязательствам своих Учре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Фонд является юридическим лицом, не имеющим в качестве цели своей деятельности извлечение прибыли для ее распределения между Учредителями и работниками Фонда в качестве их доходов. В случае получения дохода в результате деятельности Фонда он должен направляться на реализацию уставных ц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Фонд использует имущество для целей, определенных в его Уставе. Фонд вправе заниматься предпринимательской деятельностью, необходимой для достижения общественно полезных целей, ради которых создан Фонд, и соответствующей этим целям. Для осуществления предпринимательской деятельности Фонд вправе создавать хозяйственные общества или участвовать в 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Фонд обязан ежегодно публиковать отчеты об использовании свое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Фонд приобретает права юридического лица с момента государственной регистрации его Устава. Фонд имеет собственный баланс, круглую печать со своим наименованием, угловой штамп, расчетный, валютный и иные счета, действует на принципах полной хозяйственной самостоятельности, строгого соблюдения действующего законодательства и обязательств перед Учредит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Фонд самостоятельно определяет направления своей деятельности, стратегию экономического, технического и социального разви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Фонд вправе приобретать имущественные, а также личные неимущественные права и нести обязанности, быть истцом и ответчиком в суде, арбитражном и третейском суд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Фонд на правах собственника осуществляет владение, пользование и распоряжение своим имуществом в соответствии с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2. Фонд может создавать свои представительства в Российской Федерации и за рубежом. Представительства действуют от имени Фонда в соответствии с Положениями, утвержденными Советом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3. Фонд отвечает по своим обязательствам имуществом, на которое по закону может быть обращено взыск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4. Фонд не отвечает по обязательствам государства и Учредителей Фонда. Государство и его органы не отвечают по обязательствам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5. Местонахождение Фонда: ______________ (Договор N _______ от "__"________ ____ г.). По данному адресу располагается исполнительный орган Фонда - Председатель Общего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6. Почтовый адрес Фонда: ____________ (Договор N ____ от "__"_________ ____ г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ЛИ И ЗАДАЧИ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новной целью Фонда является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 независимо от их национальности, гражданства, вероиспове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сновными видами деятельности Фонд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лаготворительная деятель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ание помощи пенсионерам лекарствами и пита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ание материальной помощи несовершеннолетним, беженцам, бездомным и неимущ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ение торговых, посреднических и иных коммерческих операций в целях использования полученных доходов для благотворительных целей и решения иных задач в соответствии с Уста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трудовыми местами беженцев, вынужденных переселенцев и иных категорий социально незащищенных трудоспособны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та денежного обеспечения лицам, имеющим доходы ниже прожиточного минимума, и другим нуждающим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ние в РФ хозяйственных обществ, а также участие в деятельности хозяйственных обще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нд осуществляет другие виды деятельности, соответствующие целям и задачам Фонда и не запрещенные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ЧРЕДИТЕЛИ И УЧАСТНИКИ ФОНДА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Граждане и организации могут принимать участие в деятельности Фонда как путем внесения добровольных пожертвований, предоставления в безвозмездное пользование имущества, так и путем оказания организационного и иного содействия Фонду при осуществлении им своей устав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Лица, оказывающие содействие Фонду (в том числе лица, учредившие Фонд), имею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о всех видах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финансовую, консультационную, экспертную, посредническую, научно-техническую и иную помощь, соответствующую целям и задачам Фонда, на условиях, установленных Правлением Фонда, а также договор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авливать и развивать через Фонд двусторонние и многосторонние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ьзоваться защитой своих интересов со стороны Фонда в рамках его прав, юридических и экономических возмож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любое время прекратить свое участие в работе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нд ведет учет лиц, содействующих его деятельности, в отдельном реест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Лица, оказывающие содействие Фонду, обяз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осуществлении программ и мероприятий Фонда действовать строго в соответствии с требованиями его Уст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разглашать конфиденциальную информацию о деятельност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держиваться от действий, которые могут нанести ущерб деятельности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УПРАВЛЕНИЕ ФОНД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ысшим руководящим органом Фонда является Общее собрание участников Фонда. Основная функция Общего собрания - обеспечение соблюдения Фондом целей, в интересах которых он был соз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собрание собирается не реже одного раза в полгода. Заседание Общего собрания правомочно, если на нем присутствует более половины участников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неочередное заседание Общего собрания может быть созвано по решен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зидента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едателя Правления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печительского Сов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визионной комиссии (Ревизор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1/3 участников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енерального дирек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бщее собрание правомочно принимать решения по любым вопросам деятельности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исключительной компетенции Общего собрания относи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ие Устава, внесение дополнений и изменений в Устав Фонда с их последующей государственной регистрацией в установленном зако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брание Правления, Президента, Вице-президента Фонда, Ревизионной комиссии (Ревизора), Генерального директора и досрочное прекращение их полномоч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ие благотворительных програм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ие годового плана, бюджета Фонда и его годового от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ирование Попечительского Совета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ие решений о создании коммерческих и некоммерческих организаций, об участии в таких организациях, открытии филиалов и представитель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ение вопросов о реорганизаци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ие финансового плана некоммерческой организации и внесение в него измен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ние филиалов и открытие представительств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я по всем вопросам принимаются Общим собранием простым большинством голосов присутствующих на его заседании участников Фонда. Решения по вопросам о реорганизации Фонда, о внесении дополнений и изменений в Устав Фонда принимаются квалифицированным большинством голосов не менее чем 2/3 от общего числа присутству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Для практического текущего руководства деятельностью Фонда в период между заседаниями Общего собрания избирается Правление Фонда - постоянно действующий руководящий орган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авление Фонда избирается Общим собранием сроком на ______ из числа участников Фонда в количестве _____ челов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равление Фонда может быть переизбрано по истечении срока полномочий на новый срок или вопрос о досрочном прекращении его полномочий может быть поставлен на Общем собрании по предложению не менее 1/3 его чле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Правление Фон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ует и организует работу Фонда, осуществляет контроль за выполнением решений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ет и утверждает смету расходов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товит вопросы для их обсуждения на Общем собрани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прием и исключение участников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ает любые другие вопросы, не относящиеся к исключительной компетенции Общего собрания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едания Правления проводятся по мере необходимости, но не реже одного раза в квартал, и считаются правомочными при участии в них более 50% членов 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я принимаются открытым голосованием простым большинством голосов членов Правления, присутствующих на засе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Возглавляет Правление Председатель Правления. Он избирается на заседании Правления из числа его членов сроком н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Председатель Прав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отчетен Президенту и Правлению Фонда, правомочен решать все вопросы деятельности Фонда, которые не отнесены к исключительной компетенции Общего собрания, Президента и Правления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 доверенности действует от имени Фонда, представляет его во всех учреждениях, организациях и на предприятиях как на территории РФ, так и за рубеж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подготовку и проведение заседаний 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контроль за деятельностью филиалов и представительств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бухгалтерский учет и отчет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ет ответственность в пределах своей компетенции за использование средств и имущества Фонда в соответствии с его уставными целями и задач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текущую работу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решения и издает приказы по оперативным вопросам внутренней деятельности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Единоличным исполнительным органом Фонда является Президе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Президент Фонда избирается Общим собранием сроком на ______ квалифицированным большинством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 Президент Фон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отчетен Общему собранию Фонда, правомочен решать все вопросы деятельности Фонда, которые не отнесены к исключительной компетенции Общего собрания и Правления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ывает Общее собрание участников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 доверенности действует от имени Фонда, представляет его во всех учреждениях, организациях и на предприятиях как на территории РФ, так и за рубеж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ет Фонд в органах государственной власти, перед всеми государственными учреждениями и общественными организац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оряжается в пределах утвержденной сметы средствами Фонда, решает стратегические вопросы хозяйственной и финансовой деятельност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ает договоры и совершает другие юридические действия от имени Фонда, приобретает имущество и управляет им, открывает и закрывает счета в банках, подписывает договоры, обязательства от имен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ает вопросы хозяйственной и финансовой деятельност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ет ответственность за ежегодное опубликование отчетов Фонда в печа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работу по осуществлению Фондом предпринимательск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ет в пределах своей компетенции персональную ответственность за использование средств и имущества Фонда в соответствии с его уставными целями и задач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3. Вице-президент избирается Общим собранием из числа членов Правления Фонда сроком на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4. Вице-президен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мещает Президента в его отсутств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товит предложения по благотворительным программам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работу по материально-техническому оснащению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5. В период между заседаниями Правления Фонда Администрация Фонда решает текущие вопросы хозяйственной деятельности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ция Фонда формируется из членов Фонда, труд которых оплачивается из средств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6. Возглавляет администрацию Генеральный директ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7. Генеральный директор избирается Общим собранием сроком на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8. Генеральный директо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отчетен Президенту и Председателю Правления Фонда, правомочен решать все вопросы деятельности Фонда, которые не отнесены к исключительной компетенции Общего собрания, Президента, Правления и Председателя Правления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 доверенности действует от имени Фонда, представляет его во всех учреждениях, организациях и на предприятиях как на территории РФ, так и за рубеж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ает договоры и совершает другие юридические действия от имени Фонда, приобретает имущество и управляет им, открывает и закрывает счета в банках, подписывает договоры, обязательства от имен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текущую работу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решения и издает приказы по оперативным вопросам внутренней деятельност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мандирует сотрудников Фонда по территории РФ и за границ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ает вопросы хозяйственной и финансовой деятельност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ет ответственность за ежегодное опубликование отчетов Фонда в печа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работу по осуществлению Фондом предпринимательск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ет в пределах своей компетенции персональную ответственность за использование средств и имущества Фонда в соответствии с его уставными целями и задач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ирует штат сотрудников администрации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ПЕЧИТЕЛЬСКИЙ СОВ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опечительский Совет - орган Фонда, созданный на общественных началах, осуществляющий надзор за деятельностью Фонда, принимаемыми решениями и обеспечением их исполнения, за использованием средств Фонда и соблюдением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опечительский Совет формируется Общим собранием Фонда в количестве ____ человек сроком на __________ и действует в соответствии с Положением о нем, утверждаемым Общим собр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Членами Попечительского Совета не могут быть должностные лица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редседатель Попечительского Совета Фонда избирается на заседании Попечительского Совета из числа его членов сроком на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Председатель Попечительского Сове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подготовку заседаний Попечительского Сов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едательствует на заседаниях Попечительского Сов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текущую работу Попечительского Со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ЕВИЗИОННАЯ КОМИССИЯ (РЕВИЗО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Контроль над финансово-хозяйственной деятельностью Фонда осуществляет Ревизионная комиссия (Ревизор), избираемая Общим собранием Фонда сроком на ____ год_ и действующая в соответствии с Положением о ней (нем), утверждаемым Общим собр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евизионная комиссия (Ревизор) осуществляет проверки финансово-хозяйственной деятельности Фонда не реже 1 раза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Ревизионная комиссия (Ревизор) вправе требовать от должностных лиц Фонда предоставления всех необходимых документов и личных объяс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евизионная комиссия (Ревизор) представляет результаты проверок Общему собранию Фонда не реже 1 раза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ФИЛИАЛЫ И ПРЕДСТАВ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Фонд вправе открывать филиалы и представительства на территории РФ с соблюдением требований законодательства РФ в соответствии с решением Общего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Открытие Фондом филиалов и представительств на территории иностранных государств осуществляется в соответствии с законодательством этих государств, если иное не предусмотрено международными договорами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Филиалы и представительства не являются юридическими лицами, наделяются имуществом Фонда и действуют на основе Положения, утвержденного Общим собранием. Имущество филиала и представительства учитывается на отдельном балансе и на балансе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Руководители филиалов и представительств назначаются Общим собранием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ИМУЩЕСТВО, ИСТОЧНИКИ ЕГО ФОРМИРОВАНИЯ 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ОВО-ХОЗЯЙСТВЕННАЯ ДЕЯТЕЛЬНОСТЬ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 собственности Фонда могут находиться в соответствии с действующим законодательством РФ земельные участки, здания, строения, сооружения, жилищный фонд, транспорт, оборудование, инвентарь, имущество культурно-просветительного и оздоровительного назначения, денежные средства, акции, другие ценные бумаги и иное имущество, необходимое для материального обеспечения уставной деятельности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Имущество Фонда формируется на осно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ых и единовременных поступлений от учредителей (участников, член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вольных имущественных взносов и пожертвований полученных от проводимых в соответствии с Уставом Фонда лекций, выставок, лотерей, аукционов, спортивных и иных мероприя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ивидендов (доходов, процентов), получаемых по акциям, облигациям, другим ценным бумагам и вклад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ходов, получаемых от собственности некоммерческ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ражданско-правовых сдел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ешнеэкономической деятельност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ругих не запрещенных законом поступ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Фонд может создавать хозяйственные товарищества, общества и иные хозяйственные организации со статусом юридического лица, а также приобретать имущество, предназначенное для ведения предприниматель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Доходы от предпринимательской деятельности Фонда не могут перераспределяться между участниками Фонда и должны использоваться только для достижения уставных целей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Фонд может совершать в отношении находящегося в его собственности или на ином вещном праве имущества любые сделки, не противоречащие законодательству РФ, настоящему Уставу и соответствующие уставным целям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Фонд ведет бухгалтерскую и статистическую отчетность в порядке, установленно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7. Фонд в целях реализации государственной, социальной, экономической и налоговой политики несет ответственность за сохранность документов (управленческих, финансово-хозяйственных, по личному составу и др.); обеспечивает передачу на государственное хранение документов, имеющих научно-историческое значение, в центральные архивы _______ в соответствии с перечнем документов, согласованным с объединением ______________; хранит и использует в установленном порядке документы по личному соста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8. По месту нахождения исполнительного органа Фонда - _________________ (Договор N _____ от "__"________ ____ г.) Фонд хранит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идетельство о государственной регистраци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 и изменения к нему, зарегистрированные в определенном зако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околы заседаний Общего собрания участников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гово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 бухгалтерской отчетности, а также другие документы, хранение которых предусмотрено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ЕЯТЕЛЬНОСТИ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Деятельность Фонда может быть прекращена путем реорганизации или ликвидации. Фонд может быть ликвидирован только по решению суда. Ликвидация и реорганизация Фонда осуществляется в порядке, опреде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нд может быть ликвидиров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имущества Фонда недостаточно для осуществления его целей и вероятность получения необходимого имущества нереаль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цели Фонда не могут быть достигнуты, а необходимые изменения целей Фонда не могут быть произвед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уклонения Фонда в его деятельности от целей, предусмотренных его уста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других случаях, предусмотренных федеральным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еорганизация Фонда может быть осуществлена по решению Общего собрания Фонда, если за данное решение проголосовало не менее 2/3 голосов присутству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Имущество и средства Фонда при ликвидации после удовлетворения требований кредиторов направляются на уставные цели Фонда и не подлежат перераспределению между участниками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Документы Фонда по личному составу штатного аппарата после ликвидации Фонда передаются на хранение в установленном законом порядке в Государственный арх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Решение о ликвидации Фонда направляется в зарегистрировавший Фонд орган для исключения его из Единого государственного реестра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6. Ликвидация Фонда считается завершенной, а Фонд - прекратившим свое существование после внесения об этом записи в Единый государственный реестр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ОРЯДОК ВНЕСЕНИЯ ИЗМЕНЕНИЙ И ДОПОЛНЕНИЙ К УСТАВ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Изменения и дополнения к Уставу утверждаются Общим собранием 2/3 голосов присутствующих и подлежат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Государственная регистрация изменений и дополнений к Уставу Фонда осуществляе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Изменения и дополнения к Уставу Фонда вступают в силу с момента их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УЧРЕДИТ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качестве учредителей фондов могут выступать как физические и юридические лица (коммерческие и некоммерческие организации), так и публично-правовые образования. Учредитель может быть и единственным (единоличным). Важнейшей обязанностью учредителей является передача взноса в имущество (уставный капитал) фонда (хотя требования к минимальному размеру такого взноса, как и к минимальному размеру его уставного капитала (фонда), в законодательстве отсутствую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94</Words>
  <Characters>21360</Characters>
  <CharactersWithSpaces>182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9:00Z</dcterms:created>
  <dc:creator>Кабанов О.М.</dc:creator>
  <dc:description/>
  <dc:language>en-US</dc:language>
  <cp:lastModifiedBy/>
  <dcterms:modified xsi:type="dcterms:W3CDTF">2011-10-30T18:49:00Z</dcterms:modified>
  <cp:revision>2</cp:revision>
  <dc:subject>Устав</dc:subject>
  <dc:title>Устав благотворительного фонда (органы управления: общее собрание, президент, вице-президент, правление, председатель правления, генеральный директор, администрация, попечительский совет, председатель попечительского совета, ревизионная комиссия (ревизо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