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щим собранием Учреди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токол N 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СТА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ЛАГОТВОРИТЕЛЬНОГО ФОН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_________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Общее собрание, Председатель Общего собрания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печительский Совет, Ревизионная комисс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Ревизор)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. 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екоммерческая организация Благотворительный фонд "____________" (в дальнейшем "Фонд") создается в соответствии с Конституцией РФ, Гражданским кодексом РФ, Федеральными законами "О некоммерческих организациях", "О благотворительной деятельности и благотворительных организациях", "Об общественных объединениях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олное наименование Фонда: некоммерческая организация "Благотворительный фонд "_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Учредителями Фонда являются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юридического лица, номер и дата свидетельства о регист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кем зарегистрировано, местонахождение, ИНН, ОКП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ля физического лица: паспорт: серия, номер, кем выда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дата выдачи, адрес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Фонд является не имеющей членства некоммерческой организацией, учрежденной гражданами и юридическими лицами на основе добровольных имущественных взносов, преследующей социальные, благотворительные, культурные, образовательные и иные общественно полезные цели. Имущество, переданное Фонду его Учредителями, является собственностью Фонда. Учредители не отвечают по обязательствам созданного ими Фонда, а Фонд не отвечает по обязательствам своих Учред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Фонд является юридическим лицом, не имеющим в качестве цели своей деятельности извлечение прибыли для ее распределения между Учредителями и работниками Фонда в качестве их доходов. В случае получения дохода в результате деятельности Фонда он должен направляться на реализацию уставных ц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Фонд использует имущество для целей, определенных в его Уставе. Фонд вправе заниматься предпринимательской деятельностью, необходимой для достижения общественно полезных целей, ради которых создан Фонд, и соответствующей этим целям. Для осуществления предпринимательской деятельности Фонд вправе создавать хозяйственные общества или участвовать в н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Фонд обязан ежегодно публиковать отчеты об использовании свое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Фонд приобретает права юридического лица с момента его государственной регистрации. Фонд имеет собственный баланс, круглую печать со своим наименованием, угловой штамп, расчетный, валютный и иные счета, действует на принципах полной хозяйственной самостоятельности, строгого соблюдения действующего законодательства и обязательств перед Учредител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Фонд самостоятельно определяет направления своей деятельности, стратегию экономического, технического и социального разви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0. Фонд вправе приобретать имущественные, а также личные неимущественные права и нести обязанности, быть истцом и ответчиком в суде, арбитражном и третейском суд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1. Фонд на правах собственника осуществляет владение, пользование и распоряжение своим имуществом в соответствии с Уста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2. Фонд может создавать свои представительства в РФ и за рубежом. Представительства действуют от имени Фонда в соответствии с Положениями, утвержденными Общим собранием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3. Фонд отвечает по своим обязательствам имуществом, на которое по закону может быть обращено взыск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4. Фонд не отвечает по обязательствам государства и Учредителей Фонда. Государство и его органы не отвечают по обязательствам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5. Местонахождение Фонда: _______________. По данному адресу располагается исполнительный орган Фонда - Председатель Общего собр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ЦЕЛИ И ЗАДАЧИ ФОН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сновной целью Фонда является оказание материальной и иной помощи оставшимся без попечения родителей несовершеннолетним, а также пенсионерам, беженцам, вынужденным переселенцам и другим категориям социально незащищенных лиц независимо от их национальности, гражданства, вероисповед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сновными видами деятельности Фонда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лаготворительная деятельн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казание помощи пенсионерам лекарствами и пита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казание материальной помощи несовершеннолетним, беженцам, бездомным и неимущи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ение торговых, посреднических и иных коммерческих операций в целях использования полученных доходов для благотворительных целей и решения иных задач в соответствии с Уста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ение трудовыми местами беженцев, вынужденных переселенцев и иных категорий социально незащищенных трудоспособных лиц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лата денежного обеспечения лицам, имеющим доходы ниже прожиточного минимума, и другим нуждающимс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здание в РФ хозяйственных обществ, а также участие в деятельности хозяйственных обще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нд осуществляет другие виды деятельности, соответствующие целям и задачам Фонда и не запрещенные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ЧАСТНИКИ ФОН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Граждане и юридические лица могут принимать участие в деятельности Фонда как путем внесения добровольных пожертвований, предоставления в безвозмездное пользование имущества, так и путем оказания организационного и иного содействия Фонду при осуществлении им своей устав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Лица, оказывающие содействие Фонду (в том числе лица, учредившие Фонд), имею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о всех видах его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ать финансовую, консультационную, экспертную, посредническую, научно-техническую и иную помощь, соответствующую целям и задачам Фонда, на условиях, установленных Общим собранием Фонда, а также договор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навливать и развивать через Фонд двусторонние и многосторонние связ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ьзоваться защитой своих интересов со стороны Фонда в рамках его прав, юридических и экономических возмож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любое время прекратить свое участие в работе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нд ведет учет лиц, содействующих его деятельности, в отдельном реест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Лица, оказывающие содействие Фонду, обязан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осуществлении программ и мероприятий Фонда действовать строго в соответствии с требованиями его Уста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разглашать конфиденциальную информацию о деятельности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держиваться от действий, которые могут нанести ущерб деятельности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УПРАВЛЕНИЕ ФОНД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ысшим руководящим органом Фонда является Общее собрание участников Фонда. Основная функция Общего собрания - обеспечение соблюдения Фондом целей, в интересах которых он был созда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ее собрание собирается не реже одного раза в полгода. Заседание Общего собрания правомочно, если на нем присутствует более половины участников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неочередное заседание Общего собрания может быть созвано по решени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печительского Сов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визионной комиссии (Ревизор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1/3 участников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Общее собрание правомочно принимать решения по любым вопросам деятельности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исключительной компетенции Общего собрания относи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тверждение Устава, внесение дополнений и изменений в Устав Фонда с их последующей государственной регистрацией в установленном законом поряд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брание Ревизионной комиссии (Ревизора) и досрочное прекращение ее (его) полномоч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тверждение благотворительных програм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тверждение годового плана, бюджета Фонда и его годового отч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ормирование Попечительского Совета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ятие решений о создании коммерческих и некоммерческих организаций, об участии в таких организациях, открытии филиалов и представитель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шение вопросов о реорганизации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троль и организация работы Фонда, контроль за выполнением решений, принятых на заседаниях Общего собр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смотрение и утверждение сметы расходов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ем и исключение участников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брание Председателя Общего собрания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ение срока полномочий Председателя Общего собрания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тверждение финансового плана некоммерческой организации и внесение в него измен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здание филиалов и открытие представительств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я по всем вопросам принимаются Общим собранием простым большинством голосов присутствующих на его заседании участников Фонда. Решения по вопросам о реорганизации Фонда, о внесении дополнений и изменений в Устав Фонда принимаются квалифицированным большинством голосов не менее чем 2/3 от общего числа присутствующ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едседатель Общего собрания Фонда избирается Общим собранием и является единоличным исполнительным органом Фонда. Председатель Фонда может быть переизбран по истечении срока полномочий на новый срок, или вопрос о досрочном прекращении его полномочий может быть поставлен на Общем собрании по предложению не менее 1/3 его чле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Срок полномочий Председателя Общего собрания определяется Общим собра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Председатель Общего собр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ет практическое текущее руководство деятельностью Фонда в период между заседаниями Общего собр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отчетен Общему собранию Фонда, правомочен решать все вопросы деятельности Фонда, которые не отнесены к исключительной компетенции Общего собрания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зывает Общее собрание участников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отовит вопросы для обсуждения на Общем собрании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з доверенности действует от имени Фонда, представляет его во всех учреждениях, организациях и на предприятиях как на территории РФ, так и за рубеж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ет Фонд в органах государственной власти, перед всеми государственными учреждениями и общественными организаци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поряжается в пределах утвержденной сметы средствами Фонда; решает стратегические вопросы хозяйственной и финансовой деятельности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лючает договоры и совершает другие юридические действия от имени Фонда, приобретает имущество и управляет им, открывает и закрывает счета в банках, подписывает договоры, обязательства от имени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шает вопросы хозяйственной и финансовой деятельности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сет ответственность за ежегодное опубликование отчетов Фонда в печа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ует работу по осуществлению Фондом предпринимательск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сет в пределах своей компетенции персональную ответственность за использование средств и имущества Фонда в соответствии с его уставными целями и задач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ет контроль за деятельностью филиалов и представительств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ует бухгалтерский учет и отчетн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отовит предложения по благотворительным программам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ОПЕЧИТЕЛЬСКИЙ СОВЕ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Попечительский Совет - орган Фонда, созданный на общественных началах, осуществляющий надзор за деятельностью Фонда, принимаемыми решениями и обеспечением их исполнения, за использованием средств Фонда и соблюдением законодательств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Попечительский Совет формируется Общим собранием Фонда в количестве ____ человек сроком на ________ и действует в соответствии с Положением о нем, утверждаемым Общим собра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Членами Попечительского Совета не могут быть должностные лица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РЕВИЗИОННАЯ КОМИССИЯ (РЕВИЗОР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Контроль над финансово-хозяйственной деятельностью Фонда осуществляет Ревизионная комиссия (Ревизор), избираемая Общим собранием Фонда сроком на ____ год_ и действующая в соответствии с Положением о ней (нем), утверждаемым Общим собра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евизионная комиссия (Ревизор) осуществляет ежегодные проверки финансово-хозяйственной деятельности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Ревизионная комиссия (Ревизор) вправе требовать от должностных лиц Фонда предоставления всех необходимых документов и личных объясн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Ревизионная комиссия (Ревизор) представляет результаты проверок Общему собранию Фонда не реже 1 раза в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ФИЛИАЛЫ И ПРЕДСТАВИТЕЛЬ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Фонд вправе открывать филиалы и представительства на территории РФ с соблюдением требований законодательства РФ в соответствии с решением Общего собр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Открытие Фондом филиалов и представительств на территории иностранных государств осуществляется в соответствии с законодательством этих государств, если иное не предусмотрено международными договорами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Филиалы и представительства не являются юридическими лицами, наделяются имуществом Фонда и действуют на основе Положения, утвержденного Общим собранием. Имущество филиала и представительства учитывается на отдельном балансе и на балансе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Руководители филиалов и представительств назначаются Общим собранием Фонда и действуют на основании доверенности, выданной Председателем Общего собрания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ИМУЩЕСТВО, ИСТОЧНИКИ ЕГО ФОРМИРОВАНИЯ 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ИНАНСОВО-ХОЗЯЙСТВЕННАЯ ДЕЯТЕЛЬНОСТЬ ФОН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В собственности Фонда могут находиться в соответствии с действующим законодательством РФ земельные участки, здания, строения, сооружения, жилищный фонд, транспорт, оборудование, инвентарь, имущество культурно-просветительного и оздоровительного назначения, денежные средства, акции, другие ценные бумаги и иное имущество, необходимое для материального обеспечения уставной деятельности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Имущество Фонда формируется на осно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улярных и единовременных поступлений от учредителей (участников, членов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бровольных имущественных взносов и пожертвований, полученных от проводимых в соответствии с Уставом Фонда лекций, выставок, лотерей, аукционов, спортивных и иных мероприят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ивидендов (доходов, процентов), получаемых по акциям, облигациям, другим ценным бумагам и вклад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ходов, получаемых от собственности некоммерческой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ражданско-правовых сдел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нешнеэкономической деятельности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ругих не запрещенных законом поступл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Фонд может создавать хозяйственные товарищества, общества и иные хозяйственные организации со статусом юридического лица, а также приобретать имущество, предназначенное для ведения предпринимательск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Доходы от предпринимательской деятельности Фонда не могут перераспределяться между участниками Фонда и должны использоваться только для достижения уставных целей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5. Фонд может совершать в отношении находящегося в его собственности или на ином вещном праве имущества любые сделки, не противоречащие законодательству РФ, настоящему Уставу и соответствующие уставным целям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6. Фонд ведет бухгалтерскую и статистическую отчетность в порядке, установленно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7. Фонд в целях реализации государственной, социальной, экономической и налоговой политики несет ответственность за сохранность документов (управленческих, финансово-хозяйственных, по личному составу и др.); обеспечивает передачу на государственное хранение документов, имеющих научно-историческое значение, в центральные архивы _______ в соответствии с перечнем документов, согласованным с объединением __________; хранит и использует в установленном порядке документы по личному соста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8. По месту нахождения исполнительного органа Фонда - _________________ - Фонд хранит следующие докуме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идетельство о государственной регистрации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в и изменения к нему, зарегистрированные в определенном законом поряд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токолы заседаний Общего собрания участников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гово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кументы бухгалтерской отчетности, а также другие документы, хранение которых предусмотрено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РЕКРАЩЕНИЕ ДЕЯТЕЛЬНОСТИ ФОН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Деятельность Фонда может быть прекращена путем реорганизации или ликвидации. Фонд может быть ликвидирован только по решению суда. Ликвидация и реорганизация Фонда осуществляется в порядке, опреде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нд может быть ликвидиров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сли имущества Фонда недостаточно для осуществления его целей и вероятность получения необходимого имущества нереаль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сли цели Фонда не могут быть достигнуты, а необходимые изменения целей Фонда не могут быть произведе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уклонения Фонда в его деятельности от целей, предусмотренных его уста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других случаях, предусмотренных федеральным зако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Реорганизация Фонда может быть осуществлена по решению Общего собрания Фонда, если за данное решение проголосовало не менее 2/3 голосов присутствующ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Имущество и средства Фонда при ликвидации после удовлетворения требований кредиторов направляются на уставные цели Фонда и не подлежат перераспределению между участниками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Документы Фонда по личному составу штатного аппарата после ликвидации Фонда передаются на хранение в установленном законом порядке в Государственный архи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5. Решение о ликвидации Фонда направляется в зарегистрировавший Фонд орган для исключения его из Единого государственного реестра юридическ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6. Ликвидация Фонда считается завершенной, а Фонд - прекратившим свое существование после внесения об этом записи в Единый государственный реестр юридическ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ОРЯДОК ВНЕСЕНИЯ ИЗМЕНЕНИЙ И ДОПОЛНЕНИЙ К УСТАВ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Изменения и дополнения к Уставу утверждаются Общим собранием 2/3 голосов присутствующих и подлежат государственной рег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Государственная регистрация изменений и дополнений к Уставу Фонда осуществляется в порядке, установленном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Изменения и дополнения к Уставу Фонда вступают в силу с момента их государственной рег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И УЧРЕДИТЕЛЕ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57</Words>
  <Characters>17100</Characters>
  <CharactersWithSpaces>145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9:00Z</dcterms:created>
  <dc:creator>ЗАО «Юринформ В»</dc:creator>
  <dc:description/>
  <dc:language>en-US</dc:language>
  <cp:lastModifiedBy/>
  <dcterms:modified xsi:type="dcterms:W3CDTF">2011-10-30T18:49:00Z</dcterms:modified>
  <cp:revision>2</cp:revision>
  <dc:subject>Устав</dc:subject>
  <dc:title>Устав благотворительного фонда (органы управления: общее собрание, председатель общего собрания, попечительский совет, ревизионная комиссия (ревизор)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